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муниципальной комиссии по делам несовершеннолетних и защите их прав администрации Няндомского муниципального округа   </w:t>
      </w:r>
    </w:p>
    <w:p>
      <w:pPr>
        <w:pStyle w:val="Normal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5 от 23 апреля 2025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МЕЖВЕДОМСТВЕННЫЙ КОМПЛЕКС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илактике безнадзорности и правонарушений несовершеннолетн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Няндомского муниципального округа Архангельской области</w:t>
      </w:r>
    </w:p>
    <w:p>
      <w:pPr>
        <w:pStyle w:val="Normal"/>
        <w:jc w:val="center"/>
        <w:rPr/>
      </w:pPr>
      <w:r>
        <w:rPr/>
        <w:t>на 202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 итогам 2024 года наблюдается снижение количества преступлений, совершенных подростками на 12,5 процентов, уменьшение на 16 процентов числа несовершеннолетних участников преступлени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В структуре «подростковой» преступности количество преступлений против собственности в общей массе совершаемых несовершеннолетними преступлений, остается высоким и составляет 70 процент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>Не допущено преступлений, связанных с незаконным оборотом наркотиков, грабежей, угоно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>Сократилось число преступлений, совершенных в общественных местах, на улице, на высоком уровне остаются преступления, совершенные подростками в состоянии опьяне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блюдается большое количество правонарушений, совершенных несовершеннолетними до достижения возраста административной ответственности, среди них это – побои, мелкое хищение, подростки не умеют контролировать свои эмоции, разрешать конфликтные ситуа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реди правонарушений несовершеннолетних преобладают правонарушения по линии ГИБДД, хищения чужого имущества в торговых точках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зарегистрировано 2 факта совершения подростком общественно опасного деяния, связанного с мошенничеством с использованием средств мобильной связи и сети «Интернет», где несовершеннолетнему предлагали «источники заработка»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>На высоком уровне остаются правонарушения, совершенные законными представителями за ненадлежащее исполнение родительских обязанностей по воспитанию детей, в семьях остаются факты социального неблагополучия, связанные с употреблением родителями спиртных напитков, ссорами и скандалами, антисанитарными условиями проживания несовершеннолетних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" w:color="FFFFFF"/>
        </w:pBdr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701"/>
        <w:gridCol w:w="1984"/>
        <w:gridCol w:w="2693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</w:tr>
      <w:tr>
        <w:trPr>
          <w:trHeight w:val="183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здел «СОВЕРШЕНСТВОВАНИЕ НОРМАТИВНО-ПРАВОВОГО РЕГУЛИРОВАНИЯ В СФЕРЕ ПРОФИЛАКТИКИ БЕЗНАДЗОРНОСТИ И ПРАВОНАРУШЕНИЙ НЕСОВЕРШЕННОЛЕТНИХ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хранение или оперативное восстановление для ребенка ситуации проживания в семь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вышение межведомственного взаимодействия в вопросах детского и семейного неблагополучия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ПРАВЛЕНИЯ ДЕЯТЕЛЬНОСТ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единый подход в решении задач организации комплексной антикризисной помощи семье, направленной на выход их трудной жизненной ситуации и социально опасного положения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на территории Няндомского муниципального округа межведомственного консилиума по принятию решений обоснованности помещения детей, а также продления срока пребывания детей в учреждениях социального обслуживания семьи и детей, учреждениях здравоохранения, организациях для детей-сирот и детей, оставшихся без попечения родителей. Утверждение его состава и пол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пеки и попечитель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 </w:t>
            </w:r>
          </w:p>
        </w:tc>
      </w:tr>
      <w:tr>
        <w:trPr>
          <w:trHeight w:val="198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здел «ПРОФИЛАКТИКА БЕЗНАДЗОР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РКОМАНИИ, ТОКСИКОМАНИИ, АЛКОГОЛИЗМА, ПРАВОНАРУШЕНИЙ, СУИЦИДОВ НЕСОВЕРШЕННОЛЕТНИХ, ЖЕСТОКОГО ОБРАЩЕНИЯ С ДЕТЬМИ, ТЕРРОРИЗМА И ЭКСТРЕМИЗМ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пущение роста преступности и правонарушений несовершеннолетних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детско-родительских отношений, повышение уровня родительской компетентности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новых технологий и методов профилактической работы с несовершеннолетними и семьей. </w:t>
            </w:r>
          </w:p>
        </w:tc>
      </w:tr>
      <w:tr>
        <w:trPr>
          <w:trHeight w:val="198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ФИЛАКТИКА ДЕВИАНТНОГО ПОВЕДЕНИЯ НЕСОВЕРШЕННОЛЕТНИХ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НАПРАВЛЕНИЯ ДЕЯТЕЛЬНОСТИ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аннее выявление девиантного поведения, в том числе проведение диагнос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развитие условий для формирования здорового образа жизн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создание условий для включения в досуговую деятельность, развитие волонтерского дви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трудоустройство несовершеннолетних; профессиональная ориент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организация правового просве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распространение санитарно-гигиенических знаний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еализация мер по профилактике правонарушений, в том числе повторных. Внедрение новых технологий и методов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провождение несовершеннолетних, освободившихся из мест лишения свободы, выпускников СУВУЗТ, ЦВСНП.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е просвещение участников образовательного процесса, в том числе через реализацию региональной программы «Правовое просвещение и формирование основ законопослушного поведения обучающихся 1–11 классов общеобразовательных учреждений»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образовательные 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астие </w:t>
              <w:br/>
              <w:t>100 процентов образовательных организац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на официальных информационных ресурсах образовательных организаций информационного контента, направленного на профилактику деструктивных проявлений в среде несовершеннолетних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бразо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 xml:space="preserve">двух постов в месяц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е Недели профил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  <w:br/>
              <w:t xml:space="preserve">100 процентов образовательных организаций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Уроках профилактики по актуальным деструктивным вызо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участников </w:t>
              <w:br/>
              <w:t>в прямых подключения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я школьных/студенческих спортивных клубов «Спорт вместо подворот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е менее 5 школьных/ студенческих спортивных клуб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рганизация и проведение мероприятий, направленных на профессиональную ориентацию обучающихся выпускных классов общеобразовательных учебных заведений Няндомского муниципального округа, в том числе проведение лекций - бесед на темы: «Правила поступления в высшие учебные заведения системы МВД РФ», «Престиж службы в ОВД 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учебного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 МВД России «Няндом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ват не менее 6 общеобразовательных организаций округа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ведение уроков, посвященных безопасному поведению детей в период каникул, правилам поведения в быту, природной среде, в том числе на водных объектах, действиям при возникновении или угрозе возникновения чрезвычайных ситуаций природного и техногенного характера, в местах массового пребывания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и 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 и ПР Няндомского, Каргопольского и Коношского районов УНД и ПР ГУ МЧС России по Архангельской области,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Calibri"/>
                <w:sz w:val="22"/>
                <w:szCs w:val="22"/>
              </w:rPr>
              <w:t>МО МВД России «Няндомский», Управление образования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участие </w:t>
              <w:br/>
              <w:t>100 процентов образовательных организаций с охватом не менее 1500 несовершеннолетни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пуляризация пожарно-спасательного спорта, патриотического воспитания</w:t>
              <w:br/>
              <w:t xml:space="preserve">к профессии пожарного и спасателя среди обучающихся образовательных организаций Няндомского муниципального округа, пропаганда здорового образа жизни школьников, профилактика правонарушений в области пожарной безопасности. </w:t>
            </w:r>
            <w:r>
              <w:rPr>
                <w:rFonts w:eastAsia="Calibri"/>
                <w:color w:val="000000"/>
                <w:sz w:val="22"/>
                <w:szCs w:val="22"/>
              </w:rPr>
              <w:t>Проведение дней открытых дверей, конкурсов детско-юношеского творчества по пожарной безопасности «Неопалимая Купина», «Лучшая дружина юных пожарных»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 и ПР Няндомского, Каргопольского и Коношского районов УНД и ПР ГУ МЧС России по Архангельской области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О МВД России «Няндомский», Управление образования, образовательные организ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частие </w:t>
              <w:br/>
              <w:t>100 процентов образовательных организаций</w:t>
            </w:r>
            <w:r>
              <w:rPr>
                <w:rFonts w:eastAsia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становительных технологий, направленных на разрешение конфликтных ситуаций, в том числе в образовательных организациях, профилактика правонарушений, в том числе повторных, развитие служб прими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образования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лужб примирения по поступившим заявка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лужб примирения в образовательных организациях, обучение специалист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бластном марафоне позитивных мастер-классов «Научим вас хорошему!»  для обучающихся, состоящих на профилактических у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атер-классах не менее 2 образовательных организаций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сихолого-педагогического сопровождения обучающегося – выпускника специального учебно-воспитательного учреждения и его семьи специалистами образовательной организации (общеобразовательные организации, профессиональные образовательные организации), в которую обучающийся поступил после прекращения пребывания в специальном учебно-воспитательном учреждении: оказание психологической, педагогической, социаль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образовательные организ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учебно-воспитательное учреждение закрытого типа (далее – СУВУЗ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казание психологической, педагогической, социальной помощи </w:t>
              <w:br/>
              <w:t>100 процентам выпускников СУВУЗТ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ровождению семей во время пребывания несовершеннолетних в СУВУЗТ Архангельской области и после выпуска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 СОН АО «Няндомский КЦС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УЗ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семей 100 процентов несовершеннолетних обучающихся СУВУЗТ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о всероссийском проекте Движения первых «Значимый взросл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нтября – 30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отделение «Движение первых» Архангельской области в Няндомск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мероприятиях проекта приняли участие не менее 10 человек в составе пар наставник-наставляемый (из числа несовершеннолетних, состоящих на различных видах профилактических учетов)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ых, добровольческих и благотворительных акций волонтерским движением, привлечение к их проведению несовершеннолетних, состоящих на различных видах уч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, ресурсный центр добровольчества МБУ «Молодежный центр Няндомского муниципальн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работы 20 волонтерских отрядов, охват не менее 700 человек, в том числе н/л состоящих на учета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ведение в ГАПОУ АО «Няндомский железнодорожный колледж» мероприятий, направленных на профилактику алкоголизма и наркомании среди обучающихся, в том числе в формате спортивных мероприятий и мероприятий с использованием интерактивных форм про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ПОУ АО «Няндомский железнодорожный коллед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веденных мероприят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здание и распространение молодежным медиацентрам, созданным на базе ГАПОУ АО «Няндомский железнодорожный колледж», серии профилактических видеороликов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ГАПОУ АО «Няндомский железнодорожный коллед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щение </w:t>
              <w:br/>
              <w:t xml:space="preserve">на официальных ресурсах </w:t>
              <w:br/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оведение профилактических мероприятий, акций, конкурсов по профилактике употребления психоактивных веществ и пропаганде здорового и безопасн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в течение года</w:t>
            </w:r>
          </w:p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Управление образования, образовательные организации, Управление социальной политики, отдел по физической культуре и спорту, учреждения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профилактических мероприятий в каждой образовательной организации с охватом не менее 2500 участник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 xml:space="preserve">Участие в областном онлайн-марафоне по решению профилактических кейсов «Живи трезВО!» </w:t>
              <w:br/>
              <w:t>для команд обучающихся, состоящих на профилактических у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 xml:space="preserve">сентяб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правление образования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 xml:space="preserve">не менее 1 команды обучающихся, состоящих </w:t>
              <w:br/>
              <w:t>на профилактических учета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рганизация участия обучающихся в социально-психологическом тестировании обучающихся образовательных организаций по профилактике употребления токсических, психотропных и наркотическ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ктябрь - ноябрь</w:t>
            </w:r>
          </w:p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образования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разователь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100 процентов образовательных организац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более 90 процентов обучающихся, подлежащих тестированию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илактических мероприятий, направленных на профилактику дорожно-транспортных мероприятий (беседы, акции, родительские собрания, конкурс «Безопасное колесо» и т.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МВД России «Няндомский»</w:t>
            </w:r>
          </w:p>
          <w:p>
            <w:pPr>
              <w:pStyle w:val="Normal"/>
              <w:ind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образования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ват более 1500 участник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распространение информационных материалов по формированию здорового образа жизни, профилактики потребления психоактивных веществ, спиртных напитков, наркотических средств, в том числе на сайтах учреждений системы профилактики, социальных с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АО «Няндомская ЦРБ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менее 15 материал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оведение занятий для обучающихся образовательных организаций, направленных на формирование здорового образа жизни, профилактику употребления психоактивных веществ, спиртных напи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Няндомская ЦРБ» медицинские работники образовательных организаций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ы-мед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500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30 лекций в образовательных организациях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граждан, в том числе несовершеннолетних, о телефоне доверия для детей, подростков и их родителей, в рамках проведения комплексной оперативно-профилактической операции «Чистое Поколени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март</w:t>
            </w:r>
          </w:p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ноябрь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Няндомская ЦРБ» 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информации о работе телефона доверия на официальных сайтах, социальных сетях во всех органах и учреждениях системы профилактики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областном конкурсе индивидуальных карт «Мои ресурсы поддерж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,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 xml:space="preserve">2 образовательных организаций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сследования психологических особенностей обучающихся, </w:t>
              <w:br/>
              <w:t xml:space="preserve">в том числе различных форм отклоняющегося поведения </w:t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менее 500 обучающихся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дагогической, медико-психологической помощи несовершеннолетним, имеющим суицидальные на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Н АО «Няндомский КЦС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Няндом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оцентов от поступивших на рассмотрение МГОР информац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оведения до сведения жителей округа, в том числе в средствах массовой информации, сведений о кризисных центрах, телефонах доверия, кабинетах психологической пом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учреждения системы профил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о 100% информирование 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стие в областной акции по профилактике жестокого обращения с несовершеннолетними «Синяя лента апр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е менее 200 несовершеннолетни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бластном кейс-чемпионате «Информационные угрозы в 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АО «Няндомский НЖ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астие не менее </w:t>
              <w:br/>
              <w:t>2 команд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реализации регионального проекта «Молодежь Поморья – </w:t>
            </w:r>
            <w:r>
              <w:rPr>
                <w:sz w:val="22"/>
                <w:szCs w:val="22"/>
                <w:lang w:val="en-US"/>
              </w:rPr>
              <w:t>Z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ГАПОУ АО «Няндомский НЖ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 xml:space="preserve">проведены беседы </w:t>
              <w:br/>
              <w:t>с охватом не менее 200 обучающихся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ведение мероприятий, посвященных празднованию Международного дня детского телефона доверия – 8-800-2000-12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Управление образования, образовательные орган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процентных охват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 образовательных организациях уроков/мероприятий, направленных на раскрытие античеловеческой сущности неонацизма, формирование гражданской позиции в части сохранения исторической памяти, об ответственности за пропаганду нацистских символов, об ответственности за террористические и экстремистские   преступ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Няндомский» Управлени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участие 100 процентов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тельных организац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аккаунтов несовершеннолетних, состоящих на профилактических уче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МО МВД России «Нядомский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е менее </w:t>
              <w:br/>
              <w:t>200 аккаунт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Вовлечение несовершеннолетних, состоящих на профилактических учетах, в кружковую и клубную работу в общеобразовательных организациях, учреждениях дополнительного образования, учреждениях культуры и спорта, а также в «Движение Первых»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бразовательные организ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Движение Первых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правление социальной полит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чреж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бщий охват занятости данной категории подростков не менее 50 процент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казание профориентационных услуг, содействия в трудоустройстве несовершеннолетних, состоящих на профилактических у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Кадровый центр по Няндомскому окр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бщий охват данной категории подростков не менее 50 процентов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Поддержка социального проекта «Воспитываем Чемпиона» НКО Центр по развитию физической культуры и спорта «Спорт-Норма жиз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МКДН и ЗП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НКО «Спорт -норма жизни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СУ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вовлечение не менее 10 воспитанников СУВУ, привлечение не менее 10 подростков, состоящих на учета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едение института наставничества в сфере профилактики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на заседаниях комиссии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й работе с подростками</w:t>
            </w:r>
          </w:p>
        </w:tc>
      </w:tr>
      <w:tr>
        <w:trPr>
          <w:trHeight w:val="198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УСИЛЕНИЕ РОЛИ ИНСТИТУТА СЕМЬ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НАПРАВЛЕНИЯ ДЕЯТЕЛЬНОСТИ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распространение семейных ценност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сохранение духовно-нравственных традиций в семейных отношения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оказание психологической помощи семья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развитие системы взаимодействия с родителями по вопросам профилактики девиантного повед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освещение родителей;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оведение психологической диагностики родителей несовершеннолетних, направленной на выявление индивидуально-личностных особенностей, наличия психотравмирующего опыта, родительской компетентности в выборе стиля семейного воспитания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ы клуба приемных родителей «Приемная семья-Теплый дом»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муниципальная конференция «Приемная семья- теплы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тдел опеки и попечительства</w:t>
            </w:r>
          </w:p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80 процентов от общего количества замещающих семе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– конкурс «Теплый дом – приемная семья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тдел опеки и попеч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80 процентов от общего количества замещающих семе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законных представителей в проводимых ГБУ АО «Центр Надежда»  родительских собраний, направленных на профилактику негативных явлений в среде несовершеннолетних, сохранение ценностей традиционной российской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к участи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оцентов образовательных организац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казание психологической помощи семьям, где нарушены детско-родительские отношения, имелись факты насилия, жестокого обращения в сем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ГБУ СОН АО «Няндомский КЦС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обращ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проводимой министерством образования Архангельской области открытой лекции «Семейные ценности как способ противостояния деструктивной идеолог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ключение к участию 100 процентов образовательных организац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родительских патру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10 родительских патруле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на официальных информационных ресурсах образовательных организаций, в родительских чатах информационного контента для родителей, направленного на профилактику деструктивных проявлений в среде несовершеннолетних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 xml:space="preserve">двух постов в месяц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оруме семейных сообществ «Родные-Любимые» Движения пер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и местное отделение Движения первых Архангель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учреждения системы профил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мероприятиях проекта приняли участие не менее 50 человек в составе семе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роведении областного семейного конкурса «Маскарад календ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учреждения системы профил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7 человек от муниципалитета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едицинских работников в родительских собраниях по вопросам формирования здорового образа жизни у детей, профилактики потребления психоактивных веществ, психического здоровь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АО «Няндом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 образовательны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ват не менее 7 образовательных организац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психокоррекционной программы «Школа любящих родителей», разработанной министерством здравоохранения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нятиях, проводимых министерством здравоохранения АО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направлению родителей (законных представителей) для медицинской реабилитации, страдающих наркологическими расстройствами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мбулаторных и стационарных условиях, в том числе на базе отделения медицинской реабилитации для лиц с психическими и психонаркологическими расстройствами «Новый путь» ГБУЗ Архангельской области «Архангельская клиническая психиатрическая больниц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Няндомская ЦРБ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учреждения системы профилакт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заимодействии с министерством здравоохранения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менее 5 человек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цикла мероприятий по предотвращению буллинга в детск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мероприятий с 100 процентных охватом образовательных организаций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ализации, проводимых министерством труда и социального развития Архангельской области, дополнительных образовательных программ, направленных на формирование позитивных жизненных установок, конструктивное решение конфликтов и налаживание детско-родительских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З АО «Няндомский КЦСО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пеки и попеч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стие в проводимых министерством труда и социального развития Архангельской области, родительских собраний по профилактике суицидального и самоповреждающего поведения у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ентябрь – м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и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лана специального проекта «Вызов»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дорожной карты по профилактике и снижения уровня социального сирот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ация ресурсной карты помощи семьям с деть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боснованности помещения несовершеннолетних в государственные стационарные учреж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анализ случаев лишения и ограничения родителей в правах, эффективность и результативность принимаемых профилактических ме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смотрение кризисных ситуаций по семьям, имеющих высокий риск временного помещения детей с государственные стационарные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мещ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нализе работы с семь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учреждения системы профилакт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КДН и ЗП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межведомственный консили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детей, помещенных в стационарные учреждения на 25 процен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мплексной помощи семьям</w:t>
            </w:r>
          </w:p>
        </w:tc>
      </w:tr>
      <w:tr>
        <w:trPr>
          <w:trHeight w:val="198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раздел «ОБУЧЕНИЕ СПЕЦИАЛИСТОВ, РАЗВИТИЕ КАДРОВОГО ПОТЕНЦИАЛА СИСТЕМЫ ПРОФИЛАК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ьной компетенции специалистов органов и учреждений системы профилактики безнадзорности и правонарушений несовершеннолетних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ПРАВЛЕНИЯ ДЕЯТЕЛЬНОСТ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областных мероприятиях по повышению профессионального уровня, приобретению новых компетенций руководителями и специалистами органов и учреждений системы профилактики безнадзорности и правонарушений несовершеннолетних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ространение эффективного опы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нформационно-методическое обеспечение специалист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ение специалистов органов и учреждений системы профилактики, проводимое министерством образования Архангельской области и ГБУ АО «Центр «Надежда»  по вопросам профилактики безнадзорности и правонарушений среди несовершеннолетних, предупреждения буллинга и конфликтных ситуаций в коллективах несовершеннолетних, регулирования поведения обучающихся для обеспечения безопасной образовательной среды, профилактики школьных трудностей, деятельности служб примирения, оказания помощи членам семей участников СВО, профилактики профессионального выгорания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правление образования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е менее                   10 человек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учение специалистов органов и учреждений системы профилактики, проводимое министерством образования Архангельской области и ГБУ АО «Центр «Надежда» по дополнительной профессиональной программе-программе повышения квалификации «Экстремистские и террористические настроения молодежи: диагностика, механизмы профилактики и противодейств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 xml:space="preserve">Органы и учреждения системы профилактик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участие не менее </w:t>
              <w:br/>
              <w:t>10 человек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Участие в областной открытой лекции «Новые деструктивные идеи в среде несовершеннолетних и способы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 xml:space="preserve">участие не менее </w:t>
              <w:br/>
              <w:t>100 человек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бластном семинаре, проводимым министерством образования Архангельской области и ГБУ АО «Центр «Надежда» для специалистов органов и учреждений системы профилактики по вопросам предупреждения экстремизма и терроризма среди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правление образования образовательные организ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чреждения системы профил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направление не мене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специалистов от муниципалитета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учение учителей истории, социальных педагогов, заместителей руководителей </w:t>
              <w:br/>
              <w:t>по воспитательной работе на платформах «Безопасная молодежная среда», «Российское общество «Знание» по вопросам профилактики проявлений экстремизма, терроризма, неонацизма в среде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 xml:space="preserve">Управление образов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обученных – </w:t>
              <w:br/>
              <w:t>не менее 10 человек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Участие в областном семинаре, проводимым министерством образования Архангельской области и ГБУ АО «Центр «Надежда» для специалистов органов и учреждений системы профилактики по предупреждению употребления психоактивных веществ обучающимися и пропаганде культуры здорового и безопасного образа жизни среди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органы и учреждения системы профил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направление не менее </w:t>
              <w:br/>
              <w:t>2 участников от муниципалитета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Участие в обучающихся мероприятиях, проводимых Региональным отделением Движения первых Архангельской области, организованные совместно с Росмолодежью, Минпросвещения России, МВД России, Минобрнауки России, Национальным антитеррористическим комитетом, Российской академией образования, по вопросам профилактики деструктивного поведен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Местное отделение Движения Пер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00" w:leader="none"/>
              </w:tabs>
              <w:suppressAutoHyphens w:val="true"/>
              <w:rPr>
                <w:rFonts w:eastAsia="Arial Unicode MS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 xml:space="preserve">участие не менее двух обучающих мероприятий по вопросам профилактики деструктивного поведения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Участие в совещании, проводимым министерством культуры Архангельской области, в формате видеоконференцсвязи по реализации программы «Пушкинская ка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руководителей органов и учреждений культуры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Участие в проводимым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инистерством труда и социального развития Архангельской области  </w:t>
            </w:r>
            <w:r>
              <w:rPr>
                <w:bCs/>
                <w:sz w:val="22"/>
                <w:szCs w:val="22"/>
              </w:rPr>
              <w:t>семинаре для специалистов органов и учреждений системы профилактики безнадзорности и правонарушений несовершеннолетних по оказанию помощи детям в различных психотравмирующих ситуациях, в том числе в ситуациях нас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 xml:space="preserve">второе полугод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ы и учреждения системы профил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 специалистов от муниципалитета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астие в проводимых министерством труда и социального развития Архангельской области цикла совещаний, в том числе в формате видеоконференцсвязи, по вопросам раннего выявления семейного неблагополучия, профилактики социального сиротства и организации работы с семьями, находящими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БУ СОН АО «Няндомский КЦСО»</w:t>
            </w:r>
          </w:p>
          <w:p>
            <w:pPr>
              <w:pStyle w:val="Normal"/>
              <w:autoSpaceDE w:val="false"/>
              <w:ind w:left="3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 опеки и попеч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совещ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rPr/>
    </w:pPr>
    <w:r>
      <w:rPr/>
    </w:r>
  </w:p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8"/>
      <w:gridCol w:w="8371"/>
      <w:gridCol w:w="1417"/>
      <w:gridCol w:w="2835"/>
      <w:gridCol w:w="2126"/>
    </w:tblGrid>
    <w:tr>
      <w:trPr/>
      <w:tc>
        <w:tcPr>
          <w:tcW w:w="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nformat"/>
            <w:widowControl/>
            <w:jc w:val="center"/>
            <w:rPr>
              <w:rFonts w:ascii="Times New Roman" w:hAnsi="Times New Roman" w:eastAsia="Calibri" w:cs="Times New Roman"/>
              <w:sz w:val="16"/>
              <w:szCs w:val="16"/>
            </w:rPr>
          </w:pPr>
          <w:r>
            <w:rPr>
              <w:rFonts w:eastAsia="Calibri" w:cs="Times New Roman" w:ascii="Times New Roman" w:hAnsi="Times New Roman"/>
              <w:sz w:val="16"/>
              <w:szCs w:val="16"/>
            </w:rPr>
            <w:t>№</w:t>
          </w:r>
        </w:p>
        <w:p>
          <w:pPr>
            <w:pStyle w:val="Header"/>
            <w:tabs>
              <w:tab w:val="clear" w:pos="4536"/>
              <w:tab w:val="clear" w:pos="9072"/>
              <w:tab w:val="center" w:pos="7285" w:leader="none"/>
              <w:tab w:val="right" w:pos="14570" w:leader="none"/>
            </w:tabs>
            <w:rPr>
              <w:rFonts w:eastAsia="Calibri"/>
              <w:sz w:val="16"/>
              <w:szCs w:val="16"/>
            </w:rPr>
          </w:pPr>
          <w:r>
            <w:rPr>
              <w:rFonts w:eastAsia="Calibri"/>
              <w:sz w:val="16"/>
              <w:szCs w:val="16"/>
            </w:rPr>
            <w:t>п/п</w:t>
          </w:r>
        </w:p>
      </w:tc>
      <w:tc>
        <w:tcPr>
          <w:tcW w:w="8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nformat"/>
            <w:widowControl/>
            <w:jc w:val="center"/>
            <w:rPr>
              <w:rFonts w:ascii="Times New Roman" w:hAnsi="Times New Roman" w:eastAsia="Calibri" w:cs="Times New Roman"/>
              <w:sz w:val="16"/>
              <w:szCs w:val="16"/>
            </w:rPr>
          </w:pPr>
          <w:r>
            <w:rPr>
              <w:rFonts w:eastAsia="Calibri" w:cs="Times New Roman" w:ascii="Times New Roman" w:hAnsi="Times New Roman"/>
              <w:sz w:val="16"/>
              <w:szCs w:val="16"/>
            </w:rPr>
            <w:t xml:space="preserve">Мероприятия 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nformat"/>
            <w:widowControl/>
            <w:jc w:val="center"/>
            <w:rPr>
              <w:rFonts w:ascii="Times New Roman" w:hAnsi="Times New Roman" w:eastAsia="Calibri" w:cs="Times New Roman"/>
              <w:sz w:val="16"/>
              <w:szCs w:val="16"/>
            </w:rPr>
          </w:pPr>
          <w:r>
            <w:rPr>
              <w:rFonts w:eastAsia="Calibri" w:cs="Times New Roman" w:ascii="Times New Roman" w:hAnsi="Times New Roman"/>
              <w:sz w:val="16"/>
              <w:szCs w:val="16"/>
            </w:rPr>
            <w:t>Срок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nformat"/>
            <w:widowControl/>
            <w:jc w:val="center"/>
            <w:rPr/>
          </w:pPr>
          <w:r>
            <w:rPr>
              <w:rFonts w:eastAsia="Calibri" w:cs="Times New Roman" w:ascii="Times New Roman" w:hAnsi="Times New Roman"/>
              <w:sz w:val="16"/>
              <w:szCs w:val="16"/>
            </w:rPr>
            <w:t>Исполнитель</w:t>
          </w:r>
        </w:p>
        <w:p>
          <w:pPr>
            <w:pStyle w:val="ConsPlusNonformat"/>
            <w:widowControl/>
            <w:jc w:val="center"/>
            <w:rPr>
              <w:rFonts w:ascii="Times New Roman" w:hAnsi="Times New Roman" w:eastAsia="Calibri" w:cs="Times New Roman"/>
              <w:sz w:val="16"/>
              <w:szCs w:val="16"/>
            </w:rPr>
          </w:pPr>
          <w:r>
            <w:rPr>
              <w:rFonts w:eastAsia="Calibri" w:cs="Times New Roman" w:ascii="Times New Roman" w:hAnsi="Times New Roman"/>
              <w:sz w:val="16"/>
              <w:szCs w:val="16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nformat"/>
            <w:widowControl/>
            <w:jc w:val="center"/>
            <w:rPr/>
          </w:pPr>
          <w:r>
            <w:rPr>
              <w:rFonts w:eastAsia="Calibri" w:cs="Times New Roman" w:ascii="Times New Roman" w:hAnsi="Times New Roman"/>
              <w:sz w:val="16"/>
              <w:szCs w:val="16"/>
            </w:rPr>
            <w:t>Показатель</w:t>
          </w:r>
        </w:p>
      </w:tc>
    </w:tr>
  </w:tbl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 Знак Знак Знак Знак1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1">
    <w:name w:val="Plain Text Char1"/>
    <w:qFormat/>
    <w:rPr>
      <w:rFonts w:ascii="Consolas" w:hAnsi="Consolas" w:cs="Consolas"/>
      <w:sz w:val="21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00"/>
      <w:u w:val="none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BodyTextChar">
    <w:name w:val="Body Text Char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Lmsuserclasscenter">
    <w:name w:val="lms-userclass-center"/>
    <w:qFormat/>
    <w:rPr/>
  </w:style>
  <w:style w:type="character" w:styleId="Fs100">
    <w:name w:val="fs100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18"/>
      <w:lang w:val="ru-RU" w:bidi="ar-SA" w:eastAsia="zh-CN"/>
    </w:rPr>
  </w:style>
  <w:style w:type="paragraph" w:styleId="12">
    <w:name w:val="Обычный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19:00Z</dcterms:created>
  <dc:creator>sokolova.ta</dc:creator>
  <dc:description/>
  <cp:keywords/>
  <dc:language>en-US</dc:language>
  <cp:lastModifiedBy>KDN_001</cp:lastModifiedBy>
  <cp:lastPrinted>2025-05-05T10:42:00Z</cp:lastPrinted>
  <dcterms:modified xsi:type="dcterms:W3CDTF">2025-05-05T07:48:00Z</dcterms:modified>
  <cp:revision>45</cp:revision>
  <dc:subject/>
  <dc:title>УТВЕРЖДЕН</dc:title>
</cp:coreProperties>
</file>