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  <w:gridCol w:w="353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нтрольно-счетная палата  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64200, г. Няндома, Архангельской обл., ул. 60 лет Октября, д.13, телефон-факс (81838) 6-25-95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8"/>
                <w:szCs w:val="28"/>
                <w:u w:val="single"/>
              </w:rPr>
            </w:pPr>
            <w:r>
              <w:rPr>
                <w:b/>
                <w:color w:val="3366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3366FF"/>
                <w:sz w:val="26"/>
                <w:szCs w:val="26"/>
              </w:rPr>
            </w:pPr>
            <w:r>
              <w:rPr>
                <w:bCs/>
                <w:color w:val="3366FF"/>
                <w:sz w:val="26"/>
                <w:szCs w:val="26"/>
              </w:rPr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олномоченное должностное лицо КС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________________________________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>(подпись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(расшифровка подпис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 утверждения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keepNext w:val="false"/>
        <w:widowControl w:val="false"/>
        <w:rPr/>
      </w:pPr>
      <w:r>
        <w:rPr/>
        <w:t>Программ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Heading2"/>
        <w:keepNext w:val="false"/>
        <w:widowControl w:val="false"/>
        <w:rPr>
          <w:b/>
          <w:b/>
          <w:sz w:val="20"/>
        </w:rPr>
      </w:pPr>
      <w:r>
        <w:rPr>
          <w:sz w:val="20"/>
        </w:rPr>
        <w:t>(наименование контрольного мероприятия в соответствии с Планом работы КСО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мероприятия –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Цель (цели) мероприят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b/>
          <w:sz w:val="28"/>
          <w:szCs w:val="28"/>
        </w:rPr>
        <w:t xml:space="preserve"> –_____________________________________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е риски, требующие оценки – ________________________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843"/>
        <w:gridCol w:w="1418"/>
        <w:gridCol w:w="1559"/>
      </w:tblGrid>
      <w:tr>
        <w:trPr>
          <w:tblHeader w:val="true"/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Содержание задания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Член рабочей группы</w:t>
            </w:r>
          </w:p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(исполни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результата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ные задачи (вопросы) контрольного мероприятия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формление результатов контрольного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709"/>
        <w:rPr>
          <w:b/>
          <w:b/>
          <w:sz w:val="28"/>
        </w:rPr>
      </w:pPr>
      <w:r>
        <w:rPr>
          <w:b/>
          <w:sz w:val="28"/>
        </w:rPr>
        <w:t>Руководитель рабочей группы,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rPr/>
      </w:pPr>
      <w:r>
        <w:rPr>
          <w:b/>
          <w:sz w:val="28"/>
        </w:rPr>
        <w:t xml:space="preserve">должность                                        </w:t>
      </w:r>
      <w:r>
        <w:rPr>
          <w:sz w:val="22"/>
          <w:szCs w:val="22"/>
        </w:rPr>
        <w:t>_________________        __________________________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709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(подпись)                     (расшифровка подписи)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709"/>
        <w:jc w:val="both"/>
        <w:rPr/>
      </w:pPr>
      <w:r>
        <w:rPr>
          <w:sz w:val="28"/>
          <w:szCs w:val="28"/>
        </w:rPr>
        <w:t>С программой ознакомлены (члены рабочей группы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2"/>
          <w:szCs w:val="22"/>
        </w:rPr>
        <w:t>______________   ________________________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подпись)                (расшифровка подписи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21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В программе допускается отражение иных вопросов, имеющих значение для организации и проведения мероприятия. При необходимости может быть изменена (дополнена или сокращена) в ходе контрольного мероприятия, в том числе подлежит обязательной корректировке в случаях внесения соответствующих изменений в распорядительный акт КСО о проведении контрольного мероприятия. Руководитель контрольного мероприятия вправе изменить порядок изложения информации в программе с соблюдением установленных требований по перечню информ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Формулировка цели (целей) контрольного мероприятия должна быть: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- понятной, то есть ясной, не подверженной различным интерпретациям, содержащей однозначно определяемые термины;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- конкретной, то есть позволящей получить однозначное представление об ожидаемых результатах, которые могут быть выражены, количественно и(или) качественно;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- достижимой, то есть возможной к достижению с учетом рисков, ресурсных и иных ограничений;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- обеспечивающей полный охват всего предмета контрольного мероприятия.</w:t>
      </w:r>
    </w:p>
  </w:footnote>
  <w:footnote w:id="4"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bCs/>
          <w:sz w:val="22"/>
          <w:szCs w:val="22"/>
        </w:rPr>
        <w:t xml:space="preserve">Указываются задания в разрезе задач (вопросов) контрольного мероприятия с отражением способа выполнения задания (камерально, с выходом) и полноты охвата (сплошной, выборочный)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0" w:hanging="0"/>
        <w:jc w:val="both"/>
        <w:rPr/>
      </w:pPr>
      <w:r>
        <w:rPr>
          <w:sz w:val="22"/>
          <w:szCs w:val="22"/>
        </w:rPr>
        <w:t>При наличии двух и более проверяемых органов (организаций) в рамках одного контрольного мероприятия выполнение задач (вопросов) отражается в разрезе проверяемых органов (организаций). Задания должны быть сформулированы таким образом, чтобы ответы на них исключали повествовательное изложение не востребуемой в последующем информации и служили основой для формирования выводов и предложений по результатам контрольного мероприят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Основные задачи (вопросы) контрольного мероприятия формулируются с учетом их необходимости и достаточности для достижения цели (цлей) контрольного мероприятия.</w:t>
      </w:r>
    </w:p>
  </w:footnote>
  <w:footnote w:id="6"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 </w:t>
      </w:r>
      <w:r>
        <w:rPr>
          <w:sz w:val="22"/>
          <w:szCs w:val="22"/>
        </w:rPr>
        <w:t>Содержание программы в обязательном порядке доводится руководителем контрольного мероприятия до всех членов рабочей группы под роспис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</w:t>
    </w:r>
    <w:r>
      <w:rPr/>
      <w:t>Приложение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z14">
    <w:name w:val="sz14"/>
    <w:basedOn w:val="Style10"/>
    <w:qFormat/>
    <w:rPr/>
  </w:style>
  <w:style w:type="character" w:styleId="Sz14cl1">
    <w:name w:val="sz14 cl1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Jus">
    <w:name w:val="jus"/>
    <w:basedOn w:val="Normal"/>
    <w:qFormat/>
    <w:pPr>
      <w:spacing w:before="100" w:after="100"/>
    </w:pPr>
    <w:rPr>
      <w:sz w:val="24"/>
      <w:szCs w:val="24"/>
    </w:rPr>
  </w:style>
  <w:style w:type="paragraph" w:styleId="Cen">
    <w:name w:val="cen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22">
    <w:name w:val="Стиль2"/>
    <w:basedOn w:val="Normal"/>
    <w:qFormat/>
    <w:pPr>
      <w:autoSpaceDE w:val="false"/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31:00Z</dcterms:created>
  <dc:creator>FBUD1</dc:creator>
  <dc:description/>
  <cp:keywords/>
  <dc:language>en-US</dc:language>
  <cp:lastModifiedBy>User</cp:lastModifiedBy>
  <cp:lastPrinted>2023-02-10T14:32:00Z</cp:lastPrinted>
  <dcterms:modified xsi:type="dcterms:W3CDTF">2023-02-28T13:23:00Z</dcterms:modified>
  <cp:revision>284</cp:revision>
  <dc:subject/>
  <dc:title>                                                                           АКТ</dc:title>
</cp:coreProperties>
</file>