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64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Контрольно-счетная палата                                           Няндомского муниципального округа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01 »  марта  2023 года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ян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23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менении стандартов при проведении внешнего финансового контроля (аудита).</w:t>
      </w:r>
    </w:p>
    <w:p>
      <w:pPr>
        <w:pStyle w:val="Style16"/>
        <w:shd w:fill="FFFFFF" w:val="clear"/>
        <w:spacing w:lineRule="atLeast" w:line="323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В целях обеспечения единого подхода при исполнении полномочий для осуществления внешнего муниципального финансового контроля  (аудита)  Контрольно-счетной палатой Няндомского муниципального округ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УСТАНАВЛИВА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стандарты внешнего муниципального финансового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</w:t>
      </w:r>
      <w:r>
        <w:rPr>
          <w:sz w:val="28"/>
        </w:rPr>
        <w:t xml:space="preserve"> «Экспертиза проекта бюджета на очередной финансовый год и плановый период»(0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«Контроль реализации результатов контрольных и экспертно-аналитических мероприятий»(02);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3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«Проведение аудита в сфере закупок»(03)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4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«Аудит эффективности»(04);</w:t>
      </w:r>
    </w:p>
    <w:p>
      <w:pPr>
        <w:pStyle w:val="Style16"/>
        <w:shd w:fill="FFFFFF" w:val="clear"/>
        <w:spacing w:before="0" w:after="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5. «Экспертиза проектов муниципальных программ»(05);</w:t>
      </w:r>
    </w:p>
    <w:p>
      <w:pPr>
        <w:pStyle w:val="Style16"/>
        <w:shd w:fill="FFFFFF" w:val="clear"/>
        <w:spacing w:before="0" w:after="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6. «Внешняя проверка отчета об исполнении бюджета»(06);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7. «Организация деятельности должностных лиц Контрольно-счетной палаты Няндомского муниципального округа при производстве по делам об административных правонарушениях»(07).</w:t>
      </w:r>
    </w:p>
    <w:p>
      <w:pPr>
        <w:pStyle w:val="Style16"/>
        <w:shd w:fill="FFFFFF" w:val="clear"/>
        <w:spacing w:before="0" w:after="2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Сотрудникам  Контрольно-счетной палаты Няндомского муниципального округа, при проведении контрольных и экспертно-аналитических мероприятий, применять стандарты внешнего муниципального финансового контрол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                                         П.Е. Прибы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b/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8:10:00Z</dcterms:created>
  <dc:creator>Computer</dc:creator>
  <dc:description/>
  <cp:keywords/>
  <dc:language>en-US</dc:language>
  <cp:lastModifiedBy>User</cp:lastModifiedBy>
  <cp:lastPrinted>2023-03-02T12:25:00Z</cp:lastPrinted>
  <dcterms:modified xsi:type="dcterms:W3CDTF">2023-03-24T11:41:00Z</dcterms:modified>
  <cp:revision>129</cp:revision>
  <dc:subject/>
  <dc:title/>
</cp:coreProperties>
</file>