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муниципальн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отчетного периода в данную муниципальную программу (далее-Программа) постановлением администрации Няндомского муниципального округа от 14.11.2024г. № 276-па были внесены измен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финансирования на 2024 год -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376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, в т.ч.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376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 – средства бюджета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сходовано: 1 244 тыс. руб. средств бюджета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едены следующие мероприят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становлены аварийные участки электрических, тепловых, водопроводных сетей и водоотведения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мероприятия организацией ООО «Горэлектросеть» выполнены работы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установке светильников в количестве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ук на сумму 112 ,7 тыс.руб.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 переносу линий электропередач Вл-0,4 кВ ф. «Уличное освещение» от ТП №2 в количестве 3 штук на сумму 30, 6 тыс.руб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а одна электрическая розетка для греющего кабеля по ул. Горького на сумму 8, 4 тыс. руб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 демонтаж трех опор линий электропередач на сумму 8 ,4 тыс. руб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«Основа» подготовил технический план на электросети в деревне Бор на сумму 4 500,0 руб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ы электроматериалы (муфты различной резьбы – 7 шт., тройник – 1 шт., лен 100 гр. – 1 шт., трос пруж. 10 м. – 1 шт.) на сумму 2, 8 тыс. ру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теплоснабжения образовательных организаций подготовлена к ОЗП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«Няндомская вода» выполнила прочистку и промывку водопроводных труб детского сада «Золотой ключик» на сумму 266,6 тыс. руб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ы договоры с ООО «Тредер» и приобретены узлы коммерческого учёта тепловой энергии в детский сад № 8, № 9, Мошинскую среднюю школу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ы работы по промывке систем отопления образовательных учреждений СШ № 5, СШ № 3, СШ № 7, и их ОСП, детских садов №8, №9, №10 и их ОСП, промывка систем отопления РЦДО (Договор с ИП Тюльпин И. В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говору </w:t>
      </w:r>
      <w:r>
        <w:rPr>
          <w:rFonts w:cs="Times New Roman" w:ascii="Times New Roman" w:hAnsi="Times New Roman"/>
          <w:sz w:val="28"/>
          <w:szCs w:val="28"/>
        </w:rPr>
        <w:t>с ИП Мацак С. И. выполнены работы по промывке Мошинской средней школ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П Лубицкас А. В. заключен договор и выполнена </w:t>
      </w:r>
      <w:r>
        <w:rPr>
          <w:rFonts w:cs="Times New Roman" w:ascii="Times New Roman" w:hAnsi="Times New Roman"/>
          <w:sz w:val="28"/>
          <w:szCs w:val="28"/>
        </w:rPr>
        <w:t>промывка систем отопления ОСП СШ №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чены услуги по передаче информации с приборов учёта тепловой энер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ОО «Тредер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ы </w:t>
      </w:r>
      <w:r>
        <w:rPr>
          <w:rFonts w:cs="Times New Roman" w:ascii="Times New Roman" w:hAnsi="Times New Roman"/>
          <w:sz w:val="28"/>
          <w:szCs w:val="28"/>
        </w:rPr>
        <w:t>услуги  по получению данных  от информационно-измерительной системы приборов оборудования в 7 котельных («Квартальная», «АТП», «РИК», «Няндомское ЛПХ», «ЦРМ», «СББЖ», «ХЛХ») на сумму 12, 6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едена замена элементов питания в тепловычислителях пяти узлов учета тепла в пяти котельных («АТП», «РИК», «Няндомское ЛПХ», «ЦРМ», «СББЖ») на сумму 15 тыс. руб.</w:t>
      </w:r>
    </w:p>
    <w:p>
      <w:pPr>
        <w:pStyle w:val="ConsPlusNormal1"/>
        <w:ind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й специалист отдела энергетики, 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женерных коммуникаций и связи </w:t>
        <w:tab/>
        <w:tab/>
        <w:tab/>
        <w:tab/>
        <w:tab/>
        <w:t>К.К. Чапури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ЧЕ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ом обеспечен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</w:rPr>
        <w:t>Энергосбережение и повышение энергетической эффектив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850"/>
        <w:gridCol w:w="1134"/>
        <w:gridCol w:w="851"/>
        <w:gridCol w:w="1134"/>
        <w:gridCol w:w="992"/>
        <w:gridCol w:w="851"/>
        <w:gridCol w:w="992"/>
        <w:gridCol w:w="850"/>
        <w:gridCol w:w="851"/>
        <w:gridCol w:w="992"/>
        <w:gridCol w:w="1098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10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муниципальной программы (з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4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ыс. руб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</w:tr>
      <w:tr>
        <w:trPr>
          <w:trHeight w:val="18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Программы:</w:t>
            </w:r>
            <w:r>
              <w:rPr>
                <w:rFonts w:cs="Times New Roman" w:ascii="Times New Roman" w:hAnsi="Times New Roman"/>
              </w:rPr>
              <w:t xml:space="preserve"> Повышение эффективности использования энергоресурсов на территории Няндомского муниципального округа</w:t>
            </w:r>
          </w:p>
        </w:tc>
      </w:tr>
      <w:tr>
        <w:trPr>
          <w:trHeight w:val="209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омплекс процессных мероприятий «Комплексные технические мероприятия по энергосбережению и повышению энергетической эффективности»</w:t>
            </w:r>
          </w:p>
        </w:tc>
      </w:tr>
      <w:tr>
        <w:trPr>
          <w:trHeight w:val="240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мплекса 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ализация энергосберегающих мероприятий, внедрение новых технологий, материалов и оборудован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изведен капитальный ремонт и модернизация сетей наружного освещения с применением энергосберегающи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осстановлены аварийные участки электрических, тепловых, водопроводных сетей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истема теплоснабжения образовательных организаций подготовлена к О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лучены услуги по передаче информации с приборов учёта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</w:rPr>
        <w:t>Энергосбережение и повышение энергетической эффектив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58"/>
        <w:gridCol w:w="2127"/>
        <w:gridCol w:w="992"/>
        <w:gridCol w:w="1134"/>
        <w:gridCol w:w="1701"/>
        <w:gridCol w:w="1026"/>
        <w:gridCol w:w="2127"/>
      </w:tblGrid>
      <w:tr>
        <w:trPr>
          <w:trHeight w:val="84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евого показателя за предшествующий отчетному  пери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-тельное, </w:t>
              <w:br/>
              <w:t>(%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Цель программы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 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использования энергоресурсов на территории Няндомского муниципального округа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освоения средств (включая субсидии из областного бюджета) на реконструкцию и капитальный ремонт систем электро-, водо- и теплоснабжения с внедрением энергоэффективных устройств (оборудования и технологи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кономия при заключении договоров 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омплекс процессных мероприятий «Комплексные технические мероприятия по энергосбережению и повышению энергетической эффективности»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bCs/>
                <w:szCs w:val="18"/>
                <w:lang w:val="ru-RU"/>
              </w:rPr>
              <w:t>омплекса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Реализация энергосберегающих мероприятий, внедрение новых технологий, материалов и оборуд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лнота освоения привлеченных инвестиций (внебюджетные средства) в топливно-энергетический комплек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bookmarkStart w:id="0" w:name="_Hlk195017662"/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яндомского муниципального округа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eastAsia="Calibri" w:cs="Times New Roman"/>
          <w:color w:val="FF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lang w:eastAsia="en-US"/>
        </w:rPr>
        <w:t xml:space="preserve">мппц </w:t>
      </w:r>
      <w:r>
        <w:rPr>
          <w:rFonts w:eastAsia="Calibri" w:cs="Times New Roman" w:ascii="Times New Roman" w:hAnsi="Times New Roman"/>
          <w:lang w:eastAsia="en-US"/>
        </w:rPr>
        <w:t xml:space="preserve">– индекс достижения планового значения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>-го показателя (индикатора) цели муниципальной программы в отчетном году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ЗПмпф </w:t>
      </w:r>
      <w:r>
        <w:rPr>
          <w:rFonts w:eastAsia="Calibri" w:cs="Times New Roman" w:ascii="Times New Roman" w:hAnsi="Times New Roman"/>
          <w:lang w:eastAsia="en-US"/>
        </w:rPr>
        <w:t xml:space="preserve">– значение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>-го показателя (индикатора) цели муниципальной программы, фактически достигнутое на конец отчетного год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ЗПмпп      </w:t>
      </w:r>
      <w:r>
        <w:rPr>
          <w:rFonts w:eastAsia="Calibri" w:cs="Times New Roman" w:ascii="Times New Roman" w:hAnsi="Times New Roman"/>
          <w:lang w:eastAsia="en-US"/>
        </w:rPr>
        <w:t xml:space="preserve">– плановое значение </w:t>
      </w:r>
      <w:bookmarkStart w:id="1" w:name="_Hlk172019887"/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 xml:space="preserve">-го </w:t>
      </w:r>
      <w:bookmarkEnd w:id="1"/>
      <w:r>
        <w:rPr>
          <w:rFonts w:eastAsia="Calibri" w:cs="Times New Roman" w:ascii="Times New Roman" w:hAnsi="Times New Roman"/>
          <w:lang w:eastAsia="en-US"/>
        </w:rPr>
        <w:t>показателя (индикатора) цели муниципальной программы в отчетном год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5. Степень достижения целей муниципальной программы рассчитывается по форму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СРмп =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∑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lang w:eastAsia="en-US"/>
        </w:rPr>
        <w:t xml:space="preserve">мппц / </w:t>
      </w:r>
      <w:r>
        <w:rPr>
          <w:rFonts w:cs="Times New Roman" w:ascii="Times New Roman" w:hAnsi="Times New Roman"/>
          <w:lang w:val="en-US" w:eastAsia="en-US"/>
        </w:rPr>
        <w:t>N</w:t>
      </w:r>
      <w:r>
        <w:rPr>
          <w:rFonts w:cs="Times New Roman" w:ascii="Times New Roman" w:hAnsi="Times New Roman"/>
          <w:lang w:eastAsia="en-US"/>
        </w:rPr>
        <w:t>,= 0,9/1=0,9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  <w:t xml:space="preserve">Оценка степени </w:t>
      </w:r>
      <w:bookmarkStart w:id="2" w:name="_Hlk172020397"/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  <w:t xml:space="preserve">решения задач </w:t>
      </w:r>
      <w:bookmarkEnd w:id="2"/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  <w:t>структурных элементов муниципальной программы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3" w:name="_Hlk189219440"/>
      <w:bookmarkEnd w:id="3"/>
      <w:r>
        <w:rPr>
          <w:rFonts w:cs="Times New Roman" w:ascii="Times New Roman" w:hAnsi="Times New Roman"/>
        </w:rPr>
        <w:t>Iэппз = ЗПэ/пФ / ЗПэ/пп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bookmarkStart w:id="4" w:name="_Hlk189219440"/>
      <w:bookmarkEnd w:id="4"/>
      <w:r>
        <w:rPr>
          <w:rFonts w:eastAsia="Calibri" w:cs="Times New Roman" w:ascii="Times New Roman" w:hAnsi="Times New Roman"/>
          <w:lang w:eastAsia="en-US"/>
        </w:rPr>
        <w:t>гд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vertAlign w:val="subscript"/>
          <w:lang w:eastAsia="en-US"/>
        </w:rPr>
        <w:t xml:space="preserve">эппз      </w:t>
      </w:r>
      <w:r>
        <w:rPr>
          <w:rFonts w:eastAsia="Calibri" w:cs="Times New Roman" w:ascii="Times New Roman" w:hAnsi="Times New Roman"/>
          <w:lang w:eastAsia="en-US"/>
        </w:rPr>
        <w:t xml:space="preserve">– индекс достижения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 xml:space="preserve">-го планового значения показателя (индикатора) </w:t>
      </w:r>
      <w:bookmarkStart w:id="5" w:name="_Hlk172637889"/>
      <w:r>
        <w:rPr>
          <w:rFonts w:eastAsia="Calibri" w:cs="Times New Roman" w:ascii="Times New Roman" w:hAnsi="Times New Roman"/>
          <w:lang w:eastAsia="en-US"/>
        </w:rPr>
        <w:t xml:space="preserve">задачи структурного элемента муниципальной программы </w:t>
      </w:r>
      <w:bookmarkEnd w:id="5"/>
      <w:r>
        <w:rPr>
          <w:rFonts w:eastAsia="Calibri" w:cs="Times New Roman" w:ascii="Times New Roman" w:hAnsi="Times New Roman"/>
          <w:lang w:eastAsia="en-US"/>
        </w:rPr>
        <w:t>в отчетном год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ЗП</w:t>
      </w:r>
      <w:r>
        <w:rPr>
          <w:rFonts w:eastAsia="Calibri" w:cs="Times New Roman" w:ascii="Times New Roman" w:hAnsi="Times New Roman"/>
          <w:vertAlign w:val="subscript"/>
          <w:lang w:eastAsia="en-US"/>
        </w:rPr>
        <w:t>э/пф</w:t>
      </w:r>
      <w:r>
        <w:rPr>
          <w:rFonts w:eastAsia="Calibri" w:cs="Times New Roman" w:ascii="Times New Roman" w:hAnsi="Times New Roman"/>
          <w:lang w:eastAsia="en-US"/>
        </w:rPr>
        <w:t xml:space="preserve"> – значение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>-го показателя (индикатора) задачи структурного элемента муниципальной программы, фактически достигнутое на конец отчетного год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ЗП </w:t>
      </w:r>
      <w:r>
        <w:rPr>
          <w:rFonts w:eastAsia="Calibri" w:cs="Times New Roman" w:ascii="Times New Roman" w:hAnsi="Times New Roman"/>
          <w:vertAlign w:val="subscript"/>
          <w:lang w:eastAsia="en-US"/>
        </w:rPr>
        <w:t xml:space="preserve">э/пп   </w:t>
      </w:r>
      <w:r>
        <w:rPr>
          <w:rFonts w:eastAsia="Calibri" w:cs="Times New Roman" w:ascii="Times New Roman" w:hAnsi="Times New Roman"/>
          <w:lang w:eastAsia="en-US"/>
        </w:rPr>
        <w:t xml:space="preserve">– плановое значение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>-го показателя (индикатора) задачи структурного элемента муниципальной программы в отчетном год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lang w:eastAsia="en-US"/>
        </w:rPr>
        <w:t>1. По комплексу процессных мероприятий</w:t>
      </w:r>
    </w:p>
    <w:p>
      <w:pPr>
        <w:pStyle w:val="Normal"/>
        <w:tabs>
          <w:tab w:val="clear" w:pos="708"/>
          <w:tab w:val="left" w:pos="46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эппз = 0/100=0,                                    СР</w:t>
      </w:r>
      <w:r>
        <w:rPr>
          <w:rFonts w:cs="Times New Roman" w:ascii="Times New Roman" w:hAnsi="Times New Roman"/>
          <w:vertAlign w:val="subscript"/>
        </w:rPr>
        <w:t>п/п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highlight w:val="green"/>
        </w:rPr>
        <w:t>1/1=1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Степень решения задач структурных элементов муниципальной программы рассчитывается по формуле:                  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N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lang w:eastAsia="en-US"/>
        </w:rPr>
      </w:pPr>
      <w:bookmarkStart w:id="6" w:name="_Hlk189225450"/>
      <w:bookmarkStart w:id="7" w:name="_Hlk189225421"/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402590" cy="26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eastAsia="Calibri" w:cs="Times New Roman" w:ascii="Times New Roman" w:hAnsi="Times New Roman"/>
          <w:lang w:eastAsia="en-US"/>
        </w:rPr>
        <w:t>=</w:t>
      </w:r>
      <w:bookmarkEnd w:id="6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∑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lang w:eastAsia="en-US"/>
        </w:rPr>
        <w:t xml:space="preserve">эппз / </w:t>
      </w:r>
      <w:r>
        <w:rPr>
          <w:rFonts w:cs="Times New Roman" w:ascii="Times New Roman" w:hAnsi="Times New Roman"/>
          <w:lang w:val="en-US" w:eastAsia="en-US"/>
        </w:rPr>
        <w:t>N</w:t>
      </w:r>
      <w:r>
        <w:rPr>
          <w:rFonts w:cs="Times New Roman" w:ascii="Times New Roman" w:hAnsi="Times New Roman"/>
          <w:lang w:eastAsia="en-US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де:</w:t>
      </w:r>
      <w:r>
        <w:rPr>
          <w:rFonts w:eastAsia="Calibri" w:cs="Times New Roman" w:ascii="Times New Roman" w:hAnsi="Times New Roman"/>
          <w:position w:val="-9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402590" cy="263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–</w:t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степень </w:t>
      </w:r>
      <w:bookmarkStart w:id="8" w:name="_Hlk172021676"/>
      <w:r>
        <w:rPr>
          <w:rFonts w:eastAsia="Calibri" w:cs="Times New Roman" w:ascii="Times New Roman" w:hAnsi="Times New Roman"/>
          <w:lang w:eastAsia="en-US"/>
        </w:rPr>
        <w:t>решения задач</w:t>
      </w:r>
      <w:bookmarkEnd w:id="8"/>
      <w:r>
        <w:rPr>
          <w:rFonts w:eastAsia="Calibri" w:cs="Times New Roman" w:ascii="Times New Roman" w:hAnsi="Times New Roman"/>
          <w:lang w:eastAsia="en-US"/>
        </w:rPr>
        <w:t xml:space="preserve"> структурных элементов муниципальной программ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vertAlign w:val="subscript"/>
          <w:lang w:eastAsia="en-US"/>
        </w:rPr>
        <w:t>/ппз</w:t>
      </w:r>
      <w:r>
        <w:rPr>
          <w:rFonts w:eastAsia="Calibri" w:cs="Times New Roman" w:ascii="Times New Roman" w:hAnsi="Times New Roman"/>
          <w:lang w:eastAsia="en-US"/>
        </w:rPr>
        <w:t xml:space="preserve">  – индекс достижения </w:t>
      </w:r>
      <w:r>
        <w:rPr>
          <w:rFonts w:eastAsia="Calibri" w:cs="Times New Roman" w:ascii="Times New Roman" w:hAnsi="Times New Roman"/>
          <w:lang w:val="en-US" w:eastAsia="en-US"/>
        </w:rPr>
        <w:t>n</w:t>
      </w:r>
      <w:r>
        <w:rPr>
          <w:rFonts w:eastAsia="Calibri" w:cs="Times New Roman" w:ascii="Times New Roman" w:hAnsi="Times New Roman"/>
          <w:lang w:eastAsia="en-US"/>
        </w:rPr>
        <w:t>-го планового значения показателя (индикатора) задачи структурного элемента муниципальной программы в отчетном год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N        -  число показателей (индикаторов), характеризующих задачи структурных элементов муниципальной программы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eastAsia="Calibri" w:cs="Times New Roman"/>
          <w:position w:val="-10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position w:val="-9"/>
          <w:lang w:val="en-US" w:eastAsia="en-US"/>
        </w:rPr>
        <w:t>СР</w:t>
      </w:r>
      <w:r>
        <w:rPr>
          <w:rFonts w:eastAsia="Calibri" w:cs="Times New Roman" w:ascii="Times New Roman" w:hAnsi="Times New Roman"/>
          <w:vertAlign w:val="subscript"/>
          <w:lang w:val="en-US" w:eastAsia="en-US"/>
        </w:rPr>
        <w:t>п/п</w:t>
      </w:r>
      <w:r>
        <w:rPr>
          <w:rFonts w:eastAsia="Calibri" w:cs="Times New Roman" w:ascii="Times New Roman" w:hAnsi="Times New Roman"/>
          <w:position w:val="-9"/>
          <w:lang w:val="en-US" w:eastAsia="en-US"/>
        </w:rPr>
        <w:t xml:space="preserve">= </w:t>
      </w:r>
      <w:r>
        <w:rPr>
          <w:rFonts w:eastAsia="Calibri" w:cs="Times New Roman" w:ascii="Times New Roman" w:hAnsi="Times New Roman"/>
          <w:position w:val="-9"/>
          <w:highlight w:val="green"/>
          <w:lang w:val="en-US" w:eastAsia="en-US"/>
        </w:rPr>
        <w:t>1/1=1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. Степень соответствия произведенных затрат запланированным затратам на реализацию мероприятий муниципальной программы рассчитывается по следующей формуле: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134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11:00Z</dcterms:created>
  <dc:creator>pohvatnaya</dc:creator>
  <dc:description/>
  <cp:keywords/>
  <dc:language>en-US</dc:language>
  <cp:lastModifiedBy>EKO_1767786</cp:lastModifiedBy>
  <cp:lastPrinted>2025-04-04T14:27:00Z</cp:lastPrinted>
  <dcterms:modified xsi:type="dcterms:W3CDTF">2025-04-15T10:59:00Z</dcterms:modified>
  <cp:revision>29</cp:revision>
  <dc:subject/>
  <dc:title/>
</cp:coreProperties>
</file>