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еализации муниципальной программы </w:t>
      </w:r>
    </w:p>
    <w:p>
      <w:pPr>
        <w:pStyle w:val="ConsPlusTitle"/>
        <w:widowControl/>
        <w:jc w:val="center"/>
        <w:rPr/>
      </w:pPr>
      <w:r>
        <w:rPr/>
        <w:t xml:space="preserve">«Развитие коммунальной инфраструктуры </w:t>
      </w:r>
      <w:r>
        <w:rPr>
          <w:rFonts w:eastAsia="Calibri"/>
        </w:rPr>
        <w:t>Няндомск</w:t>
      </w:r>
      <w:r>
        <w:rPr/>
        <w:t>ого муниципального округ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2024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течение отчетного периода в данную муниципальную программу постановлениями администрации Няндомского муниципального округа</w:t>
      </w:r>
      <w:r>
        <w:rPr>
          <w:rFonts w:cs="Times New Roman" w:ascii="Times New Roman" w:hAnsi="Times New Roman"/>
          <w:sz w:val="24"/>
          <w:szCs w:val="24"/>
        </w:rPr>
        <w:t xml:space="preserve"> от 16.02.2024 №47-па, от 14.11.2024г. № 275-па </w:t>
      </w:r>
      <w:r>
        <w:rPr>
          <w:rFonts w:cs="Times New Roman" w:ascii="Times New Roman" w:hAnsi="Times New Roman"/>
          <w:bCs/>
          <w:sz w:val="24"/>
          <w:szCs w:val="24"/>
        </w:rPr>
        <w:t>были внесены изменения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финансирования на 2024 год – </w:t>
      </w:r>
      <w:r>
        <w:rPr>
          <w:rFonts w:cs="Times New Roman" w:ascii="Times New Roman" w:hAnsi="Times New Roman"/>
          <w:color w:val="000000"/>
          <w:sz w:val="24"/>
          <w:szCs w:val="24"/>
        </w:rPr>
        <w:t>224 504,4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ыс.</w:t>
      </w:r>
      <w:r>
        <w:rPr>
          <w:rFonts w:cs="Times New Roman" w:ascii="Times New Roman" w:hAnsi="Times New Roman"/>
          <w:sz w:val="24"/>
          <w:szCs w:val="24"/>
        </w:rPr>
        <w:t xml:space="preserve"> руб., в т.ч.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170 549,1 </w:t>
      </w:r>
      <w:r>
        <w:rPr>
          <w:rFonts w:cs="Times New Roman" w:ascii="Times New Roman" w:hAnsi="Times New Roman"/>
          <w:color w:val="000000"/>
          <w:sz w:val="24"/>
          <w:szCs w:val="24"/>
        </w:rPr>
        <w:t>тыс.</w:t>
      </w:r>
      <w:r>
        <w:rPr>
          <w:rFonts w:cs="Times New Roman" w:ascii="Times New Roman" w:hAnsi="Times New Roman"/>
          <w:sz w:val="24"/>
          <w:szCs w:val="24"/>
        </w:rPr>
        <w:t xml:space="preserve"> руб.</w:t>
      </w:r>
      <w:r>
        <w:rPr>
          <w:rFonts w:cs="Times New Roman" w:ascii="Times New Roman" w:hAnsi="Times New Roman"/>
          <w:color w:val="000000"/>
        </w:rPr>
        <w:t xml:space="preserve"> - федеральный бюджет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 246,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ыс.</w:t>
      </w:r>
      <w:r>
        <w:rPr>
          <w:rFonts w:cs="Times New Roman" w:ascii="Times New Roman" w:hAnsi="Times New Roman"/>
          <w:sz w:val="24"/>
          <w:szCs w:val="24"/>
        </w:rPr>
        <w:t xml:space="preserve"> руб</w:t>
      </w:r>
      <w:r>
        <w:rPr>
          <w:rFonts w:cs="Times New Roman" w:ascii="Times New Roman" w:hAnsi="Times New Roman"/>
          <w:color w:val="000000"/>
          <w:sz w:val="24"/>
          <w:szCs w:val="24"/>
        </w:rPr>
        <w:t>. -областной бюджет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 168,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ыс.</w:t>
      </w:r>
      <w:r>
        <w:rPr>
          <w:rFonts w:cs="Times New Roman" w:ascii="Times New Roman" w:hAnsi="Times New Roman"/>
          <w:sz w:val="24"/>
          <w:szCs w:val="24"/>
        </w:rPr>
        <w:t xml:space="preserve"> руб. – бюджета округ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 540,9 тыс. руб. – бюджет фонд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расходовано: 222 156,6 тыс. руб.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170 549,1 </w:t>
      </w:r>
      <w:r>
        <w:rPr>
          <w:rFonts w:cs="Times New Roman" w:ascii="Times New Roman" w:hAnsi="Times New Roman"/>
          <w:sz w:val="24"/>
          <w:szCs w:val="24"/>
        </w:rPr>
        <w:t>тыс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руб.</w:t>
      </w:r>
      <w:r>
        <w:rPr>
          <w:rFonts w:cs="Times New Roman" w:ascii="Times New Roman" w:hAnsi="Times New Roman"/>
          <w:color w:val="000000"/>
        </w:rPr>
        <w:t xml:space="preserve"> - федеральный бюджет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 246,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ыс.</w:t>
      </w:r>
      <w:r>
        <w:rPr>
          <w:rFonts w:cs="Times New Roman" w:ascii="Times New Roman" w:hAnsi="Times New Roman"/>
          <w:sz w:val="24"/>
          <w:szCs w:val="24"/>
        </w:rPr>
        <w:t xml:space="preserve"> руб</w:t>
      </w:r>
      <w:r>
        <w:rPr>
          <w:rFonts w:cs="Times New Roman" w:ascii="Times New Roman" w:hAnsi="Times New Roman"/>
          <w:color w:val="000000"/>
          <w:sz w:val="24"/>
          <w:szCs w:val="24"/>
        </w:rPr>
        <w:t>. -областной бюджет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 820,3 </w:t>
      </w:r>
      <w:r>
        <w:rPr>
          <w:rFonts w:cs="Times New Roman" w:ascii="Times New Roman" w:hAnsi="Times New Roman"/>
          <w:color w:val="000000"/>
          <w:sz w:val="24"/>
          <w:szCs w:val="24"/>
        </w:rPr>
        <w:t>тыс.</w:t>
      </w:r>
      <w:r>
        <w:rPr>
          <w:rFonts w:cs="Times New Roman" w:ascii="Times New Roman" w:hAnsi="Times New Roman"/>
          <w:sz w:val="24"/>
          <w:szCs w:val="24"/>
        </w:rPr>
        <w:t xml:space="preserve"> руб. – бюджет округ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 540,9 тыс. руб. – бюджет фон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ограммы проведены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оведено строительство, реконструкция, техническое перевооружение системы водоснабжения в д. Макаровская, д. Петариха, д. Корехино, д. Логиновская, д. Поповская, д. Бор Архангельская область, Няндомский район, сельское поселение «Мошинское»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выполнении муниципального контракта</w:t>
      </w:r>
      <w:r>
        <w:rPr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выполнение работ по объекту «Строительство, реконструкция, техническое перевооружение системы водоснабжения в д. Макаровская, д. Петариха, д. Корехино, д. Логиновская, д. Поповская, д. Бор Архангельская область, Няндомский район, сельское поселение «Мошинское»» № </w:t>
      </w:r>
      <w:bookmarkStart w:id="0" w:name="_Hlk160710410"/>
      <w:bookmarkStart w:id="1" w:name="_Hlk160710041"/>
      <w:r>
        <w:rPr>
          <w:rFonts w:cs="Times New Roman" w:ascii="Times New Roman" w:hAnsi="Times New Roman"/>
          <w:bCs/>
          <w:sz w:val="24"/>
          <w:szCs w:val="24"/>
        </w:rPr>
        <w:t>1024600001024000002</w:t>
      </w:r>
      <w:bookmarkEnd w:id="0"/>
      <w:bookmarkEnd w:id="1"/>
      <w:r>
        <w:rPr>
          <w:rFonts w:cs="Times New Roman" w:ascii="Times New Roman" w:hAnsi="Times New Roman"/>
          <w:bCs/>
          <w:sz w:val="24"/>
          <w:szCs w:val="24"/>
        </w:rPr>
        <w:t xml:space="preserve"> от 18.03.2024, заключенный между МАУ «РКЦ ЖКХ» и ООО «Профмакс», ( в рамках национального проекта "Жилье" ФП "Чистая вода") достигнуто, что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- среднесуточная производительность повысилась с </w:t>
      </w:r>
      <w:r>
        <w:rPr>
          <w:rFonts w:cs="Times New Roman" w:ascii="Times New Roman" w:hAnsi="Times New Roman"/>
          <w:sz w:val="24"/>
          <w:szCs w:val="24"/>
          <w:lang w:eastAsia="en-US"/>
        </w:rPr>
        <w:t>40 куб.м/сутки до 96 куб.м/сутки,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общая протяженность вновь построенных сетей наружного водопровода составила 6,1км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- существующие сети сохраняются в объеме, необходимом для подключения всех ранее подключенных потребителей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ыполнен капитальный ремонт тепловой сети в поселке Шалакуш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вершен муниципальный контракт на капитальный ремонт тепловой сети в посёлке Шалакуша № 0124300031523000020 от 07.07.2023, заключенный между Управлением строительства, архитектуры и ЖКХ и ООО «Строительно-монтажное управление»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выполнении контракта в п. Шалакуша заменено 5,09 км. (в однотрубном исполнении) тепловой сети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ыполнен капитальный ремонт водопроводной сети в поселке Шалакуша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выполнении муниципального контракта на выполнение работ по капитальному ремонту объекта: «Капитальный ремонт водопроводной сети в поселке Шалакуша» № 0124300031524000006 от 28.03.2024, заключенный </w:t>
      </w:r>
      <w:bookmarkStart w:id="2" w:name="_Hlk195167147"/>
      <w:r>
        <w:rPr>
          <w:rFonts w:cs="Times New Roman" w:ascii="Times New Roman" w:hAnsi="Times New Roman"/>
          <w:color w:val="000000"/>
          <w:sz w:val="24"/>
          <w:szCs w:val="24"/>
        </w:rPr>
        <w:t>между Управлением строительства, архитектуры и ЖКХ и ООО «Строительно-монтажное управление»</w:t>
      </w:r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троены водопровод протяженностью 1,7 км и установлены водоразборные колонки в количестве 6 шт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bookmarkStart w:id="3" w:name="_Hlk195167234"/>
      <w:bookmarkEnd w:id="3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работка проектно-сметной и рабочей документации по объекту «Реконструкция и модернизация комплекса очистных сооружений канализации города Няндома».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bookmarkStart w:id="4" w:name="_Hlk195167234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 xml:space="preserve">21.07.2023 года между Управлением строительства, архитектуры и ЖКХ и ООО «Глория» был заключен муниципальный контракт № 0124300031523000023 на выполнение работ по разработке проектно-сметной и рабочей документации по объекту «Реконструкция и модернизация комплекса очистных сооружений канализации города Няндома». 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езультате исполнения контракта ООО «Глория» дважды получила отрицательное заключение государственной экспертизы № 29-1-2-2-045593-2024 от 09.08.2024 и № 29-1-2-2-005703-2025 от 07.02.2025 года.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12.2024 года права и обязанности по исполнению контракта переданы МАУ «РКЦ ЖКХ».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8.03.2025 года начался входной контроль проектной документации на сайте ГАУ АО «Управление государственной экспертизы» после устраненных замечаний.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работаны проектно-сметная и рабочая документация по объекту «Строительство, реконструкция, техническое перевооружение системы водоснабжения г. Няндом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ОО «ЯрПроект» разработана проектно-сметная и рабочая документация по объекту «Строительство, реконструкция, техническое перевооружение системы водоснабжения г. Няндома при исполнении муниципального контракта № 01234000315000021 от 19.07.2023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Проведена реконструкция, модернизация, капитальный ремонт систем теплоснабжени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лен электрический котел и системы отопления помещений досугового центра «Уксусный» при исполнении договора от 26.12.2023 с ИП Старицын И. Ю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numPr>
          <w:ilvl w:val="0"/>
          <w:numId w:val="2"/>
        </w:numPr>
        <w:rPr>
          <w:rFonts w:ascii="Times New Roman" w:hAnsi="Times New Roman" w:eastAsia="Calibri" w:cs="Times New Roman"/>
          <w:b/>
          <w:b/>
          <w:bCs/>
          <w:lang w:val="ru-RU"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  <w:t>Проведена реконструкция, модернизация, капитальный ремонт систем водоснабжения и водоотведения</w:t>
      </w:r>
      <w:r>
        <w:rPr>
          <w:rFonts w:eastAsia="Calibri" w:cs="Times New Roman" w:ascii="Times New Roman" w:hAnsi="Times New Roman"/>
          <w:b/>
          <w:bCs/>
          <w:lang w:val="ru-RU" w:eastAsia="en-US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олнен капитальный ремонт участка 200 м водопровода в д. Петаревская (договор от 15.12.2023 с ООО «Эльф»)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дена государственная экспертиза объектов капитального ремонта: канализационной сети в г. Няндома (МК № 2075/121544-24 от 15.10.2024 ГАУ АО «Управление государственной экспертизы», водопроводной сети в г. Няндома (МК № 0276/121463-24 от 15.10.2024 ГАУ АО «Управление государственной экспертизы») , сетей теплоснабжения в д. Петариха (МК № 0265/121276-24 от 30.09.2024 ГАУ АО «Управление государственной экспертизы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Установлен аэротенк на очистных сооружениях канализации в мкр. Каргополь (договор с ООО «Няндомское ВКХ» от 19.06.2024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ыполнено Технологическое присоединение к электрически сетям (скважина по ул. Парковая, здание досугового центра «Уксусный») (договоры с МП «Горэлектросеть» от 01.11.2023 № 52ю и от 07.11.2023 № 54ю), приобрели частотный преобразователь для управления насосным оборудованием на артезианской скважине (договор с ООО «Центр комплектации строительства и ЖКХ» от 20.12.2024).</w:t>
      </w:r>
    </w:p>
    <w:p>
      <w:pPr>
        <w:pStyle w:val="Style20"/>
        <w:numPr>
          <w:ilvl w:val="0"/>
          <w:numId w:val="2"/>
        </w:numPr>
        <w:spacing w:before="240" w:after="0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  <w:t>Разработаны проекты ЗСО (получены заключения о невозможности разработки проектов ЗСО)</w:t>
      </w:r>
    </w:p>
    <w:p>
      <w:pPr>
        <w:pStyle w:val="Style20"/>
        <w:ind w:firstLine="360"/>
        <w:rPr/>
      </w:pPr>
      <w:r>
        <w:rPr>
          <w:rFonts w:eastAsia="Calibri" w:cs="Times New Roman" w:ascii="Times New Roman" w:hAnsi="Times New Roman"/>
          <w:lang w:eastAsia="en-US"/>
        </w:rPr>
        <w:t>Разработаны проекты ЗСО (получены заключения о невозможности разработки проектов ЗСО)</w:t>
      </w:r>
      <w:r>
        <w:rPr>
          <w:rFonts w:eastAsia="Calibri" w:cs="Times New Roman" w:ascii="Times New Roman" w:hAnsi="Times New Roman"/>
          <w:lang w:val="ru-RU" w:eastAsia="en-US"/>
        </w:rPr>
        <w:t xml:space="preserve"> на 6 скважин – договор с ЧУ ДПО «ЭКЦ» от 21.12.20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highlight w:val="yellow"/>
          <w:lang w:val="ru-RU" w:eastAsia="en-US"/>
        </w:rPr>
      </w:pPr>
      <w:r>
        <w:rPr>
          <w:rFonts w:eastAsia="Calibri" w:cs="Times New Roman" w:ascii="Times New Roman" w:hAnsi="Times New Roman"/>
          <w:sz w:val="24"/>
          <w:szCs w:val="24"/>
          <w:highlight w:val="yellow"/>
          <w:lang w:val="ru-RU" w:eastAsia="en-US"/>
        </w:rPr>
      </w:r>
    </w:p>
    <w:p>
      <w:pPr>
        <w:pStyle w:val="ConsPlusNormal1"/>
        <w:ind w:firstLine="709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ConsPlusNormal1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Заведующий отделом энергетики, </w:t>
      </w:r>
    </w:p>
    <w:p>
      <w:pPr>
        <w:pStyle w:val="ConsPlusNormal1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нженерных коммуникаций и связи </w:t>
        <w:tab/>
        <w:tab/>
        <w:tab/>
        <w:tab/>
        <w:tab/>
        <w:tab/>
        <w:t>Д.С. Жилинский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type w:val="nextPage"/>
          <w:pgSz w:w="11906" w:h="16838"/>
          <w:pgMar w:left="1134" w:right="707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ЧЕТ 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финансовом обеспечении мероприятий 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Развитие коммунальной инфраструктуры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Няндомск</w:t>
      </w:r>
      <w:r>
        <w:rPr>
          <w:rFonts w:cs="Times New Roman" w:ascii="Times New Roman" w:hAnsi="Times New Roman"/>
          <w:b/>
          <w:bCs/>
          <w:sz w:val="24"/>
          <w:szCs w:val="24"/>
        </w:rPr>
        <w:t>ого муниципального округ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2024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tbl>
      <w:tblPr>
        <w:tblW w:w="14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850"/>
        <w:gridCol w:w="851"/>
        <w:gridCol w:w="850"/>
        <w:gridCol w:w="994"/>
        <w:gridCol w:w="995"/>
        <w:gridCol w:w="10"/>
        <w:gridCol w:w="985"/>
        <w:gridCol w:w="1133"/>
        <w:gridCol w:w="10"/>
        <w:gridCol w:w="11"/>
        <w:gridCol w:w="1112"/>
        <w:gridCol w:w="1275"/>
        <w:gridCol w:w="10"/>
        <w:gridCol w:w="1123"/>
        <w:gridCol w:w="1097"/>
        <w:gridCol w:w="10"/>
      </w:tblGrid>
      <w:tr>
        <w:trPr/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  <w:br/>
              <w:t>мероприятий</w:t>
            </w:r>
          </w:p>
        </w:tc>
        <w:tc>
          <w:tcPr>
            <w:tcW w:w="113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финансирования муниципальной программы (за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24 го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, тыс. руб.</w:t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87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о источникам</w:t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руга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редства фонда развития территории</w:t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</w:tr>
      <w:tr>
        <w:trPr>
          <w:trHeight w:val="186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>
          <w:trHeight w:val="209" w:hRule="atLeast"/>
        </w:trPr>
        <w:tc>
          <w:tcPr>
            <w:tcW w:w="14004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роприятия, направленные на реализацию федеральных проектов, входящих в состав национальных проектов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о строительство, реконструкция, техническое перевооружение системы водоснабжения в д. Макаровская, д. Петариха, д. Корехино, д. Логиновская, д. Поповская, д. Бор Архангельская область, Няндомский район, сельское поселение «Мошинско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4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41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4 41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9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170 549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0 549,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 48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 480,6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6,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того по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ероприятиям, направленным на реализацию федеральных проектов, входящих в состав национальных про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4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41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4 41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9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0 549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0 549,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 48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 480,6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6,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ru-RU"/>
              </w:rPr>
              <w:t>-</w:t>
            </w:r>
          </w:p>
        </w:tc>
      </w:tr>
      <w:tr>
        <w:trPr/>
        <w:tc>
          <w:tcPr>
            <w:tcW w:w="140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чие мероприятия, направленные на достижение значений результативности, установленных соглашениями о предоставлении финансовой помощи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 капитальный ремонт тепловой сети в поселке Шалакуш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4 4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 06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 580,4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580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60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 549,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 598,8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 капитальный ремонт водопроводной сети в поселке Шалакуш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68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68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70,2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70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,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91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91,2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аны проектно-сметная и рабочая документация по объекту «Реконструкция и модернизация комплекса очистных сооружений канализации города Няндом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780,0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78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-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аны проектно-сметная и рабочая документация по объекту «Строительство, реконструкция, техническое перевооружение системы водоснабжения г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янд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1 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35,0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35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5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-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Итого по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прочим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мероприятия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, направленны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 xml:space="preserve">м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 достижение значений результативности, установленных соглашениями о предоставлении финансовой помощ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5 67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5 25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 765,6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 765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 37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 948,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 54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 541</w:t>
            </w:r>
          </w:p>
        </w:tc>
      </w:tr>
      <w:tr>
        <w:trPr/>
        <w:tc>
          <w:tcPr>
            <w:tcW w:w="140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комплекс процессных мероприятий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bookmarkStart w:id="5" w:name="_Hlk181798123"/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«Обеспечение бесперебойной работы коммунальных систем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bookmarkEnd w:id="5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ой программ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коммунальной инфраструктуры Няндомского муниципального округа»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роведена реконструкция, модернизация, капитальный ремонт систем теплоснаб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роведена реконструкция, модернизация, капитальный ремонт систем водоснабжения и водоот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 839,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u-RU"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 839,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u-RU"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 839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Выполнена актуализация схемы водоснабжения и водоотведения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Разработаны проекты ЗСО (получены заключения о невозможности разработки проектов ЗС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 w:eastAsia="en-US"/>
              </w:rPr>
              <w:t>1 57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1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u-RU" w:eastAsia="en-US"/>
              </w:rPr>
              <w:t>579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,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u-RU" w:eastAsia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,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/>
              </w:rPr>
              <w:t xml:space="preserve">Итого по </w:t>
            </w: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  <w:t>комплекс</w:t>
            </w: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val="ru-RU" w:eastAsia="en-US"/>
              </w:rPr>
              <w:t>у</w:t>
            </w: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  <w:t xml:space="preserve"> процессн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 w:eastAsia="en-US"/>
              </w:rPr>
              <w:t>4 40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8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 w:eastAsia="en-US"/>
              </w:rPr>
              <w:t>4 40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85,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54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541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/>
              </w:rPr>
              <w:t>Всего по муниципальной програм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 w:eastAsia="en-US"/>
              </w:rPr>
              <w:t>224 50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 15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0549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0549,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9 246,2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9 246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 w:eastAsia="en-US"/>
              </w:rPr>
              <w:t>7 16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820,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54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541</w:t>
            </w:r>
          </w:p>
        </w:tc>
      </w:tr>
    </w:tbl>
    <w:p>
      <w:pPr>
        <w:pStyle w:val="ConsPlusNormal1"/>
        <w:widowControl/>
        <w:ind w:hanging="0"/>
        <w:rPr>
          <w:rFonts w:ascii="Times New Roman" w:hAnsi="Times New Roman" w:cs="Times New Roman"/>
          <w:bCs/>
          <w:color w:val="FF0000"/>
        </w:rPr>
      </w:pPr>
      <w:r>
        <w:rPr>
          <w:rFonts w:cs="Times New Roman" w:ascii="Times New Roman" w:hAnsi="Times New Roman"/>
          <w:bCs/>
          <w:color w:val="FF0000"/>
        </w:rPr>
        <w:t xml:space="preserve">                                                                 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 достижении показателей 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</w:rPr>
        <w:t>Развитие коммунальной инфраструктуры Няндомского муниципального округа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2024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318" w:type="dxa"/>
        <w:jc w:val="left"/>
        <w:tblInd w:w="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4"/>
        <w:gridCol w:w="958"/>
        <w:gridCol w:w="2127"/>
        <w:gridCol w:w="992"/>
        <w:gridCol w:w="1134"/>
        <w:gridCol w:w="1701"/>
        <w:gridCol w:w="992"/>
        <w:gridCol w:w="2161"/>
      </w:tblGrid>
      <w:tr>
        <w:trPr>
          <w:trHeight w:val="846" w:hRule="atLeast"/>
        </w:trPr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именование целевого </w:t>
              <w:br/>
              <w:t>показателя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. изм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равочно: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  значение  целевого показателя за предшествующий отчетному  период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чение целевого </w:t>
              <w:br/>
              <w:t>показателя за отчетный г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клонение фактического значения за отчетный период  от запланированного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основание отклонений значений целевого показателя за отчетный период </w:t>
            </w:r>
          </w:p>
        </w:tc>
      </w:tr>
      <w:tr>
        <w:trPr>
          <w:trHeight w:val="230" w:hRule="atLeast"/>
        </w:trPr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бсолютное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р.5-гр.4)</w:t>
              <w:b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носи-тельное, </w:t>
              <w:br/>
              <w:t>(%)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ar-SA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коммунальной инфраструктуры Няндомского муниципального округ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14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Цель муниципальной программы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Повышение доступности, качества предоставляемых услуг и надежности работы коммунальной инфраструктуры Няндомского муниципального округ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оступности к системам коммунальной инфраструктур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селения Няндомского муниципального округ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плоснабжение 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>
          <w:trHeight w:val="56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оснабжен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>
          <w:trHeight w:val="56" w:hRule="atLeast"/>
        </w:trPr>
        <w:tc>
          <w:tcPr>
            <w:tcW w:w="14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Мероприятия, направленные на реализацию федеральных проектов, входящих в состав национальных проектов</w:t>
            </w:r>
          </w:p>
        </w:tc>
      </w:tr>
      <w:tr>
        <w:trPr>
          <w:trHeight w:val="56" w:hRule="atLeast"/>
        </w:trPr>
        <w:tc>
          <w:tcPr>
            <w:tcW w:w="14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 xml:space="preserve">Задача мероприятий направленных на реализацию федеральных проектов, входящих в состав национальных проектов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вышение доступности услуг объектов коммунальной инфраструктуры</w:t>
            </w:r>
          </w:p>
        </w:tc>
      </w:tr>
      <w:tr>
        <w:trPr>
          <w:trHeight w:val="56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беспеченность населения питьевой водой, соответствующей санитарно-гигиеническим норма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>
          <w:trHeight w:val="56" w:hRule="atLeast"/>
        </w:trPr>
        <w:tc>
          <w:tcPr>
            <w:tcW w:w="14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Прочие мероприятия, направленные на достижение значений результативности, установленных соглашениями о предоставлении финансовой помощи</w:t>
            </w:r>
          </w:p>
        </w:tc>
      </w:tr>
      <w:tr>
        <w:trPr>
          <w:trHeight w:val="56" w:hRule="atLeast"/>
        </w:trPr>
        <w:tc>
          <w:tcPr>
            <w:tcW w:w="14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 xml:space="preserve">Задача прочих мероприятий, направленных на достижение значений результативности, установленных соглашениями о предоставлении финансовой помощи: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здание условий для развития инфраструктуры округа</w:t>
            </w:r>
          </w:p>
        </w:tc>
      </w:tr>
      <w:tr>
        <w:trPr>
          <w:trHeight w:val="150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та освоения финансовых средств, предусмотренных на реализацию мероприятий по капитальному ремонту объектов коммунальной инфраструктур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200"/>
              <w:ind w:firstLine="708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eastAsia="Calibri" w:cs="Times New Roman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lang w:val="ru-RU"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тракт передан в РКЦ,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ЗСО перенесена на 2025 год</w:t>
            </w:r>
          </w:p>
        </w:tc>
      </w:tr>
      <w:tr>
        <w:trPr/>
        <w:tc>
          <w:tcPr>
            <w:tcW w:w="14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Комплекс процессных мероприятий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«Обеспечение бесперебойной работы коммунальных систем»</w:t>
            </w:r>
          </w:p>
        </w:tc>
      </w:tr>
      <w:tr>
        <w:trPr/>
        <w:tc>
          <w:tcPr>
            <w:tcW w:w="14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комплекса процессных мероприятий 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Обеспечение бесперебойной работы коммунальных систем»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вышение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ачества предоставляемых услуг и надежности работы коммунальной инфраструктуры Няндомского муниципального округа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Удельное количество аварий в расчете на протяженность инженерных сетей в г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Ед /к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992" w:right="1134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</w:t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ффективности реализация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витие коммунальной инфраструктуры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Няндомск</w:t>
      </w:r>
      <w:r>
        <w:rPr>
          <w:rFonts w:cs="Times New Roman" w:ascii="Times New Roman" w:hAnsi="Times New Roman"/>
          <w:b/>
          <w:bCs/>
          <w:sz w:val="24"/>
          <w:szCs w:val="24"/>
        </w:rPr>
        <w:t>ого муниципального округ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2024 год</w:t>
      </w:r>
    </w:p>
    <w:p>
      <w:pPr>
        <w:pStyle w:val="Normal"/>
        <w:tabs>
          <w:tab w:val="clear" w:pos="708"/>
          <w:tab w:val="left" w:pos="12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1559"/>
        <w:gridCol w:w="1134"/>
        <w:gridCol w:w="212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м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02590" cy="263525"/>
                  <wp:effectExtent l="0" t="0" r="0" b="0"/>
                  <wp:docPr id="1" name="Рисунок 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7" t="-151" r="-9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90" cy="26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у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Рмп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Мероприятия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Прочие мероприятия, направленные на достижение значений результативности, установленных соглашениями о предоставлении финансов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процессных мероприят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ффективность реализации муниципальной программы признается </w:t>
      </w:r>
      <w:r>
        <w:rPr>
          <w:rFonts w:cs="Times New Roman" w:ascii="Times New Roman" w:hAnsi="Times New Roman"/>
          <w:b/>
          <w:bCs/>
          <w:sz w:val="24"/>
          <w:szCs w:val="24"/>
        </w:rPr>
        <w:t>высоко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sectPr>
      <w:type w:val="nextPage"/>
      <w:pgSz w:w="11906" w:h="16838"/>
      <w:pgMar w:left="1134" w:right="709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4">
    <w:name w:val="WW8Num26z4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6">
    <w:name w:val="Нормальный (таблица) Знак"/>
    <w:qFormat/>
    <w:rPr>
      <w:rFonts w:ascii="Arial" w:hAnsi="Arial" w:cs="Arial"/>
      <w:sz w:val="24"/>
      <w:szCs w:val="24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5">
    <w:name w:val="Заголовок 5 Знак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cell">
    <w:name w:val="conspluscel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8:09:00Z</dcterms:created>
  <dc:creator>pohvatnaya</dc:creator>
  <dc:description/>
  <cp:keywords/>
  <dc:language>en-US</dc:language>
  <cp:lastModifiedBy>EKO_1767786</cp:lastModifiedBy>
  <cp:lastPrinted>2025-04-10T09:02:00Z</cp:lastPrinted>
  <dcterms:modified xsi:type="dcterms:W3CDTF">2025-04-15T11:05:00Z</dcterms:modified>
  <cp:revision>4</cp:revision>
  <dc:subject/>
  <dc:title/>
</cp:coreProperties>
</file>