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ходе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Обеспечение и совершенствование деятельности Управ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циальной политики администрации Няндомского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круга Архангельской области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ки Управления социальной политики являлись ответственными исполнителями 7 муниципальных програм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целью привлечения дополнительного финансирования на территорию Няндомского муниципального округа сотрудники Управления социальной политики в течение отчетного периода направляли заявки на 17 конкурсов (проектов) различного уровня, 16 из них были поддержаны, а именно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по созданию модельной муниципальной библиотеки на базе структурного подразделения «Детская библиотека» муниципального бюджетного учреждения культуры «Няндомская центральная районная библиотека», по адресу: Архангельская область, г. Няндома, ул. Карла Маркса, дом 7.</w:t>
        <w:tab/>
        <w:t>(привлечено средств в виде субсидии 5034,4 тыс.руб.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по созданию модельной муниципальной библиотеки на базе Центральной библиотеки муниципального бюджетного учреждения культуры «Няндомская центральная районная библиотека», по адресу: Архангельская область, г. Няндома, ул. Карла Маркса, дом 7. (привлечено средств в виде субсидии 5640,0тыс.руб.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Детской школы искусств города Няндома: Музыкальный спектакль «Моцарт и Сальери. Opus posth»(привлечено средств в виде субсидии 500,0тыс.руб.)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заявка на Дойкову Арину Сергеевну, библиотекаря Структурного подразделения «Мошинская библиотека» МБУК НЦРБ  для участия в конкурсе на предоставление субсидий бюджетам муниципальных районов, муниципальных округов, городских округов, городских и сельских поселений Архангельской области на поддержку отрасли культуры в части государственной поддержки лучших муниципальных учреждений культуры, муниципальных образовательных учреждений дополнительного образования детей (детских школ искусств по видам искусств), находящихся в сельской местности, и их работников в целях реализации национального проекта «Культура»(привлечено средств в виде субсидии 55,6тыс.руб.)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заявка на Структурное подразделение «Мошинская библиотека» МБУК НЦРБ  для участия в конкурсе на предоставление субсидий бюджетам муниципальных районов, муниципальных округов, городских округов, городских и сельских поселений Архангельской области на поддержку отрасли культуры в части государственной поддержки лучших муниципальных учреждений культуры, муниципальных образовательных учреждений дополнительного образования детей (детских школ искусств по видам искусств), находящихся в сельской местности, и их работников в целях реализации национального проекта «Культура» (привлечено средств виде субсидии в сумме 111,1 тыс.руб.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в конкурсе на предоставлении субсидии  - мероприятий на обеспечение развития и укрепления материально-технической базы домов культуры в населенных пунктах с числом жителей до 50 тысяч в рамках реализации государственной программы Архангельской области «Культура Русского Севера»(привлечено средств 1250,0тыс.руб.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в областном конкурсе на получение грантов в форме субсидий организациям, осуществляющим физкультурно-спортивную деятельность, при реализации проектов «Активное долголетие» в Архангельской области (привлечено 200,0тыс.руб.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в областном конкурсе на предоставление субсидий бюджетам муниципальных районов, муниципальных округов и городских округов Архангельской области на государственную поддержку организаций, входящих в систему спортивной подготовки (привлечено 251,2 тыс.руб.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в областном конкурсе на получение грантов в форме субсидий за лучшую организацию физкультурно-спортивной работы в Архангельской области среди муниципальных учреждений, организаций физкультурно-спортивной направленности, спортивных клубов, общественных объединений, социально-ориентированных некоммерческих организаций (привлечено 105,0 тыс.руб.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в областном конкурсе на предоставление субсидий бюджетам муниципальных районов, муниципальных округов и городских округов Архангельской области, городских и сельских поселений Архангельской области на обустройство и модернизацию плоскостных спортивных сооружений муниципальных образований Архангельской области (привлечено 2400,0 тыс.руб.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в областном конкурсе грантов в форме субсидий среди физкультурно-спортивных организаций в Архангельской области, осуществляющих развитие вида спорта "лыжные гонки" (привлечено 400,0 тыс.руб.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в областном конкурсе на получение денежного поощрения спортсменам, тренерам и руководителям спортивно-физкультурных организаций, осуществляющих развитие вида спорта "лыжные гонки" (привлечено 10,0 тыс.руб.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конкурсе среди муниципальных районов, муниципальных округов, городских округов, городских и сельских поселений Архангельской области на право получения субсидии на развитие сети муниципальных учреждений по работе с молодежью (привлечено 1184,9 тыс.руб.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участие в конкурсе на предоставление субсидии бюджетам муниципальных районов, муниципальных округов и городских округов Архангельской области    на ремонт, реконструкцию, благоустройство и установку памятников, обелисков, мемориалов, памятных досок (привлечено 784,9 тыс.руб.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конкурсе на предоставление субсидий бюджетам муниципальных районов, городских округов, муниципальных округов, городских и сельских поселений Архангельской области на реализацию мероприятий федеральной целевой программы «Увековечение памяти погибших при защите Отечества на 2019 – 2024 годы (привлечено 322,0 тыс.руб.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участие в конкурсе на предоставление субсидий бюджетам муниципальных районов, городских округов, муниципальных округов, городских и сельских поселений Архангельской области на мероприятия по содействию трудоустройству  несовершеннолетних граждан на территории Архангельской области (привлечено 150,7 тыс.руб.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участие в конкурсе на предоставление субсидии бюджетам муниципальных районов, муниципальных округов и городских округов Архангельской области на реализацию программы комплексного развития молодежной политики в Архангельской области "Регион для молодых" (привлечено 1632,6 тыс.руб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ение социальной политики курирует деятельность 5 (четырех) подведомственных учреждений: МБУК «Няндомский районный центр культуры и спорта», МБУК «Няндомская центральная районная библиотека», МБУ ДО «Детская школа искусств города Няндома», МБУ ДО «Няндомская спортивная школа», МБУ «Молодежный центр Няндомского муниципального округ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реализации своих полномочий в сфере культуры, молодёжной политики, физической культуры и спорта, туризма Управлением социальной политики были заключены 34 Соглашения с подведомственными учрежд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реднесписочная численность работников Управления </w:t>
      </w:r>
      <w:r>
        <w:rPr>
          <w:bCs/>
          <w:sz w:val="24"/>
          <w:szCs w:val="24"/>
        </w:rPr>
        <w:t>социальной политики</w:t>
      </w:r>
      <w:r>
        <w:rPr>
          <w:sz w:val="24"/>
          <w:szCs w:val="24"/>
        </w:rPr>
        <w:t xml:space="preserve"> за 2024 год составила 8,53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24 год в рамках реализации муниципальной программы утверждены лимиты бюджетных обязательств из бюджета Няндомского муниципального округа в сумме 10707,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руб., кассовые расходы за 2024г.составили – 10672,0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й анализ приведен в таблице 1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 1, тыс.ру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223"/>
        <w:gridCol w:w="1314"/>
        <w:gridCol w:w="1221"/>
        <w:gridCol w:w="1200"/>
        <w:gridCol w:w="156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ЛБО на 2024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(с учетом взносов по обязательному социальному страховани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9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сполнение по программе за 2024г. составило 99,67% от плановых показателе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2024 году в рамках муниципальной программы Управлением было заключено 9 договоров на общую сумму -   149,0 тыс.руб.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говор № 143 от 16.01.2024г. ООО «Тарасофт» передача права на использование (простую неисключительную лицензию) программ для ЭВМ и баз данных (1C: Фреш-1C: Предприятие 8 через Интернет ПРОФ на 12 месяцев) на сумму 38,7тыс.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говор № 0000-000022 от 19.01.2024г. ООО «Арбис – Прикладные решения» передача неисключительной лицензии (антивирусного обеспечения) на сумму 31,2 тыс.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говор № 3 от 29.01.2024г. Платонов С.В. (самозанятый)на оказание услуг по заправке картриджей, замене фотовала и чипа на сумму 10,1 тыс.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говор № 26 от 30.01.2024г. ООО «Тарасофт» консультационные услуги по методологии использования ПО и сдаче электронной отчётности, адаптацию и модификацию ПО на сумму 13,0тыс.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говор № 229000072761 от 09.02.2024г. на оказание услуг связи юридическому лицу с ПАО «Ростелеком» на сумму35,0тыс.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говор № 229000072761/МГ/МН от 18.04.2024г. на оказание услуг междугородней и международной связи юридическому лицу с ПАО «Ростелеком» на сумму 2,0 тыс.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говор № 19 от 22.05.2024г. на поставку товара (канцелярских принадлежностей) ИП Пазюра Т.В. на сумму 5,3 тыс.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говор № 20 от 10.06.2024г. на поставку товара (канцелярских принадлежностей) ИП Пазюра Т.В. на сумму 1,6 тыс.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говор № 28 от 11.09.2024г. на поставку товара (канцелярских принадлежностей) ИП Пазюра Т.В. на сумму 12,3 тыс.руб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                                                         И.С.Ро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 xml:space="preserve">финансовом обеспечении мероприятий муниципальной программы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«Обеспечение и совершенствование деятельности Управления социальной политики администрации Няндомск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jc w:val="center"/>
        <w:rPr>
          <w:rStyle w:val="Style6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Style w:val="Style6"/>
          <w:rFonts w:cs="Times New Roman" w:ascii="Times New Roman" w:hAnsi="Times New Roman"/>
          <w:b w:val="false"/>
          <w:bCs/>
          <w:color w:val="000000"/>
          <w:sz w:val="24"/>
          <w:szCs w:val="24"/>
        </w:rPr>
        <w:t>по итогам 2024 года</w:t>
      </w:r>
    </w:p>
    <w:p>
      <w:pPr>
        <w:pStyle w:val="ConsPlusNormal1"/>
        <w:widowControl/>
        <w:ind w:hanging="0"/>
        <w:jc w:val="center"/>
        <w:rPr>
          <w:rStyle w:val="Style6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/>
      </w:r>
    </w:p>
    <w:tbl>
      <w:tblPr>
        <w:tblW w:w="14199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993"/>
        <w:gridCol w:w="992"/>
        <w:gridCol w:w="709"/>
        <w:gridCol w:w="850"/>
        <w:gridCol w:w="851"/>
        <w:gridCol w:w="850"/>
        <w:gridCol w:w="851"/>
        <w:gridCol w:w="992"/>
        <w:gridCol w:w="939"/>
        <w:gridCol w:w="904"/>
        <w:gridCol w:w="850"/>
        <w:gridCol w:w="851"/>
        <w:gridCol w:w="850"/>
        <w:gridCol w:w="21"/>
      </w:tblGrid>
      <w:tr>
        <w:trPr/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</w:t>
              <w:br/>
              <w:t>мероприятий</w:t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ъем финансирования муниципальной программы за 2024 год, тыс. руб.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 том числе по источникам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едеральный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ластной бюджет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небюджетные источники</w:t>
            </w:r>
          </w:p>
        </w:tc>
      </w:tr>
      <w:tr>
        <w:trPr>
          <w:trHeight w:val="363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еспечение деятельности Управления социальной           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6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67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мещение и публикация в СМИ и на официальных сайтах информации по вопросам, курируемых Управлением социальной политики администрации Няндомского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6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67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14199" w:type="dxa"/>
            <w:gridSpan w:val="1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2"/>
          <w:szCs w:val="22"/>
        </w:rPr>
        <w:t>Обеспечение и совершенствование деятельности Управления социальной политики администрации Няндомского округа</w:t>
      </w:r>
      <w:r>
        <w:rPr>
          <w:sz w:val="24"/>
          <w:szCs w:val="24"/>
        </w:rPr>
        <w:t xml:space="preserve">»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за 2024 год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3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2287"/>
        <w:gridCol w:w="1942"/>
        <w:gridCol w:w="198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м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 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  <w:r>
              <w:rPr>
                <w:sz w:val="24"/>
                <w:szCs w:val="24"/>
                <w:vertAlign w:val="subscript"/>
              </w:rPr>
              <w:t>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</w:t>
            </w:r>
            <w:r>
              <w:rPr>
                <w:sz w:val="24"/>
                <w:szCs w:val="24"/>
                <w:vertAlign w:val="subscript"/>
              </w:rPr>
              <w:t>мп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совершенствование деятельности Управления социальной политики администрации Няндом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/12+90/70)=2,7=1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2/10707,3=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Эффективность реализации муниципальной программы</w:t>
      </w:r>
      <w:r>
        <w:rPr>
          <w:rFonts w:cs="Times New Roman" w:ascii="Times New Roman" w:hAnsi="Times New Roman"/>
          <w:b/>
          <w:sz w:val="22"/>
          <w:szCs w:val="22"/>
        </w:rPr>
        <w:t xml:space="preserve"> высокая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ЧЕ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стиж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целевых показателей муниципальной программы </w:t>
      </w:r>
    </w:p>
    <w:p>
      <w:pPr>
        <w:pStyle w:val="ConsPlusNormal1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и совершенствование деятельности Управления социальной политики администрации Няндомского округа» 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 2024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5650</wp:posOffset>
                </wp:positionH>
                <wp:positionV relativeFrom="paragraph">
                  <wp:posOffset>67310</wp:posOffset>
                </wp:positionV>
                <wp:extent cx="9096375" cy="524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6375" cy="524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1"/>
                              <w:gridCol w:w="34"/>
                              <w:gridCol w:w="817"/>
                              <w:gridCol w:w="34"/>
                              <w:gridCol w:w="1242"/>
                              <w:gridCol w:w="993"/>
                              <w:gridCol w:w="992"/>
                              <w:gridCol w:w="1418"/>
                              <w:gridCol w:w="1135"/>
                              <w:gridCol w:w="3439"/>
                            </w:tblGrid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42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именование целевого </w:t>
                                    <w:br/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правочно: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кт значение цел. показателя за предшествующий перио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начение целевого </w:t>
                                    <w:br/>
                                    <w:t>показателя за отчетный год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клонение фактического значения за отчетный период от запланированного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основание отклонений значений целевого показателя за отчетный пери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2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бсолютно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гр.5-гр.4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носительное, (%)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лан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«Обеспечение и совершенствование деятельности Управления социальной политики администрации Няндомского округа»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32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дача  1. Повышение эффективности использования бюджетных средств Управлением социальной политики администрации Няндомского округ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проектов (конкурсов), реализованных Управлением социальной политики за отчётный период с привлечением субсидий из областного бюджета или грантовой поддерж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41,6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Было принято участие в большем количестве конкурсов (проектов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32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Задач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. Совершенствование системы открытости, гласности в деятельнос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Управления социальной полити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администрации Няндомского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окру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публикаций в СМИ по вопросам, курируемых Управлением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+ 2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+ 28,5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Увеличение количества публикаций в связи с открытием нового подведомственного учреждения МБУ «МЦНМО», а также освещение проводимых мероприятий по культурным, физкультурным, спортивным мероприятиям, мероприятиям в сфере патриотического воспит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25pt;height:412.9pt;mso-wrap-distance-left:9pt;mso-wrap-distance-right:9pt;mso-wrap-distance-top:0pt;mso-wrap-distance-bottom:0pt;margin-top:5.3pt;mso-position-vertical-relative:text;margin-left:59.5pt;mso-position-horizontal-relative:page">
                <v:fill opacity="0f"/>
                <v:textbox inset="0in,0in,0in,0in">
                  <w:txbxContent>
                    <w:tbl>
                      <w:tblPr>
                        <w:tblW w:w="14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1"/>
                        <w:gridCol w:w="34"/>
                        <w:gridCol w:w="817"/>
                        <w:gridCol w:w="34"/>
                        <w:gridCol w:w="1242"/>
                        <w:gridCol w:w="993"/>
                        <w:gridCol w:w="992"/>
                        <w:gridCol w:w="1418"/>
                        <w:gridCol w:w="1135"/>
                        <w:gridCol w:w="3439"/>
                      </w:tblGrid>
                      <w:tr>
                        <w:trPr>
                          <w:trHeight w:val="846" w:hRule="atLeast"/>
                        </w:trPr>
                        <w:tc>
                          <w:tcPr>
                            <w:tcW w:w="425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именование целевого </w:t>
                              <w:br/>
                              <w:t>показателя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равочно: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кт значение цел. показателя за предшествующий период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начение целевого </w:t>
                              <w:br/>
                              <w:t>показателя за отчетный год</w:t>
                            </w:r>
                          </w:p>
                        </w:tc>
                        <w:tc>
                          <w:tcPr>
                            <w:tcW w:w="2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лонение фактического значения за отчетный период от запланированного</w:t>
                            </w:r>
                          </w:p>
                        </w:tc>
                        <w:tc>
                          <w:tcPr>
                            <w:tcW w:w="3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основание отклонений значений целевого показателя за отчетный период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2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бсолютно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гр.5-гр.4)</w:t>
                              <w:br/>
                            </w:r>
                          </w:p>
                        </w:tc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носительное, (%)</w:t>
                            </w:r>
                          </w:p>
                        </w:tc>
                        <w:tc>
                          <w:tcPr>
                            <w:tcW w:w="3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лан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«Обеспечение и совершенствование деятельности Управления социальной политики администрации Няндомского округа»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32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дача  1. Повышение эффективности использования бюджетных средств Управлением социальной политики администрации Няндомского округ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проектов (конкурсов), реализованных Управлением социальной политики за отчётный период с привлечением субсидий из областного бюджета или грантовой поддержк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41,6</w:t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Было принято участие в большем количестве конкурсов (проектов)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432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Задача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. Совершенствование системы открытости, гласности в деятельно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Управления социальной полити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администрации Няндомского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окру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публикаций в СМИ по вопросам, курируемых Управлением социальной политик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+ 2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+ 28,5</w:t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Увеличение количества публикаций в связи с открытием нового подведомственного учреждения МБУ «МЦНМО», а также освещение проводимых мероприятий по культурным, физкультурным, спортивным мероприятиям, мероприятиям в сфере патриотического воспит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color w:val="000000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Цветовое выделение"/>
    <w:qFormat/>
    <w:rPr>
      <w:b/>
      <w:color w:val="26282F"/>
      <w:sz w:val="26"/>
    </w:rPr>
  </w:style>
  <w:style w:type="character" w:styleId="Style7">
    <w:name w:val="Гипертекстовая ссылка"/>
    <w:qFormat/>
    <w:rPr>
      <w:rFonts w:cs="Times New Roman"/>
      <w:b/>
      <w:color w:val="106BBE"/>
      <w:sz w:val="26"/>
    </w:rPr>
  </w:style>
  <w:style w:type="character" w:styleId="Style8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character" w:styleId="Style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FontStyle14">
    <w:name w:val="Font Style14"/>
    <w:qFormat/>
    <w:rPr>
      <w:rFonts w:ascii="Sylfaen" w:hAnsi="Sylfaen" w:cs="Sylfaen"/>
      <w:i/>
      <w:i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ормальный (таблица)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35:00Z</dcterms:created>
  <dc:creator>23337</dc:creator>
  <dc:description/>
  <cp:keywords/>
  <dc:language>en-US</dc:language>
  <cp:lastModifiedBy>UprSocPol3</cp:lastModifiedBy>
  <cp:lastPrinted>2021-02-25T10:23:00Z</cp:lastPrinted>
  <dcterms:modified xsi:type="dcterms:W3CDTF">2025-03-03T09:23:00Z</dcterms:modified>
  <cp:revision>71</cp:revision>
  <dc:subject/>
  <dc:title>Муниципальное образование «Няндомский район»</dc:title>
</cp:coreProperties>
</file>