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ходе реализаци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ндомского муниципального округа архангельской област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безопасности на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ндомского муниципального округа» за 2024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лекс процессных мероприятий № 1 «Организация мероприятий по гражданской обороне, предупреждение чрезвычайных ситуаций и ликвидация их последствий, развитие единой дежурно-диспетчерской служб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о на 2024 год – 3 933,0 тыс.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бюджета округа. Фактические расходы составили 3 798,8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готовности органов управления гражданской обороной Няндомского муниципального округа, органов управления, сил и средств Няндомского муниципального звена РСЧС к экстренному реагированию и оперативным действиям проводилась командно-штабная тренировка по теме «Прогнозирование возможной обстановки, обмен информацией, в ходе ликвидации чрезвычайной ситуации, вызванной весенним паводком». Еженедельно, в течение 2024 года проводились тренировки с дежурными ЕДДС Няндомского муниципального округа, в том числе тренировки по оповещению населения при возникновении чрезвычайной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 проведено 15 заседаний комиссии Няндомского муниципального округа по чрезвычайным ситуациям и обеспечению пожарной безопасности, на которых рассмотрено 23 вопроса, направленных на обеспечение пожарной безопасности, безопасности жизнедеятельности населения, решение проблем жилищно-коммунального хозяйства, обеспечение безаварийного прохода ледостава на территории Няндомского муниципального округа.</w:t>
      </w:r>
    </w:p>
    <w:p>
      <w:pPr>
        <w:pStyle w:val="23"/>
        <w:shd w:fill="auto" w:val="clear"/>
        <w:spacing w:lineRule="exact" w:line="267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рес ЕДДС Няндомского муниципального округа поступило 1054 заявок, из них 494 по системе 1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лекс процессных мероприятий № 2 «Противодействие идеологии экстремизма, предупреждение терроризм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о на 2024 г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0,0 тыс.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бюджета округа. Фактический расход составил – 39,4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илия антитеррористической комиссии в Няндомском муниципальном округе в 2024 году были направлены на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гражданами, прибывшими на территорию Няндомского муниципального округа из стран зарубеж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гражданами, осуществляющими трудовую деятельность на территории Няндомского муниципального округа, имеющих гражданство стран с высоким уровнем террористической опас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распространение печатной продукции (памятки, буклеты) по тематике противодействие терроризму и экстремизму среди населения</w:t>
      </w:r>
      <w:r>
        <w:rPr>
          <w:rFonts w:cs="Times New Roman" w:ascii="Times New Roman" w:hAnsi="Times New Roman"/>
          <w:sz w:val="28"/>
          <w:szCs w:val="28"/>
        </w:rPr>
        <w:t xml:space="preserve"> Няндомского муниципального округа, в том числе учащих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задач, поставленных антитеррористической комиссией Архангель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Комплексного плана противодействия идеологии терроризма и экстремизма в Российской Федерации на 2024-2028 годы на территории Няндомского муниципального округа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весь период 2024 года было проведено и обследовано 78 объектов АТЗ (территорий) с массовым пребыванием населения, особо важных объектов, объектов жизнеобеспечения и объектов, представляющих техногенную и экологическую опасность. Явных выявленных нарушений не зафиксировано. 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АТК Няндомского муниципального округа определено 7 субъектов информационного взаимодействия (управление образования, управление социальной политики и пресс-служба администрации Няндомского муниципального округа, МО МВД России «Няндомский», Няндомский филиал ФГКУ УВО ВНГ России по Архангельской области (Россгвардия), отдел надзорной деятельности и профилактической работы Няндомского, Каргопольского и Коношского районов, отделение в пгт. Плесецк РУ ФСБ России по Архангельской области)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заимодействия и информационного обмена с управлением образования администрации Няндомского муниципального округа проводилась системная работа по профилактике идеологии терроризма, проявлений экстремизма и национализма в молодежной среде. За истекший период 2024 года в образовательных организациях проведено более 134 мероприятий в виде круглых столов, семинаров, классных часов, направленных на развитие у детей и молодежи неприятия идеологии терроризма и привитие традиционных российских духовно-нравственных ценностей, с охватом 3392 человек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с-службой администрации округа организовано информирование местного населения через средства массовой информации (официальный сайт администрации Няндомского муниципального округа, официальная группа социальной сети «ВКонтакте» администрации Няндомского муниципального округа, телевидение, районная газета) с целью повышения у населения неприязни терроризма. За прошедший период 2024 года создано печатной продукции (памяток) – 1200 информационных материалов по антитеррорист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на территории Няндомского муниципального округа террористических угроз не выявл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лекс процессных мероприятий №3 «Пожарная безопаснос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о на 2024 год 1 763,0 – тыс. руб.  бюджета округа. Фактические расходы составили 1 027,4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яндомского муниципального округа для целей обеспечения наружного пожаротушения имелось 147 источников водоснабжения, в том числе: 63 пожарных водоема, 75 пожарных гидрантов, 9 пожарных пирсов,  для их содержание были заключены контракты и договоры с МАУ «РКЦ ЖКХ», ИП Бачинов А.А., МУП «ШЛИ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 ремонт 4 пожарных водоем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основая 2 – восстановлена целостность верхнего ряда сруба и произведен ремонт короб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. Андреевская, в 150 м юго-восточнее д.4, по. ул. Новая – произведена замена короба, внутренних и наружных крыш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Красноармейская 66 д. «а» – установлен знака ПВ и произведен ремонт верхней деревянной крыш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ваневского, д. 40 (на углу) – произведен ремонт верхних бетонных колец. Восстановлена целостность бетонной горловины. Установлен знак П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информированию населения через средства массовой информации с акцентированием внимания на правилах пользования печным отоплением и электронагревательными приборами, действиями в случае обнаружения пожара, правилам поведения при обнаружении лесных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Д и ПР Няндомского, Каргопольского, Коношского районов ГКУ Архангельской области «ОГПС-№12» и администрация Няндомского муниципального округа проведены мероприятия, направленные на предупреждение пожаров (проведение противопожарного инструктажа) в частном жилом секторе населенных пунктов Няндомского муниципального округа. Также активную работу по проведению инструктажей в сельских населенных пунктах Няндомского муниципального округа вели добровольные пожарные. На территории Няндомского муниципального округа находились 9 добровольных пожарных коман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одорожная станция Бурачи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Шестиозер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Гриди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Ступин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поселок Ивакш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одорожная станция Шож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поселок Тар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ая станция Лель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поселок Лепша-Нов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проводилась активная работа по предотвращению угроз возникновения пожаров на территории данных поселений. Основной упор был на информирование населения о пожарной безопасности (инструктажи, собрания, обход территорий поселения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вырубке и оборудованию минерализованной полосы вдоль лесного массива в Няндомском муниципальном округе, Шалакушском территориальном отделе, л.п. Ивакша, вдоль ул. Лесная, п. Заозерный ул. Лесная, п. Шалак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добровольных пожарных из 9 имеющихся добровольных пожарных команд в конце года  были материально простимулированы за проведение работу в области обеспечения пожарной безопасно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лекс процессных мероприятий №4 «Безопасность людей на водных объекта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о на 2024 год – 300,0 тыс. руб. – бюджет округа. Фактические расходы составили 0,3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 обеспечения безопасности населения при проведении Крещенских купаний в период с 18-19 января 2024 года был заключен договор на обеспечение медицинского сопровождения граждан в месте крещенских купаний на территории Няндомского муниципального округа, озеро Мошенское, с  медицинскими работниками  ГБУЗ «Няндомская ЦРБ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Няндомского муниципального округа, в официальной группе администрации Няндомского муниципального округа в социальной сети «ВКонтакте» размещались материалы (памятки) по безопасности на водных объектах, рекомендации населению по соблюдению Правил поведения на водных объектах и использованию маломерных судов. Информация по безопасности на льду периодически печаталась в районной газете «Авангар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уделялось вопросам безопасности людей на водных объектах Няндомского муниципального округа круглогоди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ся мониторинг наличия установленных ограничивающих (запрещающих) знаков «Купание запрещено» на водоемах Няндомского муниципального округа в летний период и «Выход и выезд на лед запрещены» в зимни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лись информационные материалы по обеспечению безопасности людей на водных объектах на официальном сайте администрации округа и в официальной группе социальной сети «ВКонтакте», а также на местном телеканале НТК и районной газете «Авангард».</w:t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Заведующий</w:t>
      </w:r>
      <w:r>
        <w:rPr>
          <w:sz w:val="28"/>
          <w:szCs w:val="28"/>
        </w:rPr>
        <w:t xml:space="preserve"> отделом ГО, ЧС и МР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lineRule="exact" w:line="267"/>
        <w:ind w:right="-8" w:hanging="0"/>
        <w:jc w:val="left"/>
        <w:rPr/>
      </w:pPr>
      <w:r>
        <w:rPr>
          <w:sz w:val="28"/>
          <w:szCs w:val="28"/>
        </w:rPr>
        <w:t xml:space="preserve">администрации Няндомского </w:t>
      </w:r>
      <w:r>
        <w:rPr>
          <w:sz w:val="28"/>
          <w:szCs w:val="28"/>
          <w:lang w:val="ru-RU"/>
        </w:rPr>
        <w:t xml:space="preserve">муниципального округа                  </w:t>
      </w:r>
      <w:r>
        <w:rPr>
          <w:sz w:val="28"/>
          <w:szCs w:val="28"/>
        </w:rPr>
        <w:t>Д.А. Новик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Style w:val="Style2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остижении показателей муниципальной программы муниципальной программы «Обеспечение безопасности на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яндомского муниципального округа» </w:t>
      </w:r>
      <w:r>
        <w:rPr>
          <w:rStyle w:val="Style21"/>
          <w:rFonts w:cs="Times New Roman" w:ascii="Times New Roman" w:hAnsi="Times New Roman"/>
          <w:bCs/>
          <w:sz w:val="28"/>
          <w:szCs w:val="28"/>
        </w:rPr>
        <w:t>за 2024 год</w:t>
      </w:r>
    </w:p>
    <w:p>
      <w:pPr>
        <w:pStyle w:val="ConsPlusNormal"/>
        <w:widowControl/>
        <w:ind w:firstLine="540"/>
        <w:jc w:val="center"/>
        <w:rPr>
          <w:rStyle w:val="Style2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729"/>
        <w:gridCol w:w="1418"/>
        <w:gridCol w:w="1058"/>
        <w:gridCol w:w="76"/>
        <w:gridCol w:w="982"/>
        <w:gridCol w:w="1493"/>
        <w:gridCol w:w="360"/>
        <w:gridCol w:w="1134"/>
        <w:gridCol w:w="3526"/>
      </w:tblGrid>
      <w:tr>
        <w:trPr>
          <w:trHeight w:val="890" w:hRule="atLeast"/>
        </w:trPr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правочн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Факт значение цел. показателя за предшествующий период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целевого показателя за отчетный год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ического значения за отчетный период от запланированного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</w:t>
            </w:r>
          </w:p>
        </w:tc>
      </w:tr>
      <w:tr>
        <w:trPr>
          <w:trHeight w:val="276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20"/>
              <w:jc w:val="center"/>
              <w:rPr/>
            </w:pPr>
            <w:r>
              <w:rPr>
                <w:rFonts w:cs="Times New Roman" w:ascii="Times New Roman" w:hAnsi="Times New Roman"/>
              </w:rPr>
              <w:t>Абсолютное</w:t>
            </w:r>
          </w:p>
          <w:p>
            <w:pPr>
              <w:pStyle w:val="Style25"/>
              <w:ind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5-гр.4)</w:t>
              <w:br/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ое, </w:t>
              <w:br/>
              <w:t>(%)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Цель программы:</w:t>
            </w:r>
            <w:r>
              <w:rPr>
                <w:rFonts w:cs="Times New Roman" w:ascii="Times New Roman" w:hAnsi="Times New Roman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беспечение и поддержание в высокой готовности сил и средств гражданской обороны, минимизация социального и экономического ущерба, наносимого населению, экономике и природной среде Няндомского муниципального округа   от чрезвычайных ситуаций природного и техногенного характера</w:t>
            </w:r>
          </w:p>
        </w:tc>
      </w:tr>
      <w:tr>
        <w:trPr>
          <w:trHeight w:val="27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изданных </w:t>
            </w:r>
            <w:r>
              <w:rPr>
                <w:rFonts w:cs="Times New Roman" w:ascii="Times New Roman" w:hAnsi="Times New Roman"/>
              </w:rPr>
              <w:t xml:space="preserve">информационных буклетов, листовок, опубликованных материалов по пропаганде антитеррористической направленности, предупреждению ЧС, безопасности на воде и пожарной безопасности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чие мероприятия, направленные на достижение значений результативности, установленных соглашениями о предоставлении финансовой помощи</w:t>
            </w:r>
          </w:p>
        </w:tc>
      </w:tr>
      <w:tr>
        <w:trPr>
          <w:trHeight w:val="27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Задача мероприятий, </w:t>
            </w:r>
            <w:r>
              <w:rPr>
                <w:rFonts w:eastAsia="Calibri" w:cs="Times New Roman" w:ascii="Times New Roman" w:hAnsi="Times New Roman"/>
                <w:lang w:eastAsia="zh-CN"/>
              </w:rPr>
              <w:t>повышение уровня защищенности населения и территории Няндомского муниципального округа от пожаров</w:t>
            </w:r>
          </w:p>
        </w:tc>
      </w:tr>
      <w:tr>
        <w:trPr>
          <w:trHeight w:val="27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пожарных водоемов Няндомского муниципального окру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Комплекс процессных мероприятий 1 «Организация мероприятий по гражданской обороне, предупреждение чрезвычайных ситуаций и ликвидация их последствий, развитие единой дежурно-диспетчерской службы»</w:t>
            </w:r>
          </w:p>
        </w:tc>
      </w:tr>
      <w:tr>
        <w:trPr>
          <w:trHeight w:val="27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данной группы мероприятий: Создание условий для обеспечения и поддержания в высокой готовности сил и средств гражданской обороны</w:t>
            </w:r>
          </w:p>
        </w:tc>
      </w:tr>
      <w:tr>
        <w:trPr>
          <w:trHeight w:val="16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оведенных тренировок личного состава единой дежурной диспетчерской служб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Комплекс процессных мероприятий 2 «</w:t>
            </w:r>
            <w:r>
              <w:rPr>
                <w:rFonts w:cs="Times New Roman" w:ascii="Times New Roman" w:hAnsi="Times New Roman"/>
                <w:bCs/>
              </w:rPr>
              <w:t xml:space="preserve"> Противодействие идеологии экстремизма, предупреждение терроризма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Задача данной группы мероприятий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Недопущение распространения идеологии терроризма и экстремизма у населения</w:t>
            </w:r>
          </w:p>
        </w:tc>
      </w:tr>
      <w:tr>
        <w:trPr>
          <w:trHeight w:val="10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ндов наглядной агитации, памяток, печатной продукции по вопросам противодействия идеологии экстремизма, предупреждения террориз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омплекс процессных мероприятий </w:t>
            </w:r>
            <w:r>
              <w:rPr>
                <w:rFonts w:eastAsia="Calibri" w:cs="Times New Roman" w:ascii="Times New Roman" w:hAnsi="Times New Roman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</w:rPr>
              <w:t xml:space="preserve">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ная безопасность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</w:tr>
      <w:tr>
        <w:trPr>
          <w:trHeight w:val="10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данной группы мероприятий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необходимых условий для укрепления пожарной безопасности</w:t>
            </w:r>
          </w:p>
        </w:tc>
      </w:tr>
      <w:tr>
        <w:trPr>
          <w:trHeight w:val="10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ват населения проведенным информированием по вопросам пожарной безопас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омплекс процессных мероприятий </w:t>
            </w:r>
            <w:r>
              <w:rPr>
                <w:rFonts w:eastAsia="Calibri" w:cs="Times New Roman" w:ascii="Times New Roman" w:hAnsi="Times New Roman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</w:rPr>
              <w:t xml:space="preserve">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людей на водных объектах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</w:tr>
      <w:tr>
        <w:trPr>
          <w:trHeight w:val="105" w:hRule="atLeast"/>
        </w:trPr>
        <w:tc>
          <w:tcPr>
            <w:tcW w:w="1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данной группы мероприятий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наиболее полного, комфортного и безопасного пребывания граждан в местах массового отдыха на водных объектах</w:t>
            </w:r>
          </w:p>
        </w:tc>
      </w:tr>
      <w:tr>
        <w:trPr>
          <w:trHeight w:val="10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зданных</w:t>
            </w:r>
            <w:r>
              <w:rPr>
                <w:rFonts w:cs="Times New Roman" w:ascii="Times New Roman" w:hAnsi="Times New Roman"/>
              </w:rPr>
              <w:t xml:space="preserve"> информационных буклетов, листовок, опубликованных материалов по вопросам безопасности на вод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ах финансирования мероприятий муниципальной программы </w:t>
      </w:r>
    </w:p>
    <w:p>
      <w:pPr>
        <w:pStyle w:val="Style26"/>
        <w:ind w:left="709" w:hanging="0"/>
        <w:jc w:val="center"/>
        <w:rPr>
          <w:rStyle w:val="Style2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яндомского муниципального округа» </w:t>
      </w:r>
      <w:r>
        <w:rPr>
          <w:rStyle w:val="Style21"/>
          <w:rFonts w:cs="Times New Roman" w:ascii="Times New Roman" w:hAnsi="Times New Roman"/>
          <w:bCs/>
          <w:sz w:val="28"/>
          <w:szCs w:val="28"/>
        </w:rPr>
        <w:t>за 2024 год</w:t>
      </w:r>
    </w:p>
    <w:p>
      <w:pPr>
        <w:pStyle w:val="Normal"/>
        <w:rPr>
          <w:rStyle w:val="Style21"/>
          <w:rFonts w:ascii="Calibri" w:hAnsi="Calibri" w:cs="Calibri"/>
          <w:bCs/>
          <w:sz w:val="28"/>
          <w:szCs w:val="28"/>
          <w:lang w:bidi="ar-SA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835"/>
        <w:gridCol w:w="834"/>
        <w:gridCol w:w="683"/>
        <w:gridCol w:w="745"/>
        <w:gridCol w:w="749"/>
        <w:gridCol w:w="860"/>
        <w:gridCol w:w="903"/>
        <w:gridCol w:w="787"/>
        <w:gridCol w:w="932"/>
      </w:tblGrid>
      <w:tr>
        <w:trPr/>
        <w:tc>
          <w:tcPr>
            <w:tcW w:w="6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  <w:br/>
              <w:t>мероприятий</w:t>
            </w:r>
          </w:p>
        </w:tc>
        <w:tc>
          <w:tcPr>
            <w:tcW w:w="7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/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том числе по источникам</w:t>
            </w:r>
          </w:p>
        </w:tc>
      </w:tr>
      <w:tr>
        <w:trPr/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 Комплекс процессных мероприятий 1 «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en-US"/>
              </w:rPr>
              <w:t>Организация мероприятий по гражданской обороне, предупреждение чрезвычайных ситуаций и ликвидация их последствий, развитие единой дежурно-диспетчерской служб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ЕДДС Няндомского муниципального окру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 91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 79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5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 93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5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 798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ечатной продук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объектов информатиз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. 1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 93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 79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96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 93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 798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 Комплекс процессных мероприятий 2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Противодействие идеологии экстремизма, предупреждение террориз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тендов наглядной агитации, памяток, печатной продук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антитеррористической защите объектов массового пребывания люд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9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ндивидуальных средств защи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. 2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3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56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39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. Комплекс процессных мероприятий 3 «Пожарная безопасность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устройство (ремонт) пожарных водоемов, пирсов и гидран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2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2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2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2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мероприятия по укреплению материально-технической базы добровольной пожарной охраны (далее – ДПО), содержанию помещений, пожарной машины ЗИЛ-131 АРС, пожарных мотопомп и пожарного имуще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6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66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 устройство минерализованных полос в населенных пункт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ечатная продукция по вопросам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мероприятия по стимулированию деятельности добровольных пожар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ы АДПИ жилые помещения многодетных семей, семей, находящихся в трудной жизненной ситуации, в социально-опасном положении, одиноких пенсионер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а помощь гражданам, пострадавшим в результате аварий и Ч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ы технические средства для обеспечения безопасности (жизнедеятельности) населения и проведены работы по его обслужива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. 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 76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027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 7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02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. Комплекс процессных мероприятий 4 «Безопасность людей на водных объектах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ены места отдыха людей на водных объектах (оз. Нименьгско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2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а информация по гидрологическому прогнозу павод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98852839"/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государственным органом санитарно-эпидемиологического надзора территорий мест отдыха людей на водных объектах</w:t>
            </w:r>
            <w:bookmarkEnd w:id="0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зготовлены и установлены знаки наглядной агитации по вопросу безопасности на вод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рганизована работа матросов-спасател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.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2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6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68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80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6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</w:tbl>
    <w:p>
      <w:pPr>
        <w:pStyle w:val="23"/>
        <w:shd w:fill="auto" w:val="clear"/>
        <w:spacing w:lineRule="exact" w:line="267"/>
        <w:ind w:right="-8" w:hanging="0"/>
        <w:jc w:val="left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я муниципальной программы</w:t>
      </w:r>
    </w:p>
    <w:p>
      <w:pPr>
        <w:pStyle w:val="Style26"/>
        <w:ind w:left="709" w:hanging="0"/>
        <w:jc w:val="center"/>
        <w:rPr>
          <w:rStyle w:val="Style2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» </w:t>
      </w:r>
      <w:r>
        <w:rPr>
          <w:rStyle w:val="Style21"/>
          <w:rFonts w:cs="Times New Roman" w:ascii="Times New Roman" w:hAnsi="Times New Roman"/>
          <w:bCs/>
          <w:sz w:val="28"/>
          <w:szCs w:val="28"/>
        </w:rPr>
        <w:t>за 2024 год</w:t>
      </w:r>
    </w:p>
    <w:p>
      <w:pPr>
        <w:pStyle w:val="Normal"/>
        <w:rPr>
          <w:rStyle w:val="Style21"/>
          <w:rFonts w:ascii="Times New Roman" w:hAnsi="Times New Roman" w:cs="Times New Roman"/>
          <w:bCs/>
          <w:sz w:val="28"/>
          <w:szCs w:val="28"/>
          <w:lang w:bidi="ar-SA"/>
        </w:rPr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  <w:gridCol w:w="1701"/>
        <w:gridCol w:w="1559"/>
        <w:gridCol w:w="198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 w:bidi="ar-SA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</w:t>
            </w:r>
            <w:r>
              <w:rPr>
                <w:rFonts w:cs="Times New Roman" w:ascii="Times New Roman" w:hAnsi="Times New Roman"/>
                <w:vertAlign w:val="subscript"/>
              </w:rPr>
              <w:t>у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Рмп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, направленные на достижение значений результативности, установленных соглашениями о предоставлении финансов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-250"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1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2 «Противодействие идеологии экстремизма, предупреждение террориз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3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4 «Безопасность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Эффективность реализации мунпрограммы </w:t>
      </w:r>
      <w:r>
        <w:rPr>
          <w:rFonts w:cs="Times New Roman" w:ascii="Times New Roman" w:hAnsi="Times New Roman"/>
          <w:b/>
          <w:bCs/>
        </w:rPr>
        <w:t>средняя</w:t>
      </w:r>
    </w:p>
    <w:p>
      <w:pPr>
        <w:pStyle w:val="Normal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8"/>
          <w:szCs w:val="28"/>
          <w:lang w:val="ru-RU" w:bidi="ar-SA"/>
        </w:rPr>
      </w:pPr>
      <w:r>
        <w:rPr>
          <w:sz w:val="28"/>
          <w:szCs w:val="28"/>
          <w:lang w:val="ru-RU" w:bidi="ar-S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FrankRuehl">
    <w:charset w:val="b1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5ptExact">
    <w:name w:val="Основной текст (2) + 11;5 pt;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1pt">
    <w:name w:val="Основной текст (3) + 11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pt">
    <w:name w:val="Основной текст (3) + 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10pt">
    <w:name w:val="WW-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pt3pt">
    <w:name w:val="Основной текст (2) + 10 pt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pt1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46"/>
      <w:szCs w:val="46"/>
      <w:u w:val="none"/>
      <w:lang w:val="en-US" w:bidi="en-US"/>
    </w:rPr>
  </w:style>
  <w:style w:type="character" w:styleId="Style18">
    <w:name w:val="Колонтитул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46"/>
      <w:sz w:val="46"/>
      <w:szCs w:val="46"/>
      <w:u w:val="none"/>
      <w:vertAlign w:val="baseline"/>
      <w:lang w:val="en-US" w:bidi="en-US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10pt1">
    <w:name w:val="WW-Основной текст (2) + 1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FrankRuehl4pt">
    <w:name w:val="Основной текст (2) + FrankRuehl;4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TrebuchetMS12pt0pt">
    <w:name w:val="Основной текст (2) + Trebuchet MS;12 pt;Курсив;Интервал 0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95pt">
    <w:name w:val="WW-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TrebuchetMS12pt0pt">
    <w:name w:val="WW-Основной текст (2) + Trebuchet MS;12 pt;Курсив;Интервал 0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95pt1pt">
    <w:name w:val="Основной текст (2) + 9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31">
    <w:name w:val="Подпись к таблице (3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4"/>
      <w:szCs w:val="34"/>
      <w:u w:val="none"/>
      <w:lang w:val="en-US" w:bidi="en-US"/>
    </w:rPr>
  </w:style>
  <w:style w:type="character" w:styleId="32">
    <w:name w:val="Подпись к таблице (3) + Малые прописные"/>
    <w:qFormat/>
    <w:rPr>
      <w:rFonts w:ascii="Trebuchet MS" w:hAnsi="Trebuchet MS" w:eastAsia="Trebuchet MS" w:cs="Trebuchet MS"/>
      <w:b w:val="false"/>
      <w:bCs w:val="false"/>
      <w:i w:val="false"/>
      <w:iCs w:val="false"/>
      <w:smallCaps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4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5">
    <w:name w:val="Подпись к таблице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lang w:val="en-US" w:bidi="en-US"/>
    </w:rPr>
  </w:style>
  <w:style w:type="character" w:styleId="6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Подпись к таблице (7)_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0"/>
      <w:sz w:val="32"/>
      <w:szCs w:val="32"/>
      <w:u w:val="none"/>
      <w:lang w:val="en-US" w:bidi="en-US"/>
    </w:rPr>
  </w:style>
  <w:style w:type="character" w:styleId="71">
    <w:name w:val="Подпись к таблице (7)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yle22">
    <w:name w:val="Нормальный (таблица) Знак"/>
    <w:qFormat/>
    <w:rPr>
      <w:rFonts w:ascii="Arial" w:hAnsi="Arial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0" w:before="180" w:after="0"/>
      <w:jc w:val="both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ind w:hanging="12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63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-40"/>
      <w:sz w:val="46"/>
      <w:szCs w:val="46"/>
      <w:lang w:val="en-US" w:bidi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30"/>
      <w:szCs w:val="30"/>
      <w:lang w:val="en-US" w:bidi="ar-SA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color w:val="000000"/>
      <w:spacing w:val="-20"/>
      <w:sz w:val="34"/>
      <w:szCs w:val="34"/>
      <w:lang w:val="en-US" w:bidi="en-US"/>
    </w:rPr>
  </w:style>
  <w:style w:type="paragraph" w:styleId="42">
    <w:name w:val="Подпись к таблице (4)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  <w:color w:val="000000"/>
      <w:sz w:val="44"/>
      <w:szCs w:val="44"/>
      <w:lang w:val="en-US" w:bidi="ar-SA"/>
    </w:rPr>
  </w:style>
  <w:style w:type="paragraph" w:styleId="51">
    <w:name w:val="Подпись к таблице (5)"/>
    <w:basedOn w:val="Normal"/>
    <w:qFormat/>
    <w:pPr>
      <w:widowControl w:val="false"/>
      <w:shd w:fill="FFFFFF" w:val="clear"/>
      <w:spacing w:lineRule="atLeast" w:line="0" w:before="660" w:after="0"/>
    </w:pPr>
    <w:rPr>
      <w:rFonts w:ascii="Trebuchet MS" w:hAnsi="Trebuchet MS" w:eastAsia="Trebuchet MS" w:cs="Trebuchet MS"/>
      <w:color w:val="000000"/>
      <w:sz w:val="21"/>
      <w:szCs w:val="21"/>
      <w:lang w:val="en-US" w:bidi="en-US"/>
    </w:rPr>
  </w:style>
  <w:style w:type="paragraph" w:styleId="61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72">
    <w:name w:val="Подпись к таблице (7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i/>
      <w:iCs/>
      <w:color w:val="000000"/>
      <w:sz w:val="32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Times New Roman"/>
      <w:color w:val="000000"/>
      <w:lang w:val="en-US" w:bidi="ar-SA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color w:val="000000"/>
      <w:sz w:val="22"/>
      <w:szCs w:val="22"/>
      <w:lang w:bidi="ar-SA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  <w:lang w:bidi="ar-SA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41:00Z</dcterms:created>
  <dc:creator>GO</dc:creator>
  <dc:description/>
  <cp:keywords/>
  <dc:language>en-US</dc:language>
  <cp:lastModifiedBy>EKO_1767786</cp:lastModifiedBy>
  <cp:lastPrinted>2024-03-15T09:20:00Z</cp:lastPrinted>
  <dcterms:modified xsi:type="dcterms:W3CDTF">2025-04-15T09:35:00Z</dcterms:modified>
  <cp:revision>6</cp:revision>
  <dc:subject/>
  <dc:title/>
</cp:coreProperties>
</file>