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и совершенствование деятельности администрации Няндомского муниципального окр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24 год в рамках муниципальной программы были заключены следующие муниципальные контр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№ 01243000020524000001 от 19.02.2024 на поставку подарочной продукции (живых цветов) с ИП Симихина Н.С.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№ 28с/2024 от 05.02.2024 на оказание услуг специальной связи по приему, обработке, хранению, перевозке, доставке и вручению отправлений с ФГУП «Главный центр специальной связи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№ 0124300020524000034 от 07.08.2024 на оказание услуг по опубликованию нормативно-правовых актов в официальном печатном издании с ГАУ АО «ИД Авангард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№ 0124300020524000038 от 14.08.2024 на оказание услуг по подготовке и публикации информационных материалов с ГАУ АО «ИД Авангард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№ 01243000020524000051 от 21.10.2024 на поставку подарочной продукции (живых цветов) с ИП Симихина Н.С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№ 0124300020524000061 от 11.12.2024 на оказание услуг по восстановлению и заправке картриджей с ООО «Сервисный центр «Северная корона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№ 0124300020524000062 от 11.12.2024 на оказание услуг по адаптации и сопровождению экземпляров Системы КонсультантПлюс (в т.ч. специальной копии системы), принадлежащей Заказчику с ООО «Центр ИТ Консультант Плюс Архангельск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№ 0824600000524000001 от 13.02.2024 на выполнение работ по замене межкомнатных дверей в здании администрации Няндомского муниципального округа Архангельской области с ИП Шерстянников А.Ю.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№ 14-006261 от 16.02.2022 на оказание услуг по купле-продаже электрической энергии (мощности) и передаче электроэнергии с ООО «ТГК-2 Энергосбыт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№ 1/24 от 21.02.2024 на услуги холодного водоснабжения с ООО «Няндомская вода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№ 1/224 от 26.02.2024 на услуги водоотведения, плата за негативное воздействие на централизованную систему водоотведения с ООО «Няндомское ВКХ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№ 08/24 от 26.02.2024 на поставку тепловой энергии и теплоносителя в горячей воде на отопление и горячее водоснабжение до границ балансовой принадлежности тепловых сетей (до точки поставки) с ООО «Вектор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№ 229000067589 от 08.02.2024 на предоставление доступа к сети местной телефонной связи, местных телефонных соединений, абонентской линии, услуг внутризоновой связи с ПАО «Ростелеко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№ 229000067589_РТК от 20.02.2024 на оказание услуг междугородной и международной телефонной связи с ПАО «Ростелеко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№ 0824600000524000003 от 22.04.2024 на выполнение работ по установке рольставен в здании администрации Няндомского муниципального округа Архангельской области с ИП Шерстянников А.Ю.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№ 0824600000524000004 от 14.05.2024 на поставку расходных материалов и инвентаря для уборки и санитарного содержания помещений МКУ «ЭТУ»  с ИП Шерстянников А.Ю.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№ 0824600000524000005 от 14.05.2024 на поставку расходных материалов и инвентаря для уборки и санитарного содержания помещений МКУ «ЭТУ»  с ООО «Промбизнес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№ 0824600000524000008 от 14.05.2024, № 0824600000524000012 от 24.06.2024   на поставку расходных материалов и инвентаря для уборки и санитарного содержания помещений МКУ «ЭТУ» с ИП Оруджова А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№ 0824600000524000009 от 14.05.2024 на поставку расходных материалов и инвентаря для уборки и санитарного содержания помещений МКУ «ЭТУ» с ИП Соболева И.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№ 0824600000524000011 от 24.06.20224 на поставку расходных материалов и инвентаря для уборки и санитарного содержания помещений МКУ «ЭТУ» с ООО «Меркурий»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) № 15181 от 29.02.2024 на оказание услуг по обращению с твердыми коммунальными отходами с ООО «ЭкоИнтегратор»;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№ 0824600000524000013 от 04.07.2024 на оказание охранных услуг в администрации Няндомского муниципального округа с ООО «Торнад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№0824600000524000015 от 17.09.2024 на поставку бумаги для офисной техники с ООО «Северный пут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 № 0824600000524000017 от 19.09.2024 на поставку государственных знаков почтовой оплаты с ООО «Реал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) № 0824600000524000018 от 27.09.2024 на поставку наборов канцелярских товаров с ООО «Авро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) № 0824600000524000019 от 18.10.2024 на оказание услуг по изготовлению флагов с ООО «Мегафлаг 2000»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№ 0824600000524000020 от 14.10.2024 на поставку наборов канцелярских товаров с ИП Богданова Л.И.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) № 07-М/24 от 05.11.2024 на поставку тепловой энергии и теплоносителя в горячей воде на отопление и горячее водоснабжение (энергоресурс) с ООО «Мошинские тепловые се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 № 49-Т/24 от 05.11.2024 на поставку тепловой энергии и теплоносителя в горячей воде на отопление и горячее водоснабжение (энергоресурс) с ООО «Энергия Севе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№ 0824600000524000024 от 29.12.2024 на поставку бензина и дизельного топлива с ООО «Ресурс-Ойл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мит по данной программе – 85735,1 тыс. руб., в том числе: 2937,3 тыс. руб. - средства областного бюджета; 82213,7 тыс. руб.- средства бюджета округа; 584,1 тыс. руб. - средства федерального бюдже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Фактический расход з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г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81007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, в том числ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937,3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средства областного бюджета; </w:t>
      </w:r>
      <w:r>
        <w:rPr>
          <w:rFonts w:cs="Times New Roman" w:ascii="Times New Roman" w:hAnsi="Times New Roman"/>
          <w:sz w:val="28"/>
          <w:szCs w:val="28"/>
          <w:lang w:val="ru-RU"/>
        </w:rPr>
        <w:t>584,1</w:t>
      </w:r>
      <w:r>
        <w:rPr>
          <w:rFonts w:cs="Times New Roman" w:ascii="Times New Roman" w:hAnsi="Times New Roman"/>
          <w:sz w:val="28"/>
          <w:szCs w:val="28"/>
        </w:rPr>
        <w:t xml:space="preserve"> тыс. руб. средства федерального бюджета; </w:t>
      </w:r>
      <w:r>
        <w:rPr>
          <w:rFonts w:cs="Times New Roman" w:ascii="Times New Roman" w:hAnsi="Times New Roman"/>
          <w:sz w:val="28"/>
          <w:szCs w:val="28"/>
          <w:lang w:val="ru-RU"/>
        </w:rPr>
        <w:t>77486,0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- средств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 областного и федерального бюджетов в рамках госпрограмм: «Обеспечение качественным, доступным жильем и объектами инженерной инфраструктуры населения Архангельской области»; «Содействие занятости населения Архангельской области, улучшение условий и охраны труда»; «Управление государственными финансами и государственным долгом Архангельской области». В рамках данных программ выделены денежные средства на формирование фонда оплаты труда, </w:t>
      </w:r>
      <w:r>
        <w:rPr>
          <w:color w:val="000000"/>
          <w:sz w:val="28"/>
          <w:szCs w:val="28"/>
        </w:rPr>
        <w:t>компенсацию расходов на оплату стоимости проезда к месту отпуска и обратно лицам, работающим в организациях, расположенных в районах Крайнего Севера и приравненных к ним местностях и материальные затра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Н. В. Мухаче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целевых показателей муниципальной программы </w:t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w:rPr>
          <w:sz w:val="24"/>
          <w:szCs w:val="24"/>
          <w:u w:val="single"/>
        </w:rPr>
        <w:t>«Обеспечение и совершенствование деятельности администрации Няндомского муниципального округа»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ragraph">
                  <wp:posOffset>67310</wp:posOffset>
                </wp:positionV>
                <wp:extent cx="9091930" cy="416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93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851"/>
                              <w:gridCol w:w="1417"/>
                              <w:gridCol w:w="1276"/>
                              <w:gridCol w:w="1418"/>
                              <w:gridCol w:w="1701"/>
                              <w:gridCol w:w="1275"/>
                              <w:gridCol w:w="2127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именование целевого </w:t>
                                    <w:br/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правочно: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акт  значение  цел. пока-зателя за предшеству-ющий период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Значение целевого </w:t>
                                    <w:br/>
                                    <w:t>показателя за отчетный год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тклонение фактического значения за отчетный период  от запланированного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Обоснование отклонений значений целевого показателя за отчетный пери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бсолютно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гр.5-гр.4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Относи-тельное, 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беспечение и совершенствование деятельности администрации Няндомского муниципального окру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 задача  муниципальной програ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здание организационных и информационно - технических условий для успешного функционирования администрации Няндомского муниципаль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хват бюджетных ассигнований администрации Няндомского муниципального округа показателями, характеризующими цели и результаты их исполь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Тыс.р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1917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0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82213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748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-4727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-5,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 вакансий, экономия при заключении муниципальных контра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Задача муниципальной программ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вышение эффективности использования бюджетных средств для обеспечения нужд администрац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экономии средств от проведения закупок на поставки товаров, выполнение работ, оказание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Тыс.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06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Экономия при заключении муниципальных контра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9pt;height:328.1pt;mso-wrap-distance-left:9pt;mso-wrap-distance-right:9pt;mso-wrap-distance-top:0pt;mso-wrap-distance-bottom:0pt;margin-top:5.3pt;mso-position-vertical-relative:text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14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851"/>
                        <w:gridCol w:w="1417"/>
                        <w:gridCol w:w="1276"/>
                        <w:gridCol w:w="1418"/>
                        <w:gridCol w:w="1701"/>
                        <w:gridCol w:w="1275"/>
                        <w:gridCol w:w="2127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именование целевого </w:t>
                              <w:br/>
                              <w:t>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правочно: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факт  значение  цел. пока-зателя за предшеству-ющий период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Значение целевого </w:t>
                              <w:br/>
                              <w:t>показателя за отчетный год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клонение фактического значения за отчетный период  от запланированного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Обоснование отклонений значений целевого показателя за отчетный период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бсолютно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гр.5-гр.4)</w:t>
                              <w:br/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Относи-тельное, 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Обеспечение и совершенствование деятельности администрации Няндомского муниципального окру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 задача  муниципальной 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здание организационных и информационно - технических условий для успешного функционирования администрации Няндомского муниципа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Охват бюджетных ассигнований администрации Няндомского муниципального округа показателями, характеризующими цели и результаты их исполь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Тыс.р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71917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82213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77486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-4727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-5,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 вакансий, экономия при заключении муниципальных контра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Задача муниципальной программы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вышение эффективности использования бюджетных средств для обеспечения нужд администрац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экономии средств от проведения закупок на поставки товаров, выполнение работ, оказание услуг для муниципальных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Тыс.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206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Экономия при заключении муниципальных контра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есурсном обеспечении мероприятий муниципальной программы </w:t>
      </w:r>
    </w:p>
    <w:p>
      <w:pPr>
        <w:pStyle w:val="Style1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</w:t>
      </w:r>
      <w:bookmarkStart w:id="0" w:name="_Hlk194575604"/>
      <w:r>
        <w:rPr>
          <w:rFonts w:cs="Times New Roman" w:ascii="Times New Roman" w:hAnsi="Times New Roman"/>
          <w:u w:val="single"/>
        </w:rPr>
        <w:t>Обеспечение и совершенствование деятельности администрации Няндомского муниципального округа</w:t>
      </w:r>
      <w:bookmarkEnd w:id="0"/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6"/>
          <w:rFonts w:cs="Times New Roman" w:ascii="Times New Roman" w:hAnsi="Times New Roman"/>
          <w:b w:val="false"/>
          <w:sz w:val="24"/>
          <w:szCs w:val="24"/>
        </w:rPr>
        <w:t>по итогам 2024</w:t>
      </w:r>
      <w:r>
        <w:rPr>
          <w:rStyle w:val="Style6"/>
          <w:rFonts w:cs="Times New Roman" w:ascii="Times New Roman" w:hAnsi="Times New Roman"/>
          <w:b w:val="false"/>
          <w:sz w:val="22"/>
        </w:rPr>
        <w:t xml:space="preserve"> года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tbl>
      <w:tblPr>
        <w:tblW w:w="1503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5"/>
        <w:gridCol w:w="994"/>
        <w:gridCol w:w="711"/>
        <w:gridCol w:w="851"/>
        <w:gridCol w:w="841"/>
        <w:gridCol w:w="992"/>
        <w:gridCol w:w="993"/>
        <w:gridCol w:w="992"/>
        <w:gridCol w:w="994"/>
        <w:gridCol w:w="850"/>
        <w:gridCol w:w="851"/>
        <w:gridCol w:w="8"/>
      </w:tblGrid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муниципальной программ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 отчетный период), тыс. руб.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363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беспечение и совершенствование деятельности администрации Няндомского 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»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sz w:val="24"/>
                <w:szCs w:val="24"/>
              </w:rPr>
              <w:t>1.1. Бухгалтерское и финансовое обеспечение деятельности администрации Няндомского муниципального окру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05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07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4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53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5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 Бухгалтерское и финансовое обеспечение деятельности МКУ «ЭТУ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67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92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67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9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bookmarkStart w:id="1" w:name="_Hlk194576147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735,1</w:t>
            </w:r>
            <w:bookmarkEnd w:id="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bookmarkStart w:id="2" w:name="_Hlk194576130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007,4</w:t>
            </w:r>
            <w:bookmarkEnd w:id="2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4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21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4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Normal"/>
        <w:tabs>
          <w:tab w:val="clear" w:pos="720"/>
          <w:tab w:val="left" w:pos="1290" w:leader="none"/>
        </w:tabs>
        <w:jc w:val="center"/>
        <w:rPr/>
      </w:pPr>
      <w:r>
        <w:rPr>
          <w:b/>
          <w:sz w:val="24"/>
          <w:szCs w:val="24"/>
        </w:rPr>
        <w:t>эффективности реализация муниципальной программы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«Обеспечение и совершенствование деятельности администрации Няндомского муниципального округа»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90" w:leader="none"/>
        </w:tabs>
        <w:jc w:val="center"/>
        <w:rPr/>
      </w:pPr>
      <w:r>
        <w:rPr>
          <w:sz w:val="24"/>
          <w:szCs w:val="24"/>
        </w:rPr>
        <w:t>за 2024 год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134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0985"/>
                  <wp:effectExtent l="0" t="0" r="0" b="0"/>
                  <wp:docPr id="2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  <w:r>
              <w:rPr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8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4:00Z</dcterms:created>
  <dc:creator>23337</dc:creator>
  <dc:description/>
  <cp:keywords/>
  <dc:language>en-US</dc:language>
  <cp:lastModifiedBy>EKO_1767786</cp:lastModifiedBy>
  <cp:lastPrinted>2023-03-27T14:33:00Z</cp:lastPrinted>
  <dcterms:modified xsi:type="dcterms:W3CDTF">2025-04-03T09:38:00Z</dcterms:modified>
  <cp:revision>22</cp:revision>
  <dc:subject/>
  <dc:title>Муниципальное образование «Няндомский район»</dc:title>
</cp:coreProperties>
</file>