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 ход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«</w:t>
      </w:r>
      <w:r>
        <w:rPr>
          <w:b/>
        </w:rPr>
        <w:t>Развитие жилищного строительства в Няндомском муниципальном округе Архангельской области</w:t>
      </w:r>
      <w:r>
        <w:rPr>
          <w:b/>
          <w:i/>
        </w:rPr>
        <w:t xml:space="preserve">» </w:t>
      </w:r>
      <w:r>
        <w:rPr>
          <w:b/>
        </w:rPr>
        <w:t>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За отчетный период в данную муниципальную программу были внесены изменения постановлением администрации Няндомского муниципального округа Архангельской области №266-па от 14.11.2024 .   </w:t>
      </w:r>
    </w:p>
    <w:p>
      <w:pPr>
        <w:pStyle w:val="Normal"/>
        <w:ind w:firstLine="708"/>
        <w:jc w:val="both"/>
        <w:rPr/>
      </w:pPr>
      <w:r>
        <w:rPr>
          <w:bCs/>
        </w:rPr>
        <w:t>В 2024 году муниципальному образованию направлены средства субвенции из областного бюджета на выполнение государственных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 в период с 1 января 2012 до 1 января 2017 года, дополнительных мер поддержки по обеспечению жилыми помещениями в сумме 7 712 129,25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ыплаты предоставлены собственникам жилых помещений по 5 адресам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Архангельская область, г. Няндома, ул. Советская, д. 27 «А», кв. 8;</w:t>
      </w:r>
    </w:p>
    <w:p>
      <w:pPr>
        <w:pStyle w:val="Normal"/>
        <w:ind w:firstLine="708"/>
        <w:jc w:val="both"/>
        <w:rPr/>
      </w:pPr>
      <w:r>
        <w:rPr>
          <w:bCs/>
        </w:rPr>
        <w:t>- Архангельская область, г. Няндома, ул. Садовая, д. 6, кв. 1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Архангельская область, г. Няндома, ул. Леваневского, д. 27, кв. 3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Архангельская область, Няндомский район, п. Шалакуша, ул. Гагарина, д.9, кв. 11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Архангельская область, г. Няндома, ул. Промартельная, д. 1, кв. 6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 мероприятия по переселению граждан из аварийного жилищного фонда на выплату возмещения собственникам за изымаемые жилые помещения, признанных аварийными до 1 января 2017 года в связи с физическим износом и подлежащих сносу или реконструкции, направлено 361 000, 67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нежные средства направлены собственникам жилых помещений по 2 адресам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Архангельская область, г. Няндома, ул. Советская, д. 31, кв. 2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Архангельская область, г. Няндома, ул. Советская, д. 27 «А», кв. 7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3"/>
          <w:szCs w:val="23"/>
          <w:shd w:fill="FFFFFF" w:val="clear"/>
          <w:lang w:eastAsia="ar-SA"/>
        </w:rPr>
        <w:t xml:space="preserve">        </w:t>
      </w:r>
      <w:r>
        <w:rPr/>
        <w:t xml:space="preserve">  </w:t>
      </w:r>
      <w:r>
        <w:rPr>
          <w:b/>
        </w:rPr>
        <w:t xml:space="preserve">По мероприятиям: </w:t>
      </w:r>
    </w:p>
    <w:p>
      <w:pPr>
        <w:pStyle w:val="Normal"/>
        <w:ind w:firstLine="708"/>
        <w:jc w:val="both"/>
        <w:rPr/>
      </w:pPr>
      <w:r>
        <w:rPr>
          <w:b/>
        </w:rPr>
        <w:t>1. Мероприятия, направленные на реализацию федеральных проектов, входящих в состав национальных проекто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. Обеспечено качественным, доступным жильем и объектами инженерной инфраструктуры население Няндомского муниципального округ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итогам 2024 года площадь жилых помещений, предоставленных в целях переселения граждан из жилых помещений, признанных и подлежащими сносу составляет 238,1 кв. м., что значительно уступает показателю 2023 года (на 7802 кв. м). Это связано с отсутствием строительства многоквартирных домов в 2024 году.</w:t>
      </w:r>
    </w:p>
    <w:p>
      <w:pPr>
        <w:pStyle w:val="Normal"/>
        <w:ind w:firstLine="567"/>
        <w:jc w:val="both"/>
        <w:rPr/>
      </w:pPr>
      <w:r>
        <w:rPr>
          <w:b/>
        </w:rPr>
        <w:t>2.Комплекс процессных мероприятий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2.1. Реализация мероприятий по обеспечению населения Няндомского округа качественным и доступным жильем в 2024 год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течение отчетного периода были начаты работы по предпроектированию (проводился целевой аудит трех домов) в рамках программы «Переселение граждан из ветхого и аварийного жилья», планируемой к реализации с 2026 года.Сформированы списки граждан, нуждающихся в переселении из ветхого и аварийного жилья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FF0000"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В 2024 году планировалось завершить строительство школы на 320 мест в г. Няндома. Застройщиком школы является Акционерное общество «Проммонтажстрой». Срок действия разрешения на строительство – 30.12.2024 г. В связи с необходимостью продления срока действия разрешения на строительство, АО «Проммонтажстрой» перенесло срок сдачи объекта в эксплуатацию до 31 августа 2025 года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2024 году проводилась модернизация системы водоснабжения в рамках федерального проекта «Чистая вода» в Мошинском территориальном отделе. Строительство, реконструкция, техническое перевооружение системы водоснабжения осуществлялось в д. Макаровская,                     д. Петариха, д. Корехино, д. Логиновская, д. Поповская, д. Бор. Строительство осуществлялось в один этап и включало следующие виды работ:</w:t>
      </w:r>
    </w:p>
    <w:p>
      <w:pPr>
        <w:pStyle w:val="Normal"/>
        <w:ind w:firstLine="567"/>
        <w:jc w:val="both"/>
        <w:rPr/>
      </w:pPr>
      <w:r>
        <w:rPr>
          <w:bCs/>
        </w:rPr>
        <w:t>- Бурение на участке размещения водопроводных сооружений двух артезианских эксплуатационных скважин (рабочая и резервная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Установку на территории водопроводных сооружений блочно-модульной автоматизированной станции водоподготовки;</w:t>
      </w:r>
    </w:p>
    <w:p>
      <w:pPr>
        <w:pStyle w:val="Normal"/>
        <w:ind w:firstLine="567"/>
        <w:jc w:val="both"/>
        <w:rPr/>
      </w:pPr>
      <w:r>
        <w:rPr>
          <w:bCs/>
        </w:rPr>
        <w:t>- Установку на территории водопроводных сооружений насосной станции второго подъема, резервуаров чистой воды в количестве 2 шт.;</w:t>
      </w:r>
    </w:p>
    <w:p>
      <w:pPr>
        <w:pStyle w:val="Normal"/>
        <w:ind w:firstLine="567"/>
        <w:jc w:val="both"/>
        <w:rPr/>
      </w:pPr>
      <w:r>
        <w:rPr>
          <w:bCs/>
        </w:rPr>
        <w:t>- Монтаж и пусконаладка резервного источника электроснабжения – дизель-генераторной установк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троительство кольцевого магистрального водопровода, протяженностью 6113,9 метров, диаметром от 63 мм до 160 мм.  </w:t>
      </w:r>
    </w:p>
    <w:p>
      <w:pPr>
        <w:pStyle w:val="Normal"/>
        <w:ind w:firstLine="567"/>
        <w:jc w:val="both"/>
        <w:rPr/>
      </w:pPr>
      <w:r>
        <w:rPr>
          <w:bCs/>
          <w:color w:val="FF0000"/>
        </w:rPr>
        <w:t xml:space="preserve">  </w:t>
      </w:r>
      <w:r>
        <w:rPr/>
        <w:t>Плановый объем расходов по Программе на 2024 год: 8073,1</w:t>
      </w:r>
      <w:r>
        <w:rPr>
          <w:lang w:eastAsia="ar-SA"/>
        </w:rPr>
        <w:t xml:space="preserve"> </w:t>
      </w:r>
      <w:r>
        <w:rPr/>
        <w:t>тыс. руб., в т.ч. лимит по средствам округа- 0,4</w:t>
      </w:r>
      <w:r>
        <w:rPr>
          <w:lang w:eastAsia="ar-SA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bookmarkStart w:id="0" w:name="_Hlk189230004"/>
      <w:bookmarkEnd w:id="0"/>
      <w:r>
        <w:rPr/>
        <w:t>Фактические расходы за 2024 год составили:  8073,1</w:t>
      </w:r>
      <w:r>
        <w:rPr>
          <w:lang w:eastAsia="ar-SA"/>
        </w:rPr>
        <w:t xml:space="preserve"> </w:t>
      </w:r>
      <w:r>
        <w:rPr/>
        <w:t xml:space="preserve">тыс. руб., в т.ч.: </w:t>
      </w:r>
    </w:p>
    <w:p>
      <w:pPr>
        <w:pStyle w:val="Normal"/>
        <w:ind w:firstLine="708"/>
        <w:jc w:val="both"/>
        <w:rPr/>
      </w:pPr>
      <w:r>
        <w:rPr/>
        <w:t>- 7911,7 тыс. руб.- средства федерального бюджета,</w:t>
      </w:r>
    </w:p>
    <w:p>
      <w:pPr>
        <w:pStyle w:val="Normal"/>
        <w:ind w:firstLine="708"/>
        <w:jc w:val="both"/>
        <w:rPr/>
      </w:pPr>
      <w:r>
        <w:rPr/>
        <w:t>- 161,1 тыс. руб.- средства областного бюджета,</w:t>
      </w:r>
    </w:p>
    <w:p>
      <w:pPr>
        <w:sectPr>
          <w:type w:val="nextPage"/>
          <w:pgSz w:w="11906" w:h="16838"/>
          <w:pgMar w:left="851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- 0,4 тыс. руб.- средства местного бюджет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89230004"/>
      <w:bookmarkEnd w:id="1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 показателей муниципальной программы 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t>«Развитие жилищного строительства в Няндомском муниципальном округе Архангельской области» за 2024 год</w:t>
      </w:r>
    </w:p>
    <w:tbl>
      <w:tblPr>
        <w:tblW w:w="1431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2126"/>
        <w:gridCol w:w="992"/>
        <w:gridCol w:w="1276"/>
        <w:gridCol w:w="1417"/>
        <w:gridCol w:w="1276"/>
        <w:gridCol w:w="2728"/>
      </w:tblGrid>
      <w:tr>
        <w:trPr>
          <w:tblHeader w:val="true"/>
          <w:trHeight w:val="84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о: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 значение  целевого показателя за предшествующий отчетному  пери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отклонений значений целевого показателя за отчетный период </w:t>
            </w:r>
          </w:p>
        </w:tc>
      </w:tr>
      <w:tr>
        <w:trPr>
          <w:tblHeader w:val="true"/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.5-гр.4)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тельное, </w:t>
              <w:br/>
              <w:t>(%)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Цель  муниципальной программы: Комплексное решение проблем жилищного строительства, обеспечивающее дальнейшее повышение доступности жилья для населения Няндомского муниципального округа Архангель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вод индивидуаль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2,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ляция и рост цен на строительные материалы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ероприятия, направленные  на реализацию федеральных проектов, входящих в состав национальных проектов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eastAsia="Calibri" w:cs="Times New Roman" w:ascii="Times New Roman" w:hAnsi="Times New Roman"/>
              </w:rPr>
              <w:t xml:space="preserve"> мероприятий, направленных  на реализацию федеральных проектов, входящих в состав национальных проектов: обеспечение населения Няндомского муниципального округа качественным и доступным жилье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лощадь жилых помещений, предоставленных в целях переселения граждан из жилых помещений, признанных и подлежащими сно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венции для выкупа квартир у собственников многоквартирных домов, признанных аварийными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: Обеспечение населения Няндомского округа качественным и доступным жильем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дача 1 комплекса процессных мероприятий: повышение уровня доступности жилья для населения Няндомского муницип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оличество построенных объектов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стройщиком продлено разрешение на строительство. Ввод в эксплуатацию  школы перенесен на 2025 год 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дача 2 комплекса процессных мероприятий: создание условий для повышения уровня доступности объектов социальной сфе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оличество построенных объектов инженер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финансовом  обеспечении мероприятий муниципальной программы 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жилищного строительства в Няндомском муниципальном округе Архангельской области» </w:t>
      </w:r>
      <w:r>
        <w:rPr>
          <w:rStyle w:val="Style16"/>
          <w:rFonts w:cs="Times New Roman" w:ascii="Times New Roman" w:hAnsi="Times New Roman"/>
          <w:bCs/>
          <w:sz w:val="24"/>
          <w:szCs w:val="24"/>
        </w:rPr>
        <w:t>по итогам 2024 года</w:t>
      </w:r>
    </w:p>
    <w:p>
      <w:pPr>
        <w:pStyle w:val="Normal"/>
        <w:rPr>
          <w:rStyle w:val="Style16"/>
          <w:rFonts w:ascii="Times New Roman" w:hAnsi="Times New Roman" w:cs="Times New Roman"/>
          <w:bCs/>
          <w:sz w:val="24"/>
          <w:szCs w:val="24"/>
        </w:rPr>
      </w:pPr>
      <w:r>
        <w:rPr/>
      </w:r>
    </w:p>
    <w:tbl>
      <w:tblPr>
        <w:tblW w:w="1403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850"/>
        <w:gridCol w:w="851"/>
        <w:gridCol w:w="850"/>
        <w:gridCol w:w="851"/>
        <w:gridCol w:w="992"/>
        <w:gridCol w:w="709"/>
        <w:gridCol w:w="850"/>
        <w:gridCol w:w="709"/>
        <w:gridCol w:w="709"/>
        <w:gridCol w:w="850"/>
        <w:gridCol w:w="992"/>
      </w:tblGrid>
      <w:tr>
        <w:trPr>
          <w:tblHeader w:val="true"/>
        </w:trPr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24 год, тыс. руб.</w:t>
            </w:r>
          </w:p>
        </w:tc>
      </w:tr>
      <w:tr>
        <w:trPr>
          <w:tblHeader w:val="true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</w:t>
            </w:r>
          </w:p>
        </w:tc>
      </w:tr>
      <w:tr>
        <w:trPr>
          <w:tblHeader w:val="true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(Фонд содействия реформирования ЖКХ)</w:t>
            </w:r>
          </w:p>
        </w:tc>
      </w:tr>
      <w:tr>
        <w:trPr>
          <w:tblHeader w:val="true"/>
          <w:trHeight w:val="363" w:hRule="atLeast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Мероприятия, направленные  на реализацию федеральных проектов, входящих в состав национальных проекто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1 Реализованы мероприятия по обеспечению качественным, доступным жильем и объектами инженерной инфраструктуры население Няндом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.Комплекс процессн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1.Реализованы мероприятия по организации уборки строительного мусора после разборки многоквартирных домов, признанных в установленном порядке аварийными и подлежащими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2. Реализованы мероприятия по разработке документации по планировк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2.3. Выполнено строительство многоэтажных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2.4.Построена инженерно-коммуникационная инфраструктура районов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2.5. Выполнена проектно-смет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2.6. Построены объекты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eastAsia="Calibri"/>
              </w:rPr>
            </w:pPr>
            <w:r>
              <w:rPr>
                <w:sz w:val="20"/>
                <w:szCs w:val="20"/>
              </w:rPr>
              <w:t>Всего по 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,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  <w:t>эффективности реализация муниципальной программы</w:t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/>
        <w:t>«Развитие жилищного строительства в Няндомском муниципальном округе Архангельской области»</w:t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/>
        <w:t>за 2024 год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134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СС</w:t>
            </w:r>
            <w:r>
              <w:rPr>
                <w:vertAlign w:val="subscript"/>
              </w:rPr>
              <w:t>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ЭРм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 xml:space="preserve">Мероприятия проектной части муниципаль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Комплекс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Всего по мун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highlight w:val="green"/>
              </w:rPr>
            </w:pPr>
            <w:r>
              <w:rPr/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highlight w:val="green"/>
              </w:rPr>
            </w:pPr>
            <w:r>
              <w:rPr/>
              <w:t>0,74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14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widowControl/>
        <w:ind w:hanging="14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widowControl/>
        <w:ind w:hanging="14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widowControl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отдела</w:t>
      </w:r>
    </w:p>
    <w:p>
      <w:pPr>
        <w:pStyle w:val="ConsPlusNormal1"/>
        <w:widowControl/>
        <w:ind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 и архитектуры               ______________              _____________________</w:t>
      </w:r>
    </w:p>
    <w:p>
      <w:pPr>
        <w:pStyle w:val="ConsPlusNormal1"/>
        <w:widowControl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</w:rPr>
        <w:t>«___»  февраля  2025 г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д расчета: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>1.</w:t>
        <w:tab/>
        <w:t>Индекс освоения бюджетных средств, выделенных на реализацию: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 xml:space="preserve">         </w:t>
      </w:r>
      <w:r>
        <w:rPr>
          <w:b/>
          <w:i/>
          <w:color w:val="FFFFFF"/>
          <w:sz w:val="28"/>
          <w:szCs w:val="28"/>
        </w:rPr>
        <w:t>Объем финансирования факт / Объем финансирования план = 154112,5 / 154094,5 =1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>2.</w:t>
        <w:tab/>
        <w:t xml:space="preserve">Индекс достижения плановых значений (результативности) показателей целей 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S), где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 xml:space="preserve">  </w:t>
      </w:r>
      <w:r>
        <w:rPr>
          <w:b/>
          <w:i/>
          <w:color w:val="FFFFFF"/>
          <w:sz w:val="28"/>
          <w:szCs w:val="28"/>
        </w:rPr>
        <w:t>- индекс результативности задачи подпрограммы;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S - соотношение достигнутых и плановых результатов целевых значений 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167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 xml:space="preserve">            </w:t>
      </w:r>
      <w:r>
        <w:rPr>
          <w:b/>
          <w:i/>
          <w:color w:val="FFFFFF"/>
          <w:sz w:val="28"/>
          <w:szCs w:val="28"/>
        </w:rPr>
        <w:t>Индекс достижения плановых значений = 0,167*5= 0,835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>3.</w:t>
        <w:tab/>
        <w:t>Индекс результативности муниципальной программы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 xml:space="preserve">             </w:t>
      </w:r>
      <w:r>
        <w:rPr>
          <w:b/>
          <w:i/>
          <w:color w:val="FFFFFF"/>
          <w:sz w:val="28"/>
          <w:szCs w:val="28"/>
        </w:rPr>
        <w:t>= 1/1*5/6*1/4*0,835=1,04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4.</w:t>
        <w:tab/>
        <w:t>Критерий эффективности реализации муниципальной программы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    </w:t>
      </w:r>
      <w:r>
        <w:rPr>
          <w:b/>
          <w:i/>
          <w:color w:val="FFFFFF"/>
          <w:sz w:val="28"/>
          <w:szCs w:val="28"/>
        </w:rPr>
        <w:t>=1,04/1=1,04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5:00Z</dcterms:created>
  <dc:creator>ubova</dc:creator>
  <dc:description/>
  <cp:keywords/>
  <dc:language>en-US</dc:language>
  <cp:lastModifiedBy>EKO_1767786</cp:lastModifiedBy>
  <cp:lastPrinted>2025-03-19T15:58:00Z</cp:lastPrinted>
  <dcterms:modified xsi:type="dcterms:W3CDTF">2025-04-15T11:03:00Z</dcterms:modified>
  <cp:revision>12</cp:revision>
  <dc:subject/>
  <dc:title>Отчет</dc:title>
</cp:coreProperties>
</file>