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овершенствование деятельности по опеке и попечительств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яндомского муниципального округа»</w:t>
      </w:r>
    </w:p>
    <w:p>
      <w:pPr>
        <w:pStyle w:val="Normal"/>
        <w:tabs>
          <w:tab w:val="clear" w:pos="708"/>
          <w:tab w:val="left" w:pos="1635" w:leader="none"/>
          <w:tab w:val="center" w:pos="531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2024 год</w:t>
      </w:r>
    </w:p>
    <w:p>
      <w:pPr>
        <w:pStyle w:val="Normal"/>
        <w:tabs>
          <w:tab w:val="clear" w:pos="708"/>
          <w:tab w:val="left" w:pos="1635" w:leader="none"/>
          <w:tab w:val="center" w:pos="531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: Отдел опеки и попечительства             администрации 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тчетного периода в муниципальную программу были внесены изменения  постановлениями администрации Няндомского муниципального округа от 21 февраля 2024 года    № 48-па и от 14 ноября 2024 года  № 267-п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финансирования за 2024 год –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6651,0 тыс.руб.,</w:t>
      </w:r>
      <w:r>
        <w:rPr>
          <w:rFonts w:cs="Times New Roman" w:ascii="Times New Roman" w:hAnsi="Times New Roman"/>
          <w:sz w:val="24"/>
          <w:szCs w:val="24"/>
        </w:rPr>
        <w:t xml:space="preserve"> в т.ч.: 5296,4 тыс.руб.-средства областного бюджета, 1354,6 тыс. руб. - средства бюджета округа. Фактические расходы составили 6646,1 т.руб., в т.ч. средства областного бюджета 5296,4т.руб., средства округа- 1349,7 тыс.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Няндомского муниципального округа по состоянию на 31 января  2025 года общая численность детей-сирот  и детей, оставшихся без попечения родителей, составляла – 105  чел., из них 80 человек проживали в замещающих семьях и 25 человек воспитывались в ГБУ АО «Мошинский детский дом». По состоянию на 1 января 2025 года находились под опекой 20 недееспособных граждан. За 2024 г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явлено  2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, оставшихся без попечения родите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но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тей в семьи граждан, 12 детей переданы в организацию дл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овка замещающих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24 год в школе приемных родителей прошли подготовку в замещающие родители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 Уполномоченной службой ГБУ АО «Мошинский детский дом» также осуществлялись функции по сопровождению замещающих семей, проживающих на территории Няндомского муниципального округа. В ходе сопровождения оказывалась  социальная, психологическая, педагогическая, медицинская, юридическая помощь замещающим родителям. На сопровождение находилась 1 замещающая с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провождение </w:t>
      </w:r>
      <w:bookmarkStart w:id="0" w:name="_Hlk94708381"/>
      <w:r>
        <w:rPr>
          <w:rFonts w:cs="Times New Roman" w:ascii="Times New Roman" w:hAnsi="Times New Roman"/>
          <w:i/>
          <w:sz w:val="24"/>
          <w:szCs w:val="24"/>
        </w:rPr>
        <w:t xml:space="preserve">лиц из числа детей-сирот, детей, оставшихся без попечения родителей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Специалистами Отдела опеки и попечительства проведены 2 плановые проверки деятельности организации для детей-сирот и детей, оставшихся без попечения родителей ГБУ АО «Мошинский детский дом»,  305  проверок обследования условий жизни детей, проживающих в замещающих семьях, и проживающих и обучающихся  в учреждениях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У АО «Мошинский детский дом»,  ГБУ АО «Няндомское специальное учебно-воспитательное учреждение»,  ГБОУ АО «Няндомская специальная (коррекционная) общеобразовательная школа-интернат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провождение семей, в которых проживают недееспособные совершеннолетние граждане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течение  года специалистами Отдела опеки и попечительства проводились  с опекунами недееспособных граждан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беседы и </w:t>
      </w:r>
      <w:r>
        <w:rPr>
          <w:rFonts w:cs="Times New Roman" w:ascii="Times New Roman" w:hAnsi="Times New Roman"/>
          <w:sz w:val="24"/>
          <w:szCs w:val="24"/>
        </w:rPr>
        <w:t xml:space="preserve">социальные, психологические, педагогические, юридические консуль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Отдела опеки и попечительства проведены 14 проверок условий проживания недееспособных граждан в семьях опекунов, проживающих на территории Няндом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3"/>
          <w:szCs w:val="23"/>
        </w:rPr>
        <w:t>Проведение организационных мероприятий по обеспечению жилыми помещениями детей-сирот, детей, оставшихся без попечения родителей, и лиц из их чис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детей-сирот и детей, оставшихся без попечения родителей, лиц из их числа, включенных в список, подлежащих обеспечению жилыми помещениями на территории Няндомского муниципального округа за отчетный период составляла 56 человек, в том числе численность  детей-сирот, у которых право на получение жилого помещения возникло, но не реализовано – 27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24 год состоялось 3 заседания комиссии по распределению жилых помещений специализированного жилищного фонда детям-сиротам и детям, оставшихся без попечения родителей и лицам из их числа на территории Няндомского муниципального округа Архангельской области, по результатам которых распределено 5 жилых помещений и предоставлено лицам из числа детей-сирот, состоящим в списке на обеспечение жилыми помещениям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спечение деятельности Отдела опеки и попечитель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мероприятий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о</w:t>
      </w:r>
      <w:r>
        <w:rPr>
          <w:rFonts w:cs="Times New Roman" w:ascii="Times New Roman" w:hAnsi="Times New Roman"/>
          <w:sz w:val="24"/>
          <w:szCs w:val="24"/>
          <w:lang w:eastAsia="en-US"/>
        </w:rPr>
        <w:t>беспечение деятельности Отдела опеки и попечитель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ыло израсходовано 4963,3 тыс.руб. из средств областного бюджета  в рамках подпрограммы «Организация и обеспечение бюджетного процесса и развитие информационных систем управления финансами в Архангельской области» государственной программы Архангельской области «Управление государственными финансами и государственным долгом Архангельской области», которые были израсходованы на выплату заработной пла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Отдела за 2024 год составила  6 человек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4 году </w:t>
      </w:r>
      <w:r>
        <w:rPr>
          <w:rFonts w:cs="Times New Roman" w:ascii="Times New Roman" w:hAnsi="Times New Roman"/>
          <w:i/>
          <w:iCs/>
          <w:sz w:val="24"/>
          <w:szCs w:val="24"/>
        </w:rPr>
        <w:t>выплата вознаграждения профессиональным опекунам</w:t>
      </w:r>
      <w:r>
        <w:rPr>
          <w:rFonts w:cs="Times New Roman" w:ascii="Times New Roman" w:hAnsi="Times New Roman"/>
          <w:sz w:val="24"/>
          <w:szCs w:val="24"/>
        </w:rPr>
        <w:t xml:space="preserve"> над недееспособными гражданами не производилась  в виду отсутствия кандида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течение года был проведен ряд мероприятий, наиболее значим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педагогов интернатных учреждений «Сердце отдаю детям».</w:t>
      </w:r>
    </w:p>
    <w:p>
      <w:pPr>
        <w:pStyle w:val="Normal"/>
        <w:spacing w:lineRule="auto" w:line="240" w:before="0" w:after="0"/>
        <w:ind w:right="-5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апреля по 20 мая проведен заочный межрайонный конкурс среди педагогов интернатных учреждений Архангельской области «Сердце отдаю детям», посвященного Году семьи по теме  «Крепкая семья - крепкая Россия», в котором приняли участие педагоги учреждений: ГБУ АО «Мошинский центр содействия семейному устройству», ГБУ АО «Коношский центр содействия семейному устройств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ОУ АО «Няндомская СКОШИ»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ителями в номинациях конкурса стали Чиханова Елена Михайловна, Кузнецова Людмила Станиславовна </w:t>
      </w:r>
      <w:r>
        <w:rPr>
          <w:rFonts w:cs="Times New Roman" w:ascii="Times New Roman" w:hAnsi="Times New Roman"/>
          <w:sz w:val="24"/>
          <w:szCs w:val="24"/>
        </w:rPr>
        <w:t xml:space="preserve">педаг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БУ АО «Коношский центр </w:t>
      </w:r>
      <w:r>
        <w:rPr>
          <w:rFonts w:cs="Times New Roman" w:ascii="Times New Roman" w:hAnsi="Times New Roman"/>
          <w:sz w:val="24"/>
          <w:szCs w:val="24"/>
        </w:rPr>
        <w:t>содействия семейному устройст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; Крючкова Мария Евгеньевна, Панфилова Марина Александровна, Лехова Любовь Николаевна, Трохова Елена Николаевна, Бобылева Екатерина Александровна педагоги </w:t>
      </w:r>
      <w:r>
        <w:rPr>
          <w:rFonts w:cs="Times New Roman" w:ascii="Times New Roman" w:hAnsi="Times New Roman"/>
          <w:sz w:val="24"/>
          <w:szCs w:val="24"/>
        </w:rPr>
        <w:t xml:space="preserve">ГБОУ АО «Няндомская СКОШ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жмуниципальная конференция «Приемная семья - теплый дом» с привлечением Клуба приемных семей «приемная семья-теплый дом»</w:t>
      </w:r>
    </w:p>
    <w:p>
      <w:pPr>
        <w:pStyle w:val="Normal"/>
        <w:tabs>
          <w:tab w:val="clear" w:pos="708"/>
          <w:tab w:val="left" w:pos="36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8 сентября на базе МБУК «Няндомский районный центр культуры и спорта» специалистами Отдела опеки и попечительства была организована межмуниципальная конференция для замещающих родителей «Приемная семья-теплый дом» с привлечением специалистов ГБКУ АО «Вельский центр «Скворушка». На конференции специалистами ГБКУ АО «Вельский центр «Скворушка» были проведены лекции на тему «Трудности обучения детей, оставшихся без попечения родителей», «Взаимодействие замещающей семьи и образовательной организ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жрайонный фестиваль детей – сирот и детей, оставшихся без попечения родителей «Доброте откроем сердц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я и ноябре  в два этапа проведен межрайонный творческий фестиваль учреждений для детей-сирот и детей, оставшихся без попечения родителей, «Доброте откроем сердце», в котором приняли участие воспитанники и учащиеся, относящиеся к категории детей-сирот и детей, оставшихся без попечения родителей: Мошинский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гопольский, Ровдин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Коношский центры содействия семейному устройству, ГБОУ АО «Няндомская СКОШИ», ГБОУ АО «Няндомское специальное учебно-воспитательное учреждение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Круглый стол для выпускников интернатных учреждений «В добрый путь, выпускник!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мае  специалистами Отдела опеки и попечительства  была проведе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илактическая беседа с выпускниками ГБУ АО «Мошин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р </w:t>
      </w:r>
      <w:r>
        <w:rPr>
          <w:rFonts w:cs="Times New Roman" w:ascii="Times New Roman" w:hAnsi="Times New Roman"/>
          <w:sz w:val="24"/>
          <w:szCs w:val="24"/>
        </w:rPr>
        <w:t xml:space="preserve">содействия семейному устройству» по защите их интересов и имущественных пр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right="-5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азе МБУК «Няндомская центральная районная библиотека» с привлечением Клуба приемных семей «Приемная семья – теплый дом» проведено мероприятие к Дню матери конкурс-квест «Это у нас семейное», посвященного Году семьи.</w:t>
      </w:r>
    </w:p>
    <w:p>
      <w:pPr>
        <w:pStyle w:val="Normal"/>
        <w:spacing w:lineRule="auto" w:line="240" w:before="0" w:after="0"/>
        <w:ind w:right="-5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дверии Нового года с привлечением Клуба приемных семей «Приемная семья – теплый дом» организовано мероприятие для замещающих семей «Новогодний квест»  и экскурсия по библиоте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Отдела опе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печительст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домского  муниципального округа                                                                          Е.С. Григорьева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 показателей муниципальной программы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овершенствование деятельности по опеке и попечительству на территории Няндомского муниципального округа»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FF0000"/>
          <w:lang w:eastAsia="en-US"/>
        </w:rPr>
      </w:pPr>
      <w:r>
        <w:rPr>
          <w:rFonts w:eastAsia="Calibri" w:cs="Times New Roman" w:ascii="Times New Roman" w:hAnsi="Times New Roman"/>
          <w:color w:val="FF0000"/>
          <w:lang w:eastAsia="en-US"/>
        </w:rPr>
        <w:t xml:space="preserve">за 2024 год </w:t>
      </w:r>
    </w:p>
    <w:tbl>
      <w:tblPr>
        <w:tblW w:w="1431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701"/>
        <w:gridCol w:w="1134"/>
        <w:gridCol w:w="1134"/>
        <w:gridCol w:w="1417"/>
        <w:gridCol w:w="1134"/>
        <w:gridCol w:w="1594"/>
      </w:tblGrid>
      <w:tr>
        <w:trPr>
          <w:trHeight w:val="8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 значение  цел. пока-зателя за предшеству-ющий пери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фактического значения за отчетный период  от запланированног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отклонений значений целевого показателя за отчетный период </w:t>
            </w:r>
          </w:p>
        </w:tc>
      </w:tr>
      <w:tr>
        <w:trPr>
          <w:trHeight w:val="23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.5-гр.4)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носи-тельное, </w:t>
              <w:br/>
              <w:t>(%)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униципальная программа Совершенствование деятельности по опеке и попечительству на территории Няндом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детей-сирот и детей, оставшихся без попечения родителей, переданных на семейные формы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ных мероприятий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 сфе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сопровождения детей-сирот и детей, оставшихся без попечения родителей, недееспособных граждан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территории Няндомского муниципального округа»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</w:rPr>
              <w:t xml:space="preserve"> Задач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ссных мероприятий </w:t>
            </w:r>
            <w:r>
              <w:rPr>
                <w:rFonts w:eastAsia="Calibri" w:cs="Times New Roman" w:ascii="Times New Roman" w:hAnsi="Times New Roman"/>
              </w:rPr>
              <w:t xml:space="preserve"> 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гарантий в сфере опеки и попечительства на территории Няндом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консультаций, оказывающих бесплатную и доступную юридическую, психологическую, социально-педагогическую помощь замещающим родителям и детям-сиротам, оставшимся без попечения родителей; гражданам - опекунам недееспособных совершеннолетних гражда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+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 комплекс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ссных мероприятий </w:t>
            </w:r>
            <w:r>
              <w:rPr>
                <w:rFonts w:eastAsia="Calibri" w:cs="Times New Roman" w:ascii="Times New Roman" w:hAnsi="Times New Roman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ние на территории Няндомского муниципального округа условий для социализации детей-сирот и детей, оставшихся без попечения родителей, лиц из их числа детей-сирот и детей, оставшихся без попечения родителей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ероприятий, проведенных с целью социализации детей-сирот и детей, оставшихся без попечения родителей, и лицам из их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финансовом  обеспечении мероприятий муниципальной программы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ершенствование деятельности по опеке и попечительству на территории Няндо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>
          <w:rStyle w:val="Style14"/>
          <w:rFonts w:ascii="Times New Roman" w:hAnsi="Times New Roman" w:cs="Times New Roman"/>
          <w:bCs/>
          <w:sz w:val="24"/>
          <w:szCs w:val="24"/>
        </w:rPr>
      </w:pPr>
      <w:r>
        <w:rPr>
          <w:rStyle w:val="Style14"/>
          <w:rFonts w:cs="Times New Roman" w:ascii="Times New Roman" w:hAnsi="Times New Roman"/>
          <w:bCs/>
          <w:sz w:val="24"/>
          <w:szCs w:val="24"/>
        </w:rPr>
        <w:t>по итогам 2024 года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>
          <w:rStyle w:val="Style14"/>
          <w:rFonts w:ascii="Times New Roman" w:hAnsi="Times New Roman" w:eastAsia="Calibri" w:cs="Times New Roman"/>
          <w:bCs/>
          <w:color w:val="FF0000"/>
          <w:sz w:val="24"/>
          <w:szCs w:val="24"/>
          <w:lang w:eastAsia="en-US"/>
        </w:rPr>
      </w:pPr>
      <w:r>
        <w:rPr/>
      </w:r>
    </w:p>
    <w:tbl>
      <w:tblPr>
        <w:tblW w:w="1403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95"/>
        <w:gridCol w:w="994"/>
        <w:gridCol w:w="711"/>
        <w:gridCol w:w="851"/>
        <w:gridCol w:w="1124"/>
        <w:gridCol w:w="992"/>
        <w:gridCol w:w="993"/>
        <w:gridCol w:w="992"/>
        <w:gridCol w:w="1417"/>
        <w:gridCol w:w="1134"/>
        <w:gridCol w:w="1134"/>
      </w:tblGrid>
      <w:tr>
        <w:trPr>
          <w:tblHeader w:val="true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11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 2024 г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тыс. руб.</w:t>
            </w:r>
          </w:p>
        </w:tc>
      </w:tr>
      <w:tr>
        <w:trPr>
          <w:tblHeader w:val="true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</w:t>
            </w:r>
          </w:p>
        </w:tc>
      </w:tr>
      <w:tr>
        <w:trPr>
          <w:tblHeader w:val="true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</w:tr>
      <w:tr>
        <w:trPr>
          <w:tblHeader w:val="true"/>
          <w:trHeight w:val="363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3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Развитие  сферы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 сопровождения детей-сирот, детей, оставшихся без попечения родителей, недееспособных граждан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на территории Няндомского муниципального округа»</w:t>
            </w:r>
          </w:p>
        </w:tc>
      </w:tr>
      <w:tr>
        <w:trPr/>
        <w:tc>
          <w:tcPr>
            <w:tcW w:w="1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.Задача 1 – совершенствование механизма сопровождения выявленных лиц, нуждающихся в установлении над ними опеки и попечительств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Обеспечена деятельность Отдела опеки и попечитель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5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54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2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 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249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2.Предоставлено вознаграждение профессиональным опекунам в рамках государственной программы Архангельской области «Социальная поддержка граждан в Архангельской област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Задача 2 – создание на территории Няндомского муниципального округа условий для социализации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2.1.Организованы и проведены социально значимые мероприятия для замещающих воспитанников государственных учреждений для детей-сирот, детей, оставшихся без попечения родителей, детей с ограниченными возможностями здоровья, замещающих семей, специалистов, работающих в сфере семейного устройства детей, в т.ч.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 Смотр-конкурс «Теплый дом-приемная семь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Районный фестиваль детей-сирот и детей, оставшихся без попечения родителей «Доброте откроем сердц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Конкурс педагогов интернатных и образовательных учреждений «Сердце отдаю детям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луб приемных родителей «Приемная семья-теплый дом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Межмуниципальная конференция «приемная семья-теплый дом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Круглый стол для выпускников интернат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Сопровождение семей, в которых проживают недееспособные совершеннолетние граждане (беседы, консультаци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Проведение организационных мероприятий по обеспечению жилыми помещениями детей-сирот, детей, оставшихся без попечения родителей, и лиц из их чис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 6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 64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 2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 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я муниципальной программы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ершенствование деятельности по опеке и попечительству на территории Няндо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134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45:00Z</dcterms:created>
  <dc:creator>pohvatnaya</dc:creator>
  <dc:description/>
  <cp:keywords/>
  <dc:language>en-US</dc:language>
  <cp:lastModifiedBy>EKO_1767786</cp:lastModifiedBy>
  <cp:lastPrinted>2025-03-24T12:13:00Z</cp:lastPrinted>
  <dcterms:modified xsi:type="dcterms:W3CDTF">2025-04-15T11:12:00Z</dcterms:modified>
  <cp:revision>8</cp:revision>
  <dc:subject/>
  <dc:title/>
</cp:coreProperties>
</file>