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мографическая политика и социальная поддержка граждан на территории Няндомского муниципального округ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течение отчетного периода в данную муниципальную программу были  постановлениями  администрации Няндомского муниципального округа № 91 -па от 15.04.2024   и № 253-па от 13.11.2024 внесены измен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на 2024 год - 5 406,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в т.ч.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18"/>
        </w:rPr>
        <w:t xml:space="preserve">1 196,1 </w:t>
      </w:r>
      <w:r>
        <w:rPr>
          <w:rFonts w:cs="Times New Roman" w:ascii="Times New Roman" w:hAnsi="Times New Roman"/>
          <w:b/>
          <w:bCs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.- средства федерального бюджет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 227,3 тыс.  руб.- средства областного бюдже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83,3 тыс. руб. – средства бюджета окру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сходовано: 5 237,4 тыс. руб.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 196,1 тыс. руб.- средства федерального бюджета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 227,3 тыс. руб.- средства областного бюдже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814,0 тыс. руб. – средства бюджета округ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ероприятия, направленные  на реализацию федеральных проектов, не входящих в состав национальных проекто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9"/>
        <w:spacing w:before="0" w:after="0"/>
        <w:ind w:firstLine="708"/>
        <w:jc w:val="both"/>
        <w:rPr>
          <w:bCs/>
          <w:iCs/>
        </w:rPr>
      </w:pPr>
      <w:r>
        <w:rPr>
          <w:bCs/>
          <w:iCs/>
        </w:rPr>
        <w:t>В декабре 2023 года</w:t>
      </w:r>
      <w:r>
        <w:rPr/>
        <w:t xml:space="preserve"> отделом по молодежной политике и социальным вопросам Управления социальной политики администрации в агентство по делам молодежи Архангельской области Архангельской области» были направлены документы на конкурсный отбор муниципальных районов и городских округов Архангельской области для участия в государственной программе  Архангельской области «Обеспечение качественным, доступным жильем и объектами инженерной инфраструктуры населения».</w:t>
      </w:r>
    </w:p>
    <w:p>
      <w:pPr>
        <w:pStyle w:val="Style19"/>
        <w:spacing w:before="0" w:after="0"/>
        <w:ind w:firstLine="708"/>
        <w:jc w:val="both"/>
        <w:rPr>
          <w:bCs/>
          <w:iCs/>
        </w:rPr>
      </w:pPr>
      <w:r>
        <w:rPr>
          <w:bCs/>
          <w:iCs/>
        </w:rPr>
        <w:t>15 февраля 2024 года было подписано соглашение о предоставлении субсидии  между агентством по делам молодежи Архангельской области и администрацией Няндомского муниципального округа.</w:t>
      </w:r>
    </w:p>
    <w:p>
      <w:pPr>
        <w:pStyle w:val="Style19"/>
        <w:spacing w:before="0" w:after="0"/>
        <w:ind w:firstLine="708"/>
        <w:jc w:val="both"/>
        <w:rPr>
          <w:bCs/>
          <w:iCs/>
        </w:rPr>
      </w:pPr>
      <w:r>
        <w:rPr>
          <w:bCs/>
          <w:iCs/>
        </w:rPr>
        <w:t>1 марта 2024 года четырем семьям были вручены свидетельства о праве на получение социальной выплаты на приобретение жилого помещения или создание объекта индивидуального жилищного строительства. Еще одно свидетельство было вручено в апреле, так как были внесены изменения в персональные данные семьи.</w:t>
      </w:r>
    </w:p>
    <w:p>
      <w:pPr>
        <w:pStyle w:val="Style19"/>
        <w:spacing w:before="0" w:after="0"/>
        <w:ind w:firstLine="708"/>
        <w:jc w:val="both"/>
        <w:rPr/>
      </w:pPr>
      <w:r>
        <w:rPr>
          <w:bCs/>
          <w:iCs/>
        </w:rPr>
        <w:t xml:space="preserve">5 молодых семей  Няндомского муниципального округа улучшили свои жилищные условия благодаря </w:t>
      </w:r>
      <w:r>
        <w:rPr/>
        <w:t xml:space="preserve"> участию в данной программе.</w:t>
      </w:r>
    </w:p>
    <w:p>
      <w:pPr>
        <w:pStyle w:val="Style19"/>
        <w:spacing w:before="0" w:after="0"/>
        <w:ind w:firstLine="708"/>
        <w:jc w:val="both"/>
        <w:rPr/>
      </w:pPr>
      <w:r>
        <w:rPr/>
      </w:r>
    </w:p>
    <w:p>
      <w:pPr>
        <w:pStyle w:val="Style19"/>
        <w:spacing w:before="0" w:after="0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 процессных мероприятий 1 «Семья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на 2024 год – 1 195,0 тыс. руб., в т.ч.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195,0 тыс. руб. - средства бюджета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сходовано: 1045,0 тыс. руб. в т.ч.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045,0 тыс. руб. - средства бюджета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тематических семейные мероприятий, в том числе с чествованием семей, награжденных специальным дипломом Губернатора Архангельской области «Признательность», медалью «За любовь и верность», знаком отличия «Материнская слава»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4 году состоялис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заседание комиссии по рассмотрению наградных документов, представленных к награждению многодетных семей и граждан за ответственное родительство и пропаганду семейных ценностей и традиций на поощрение специальным дипломом Губернатора Архангельской области «Признательность», по итогам которых были сформированы и направлены в Министерство труда, занятости и социального развития Архангельской области документы на 4 многодетные семьи. Данные документы были рассмотрены и поддержаны министерством труда, занятости и социального развития Архангельской области. В мае 2024 года в торжественной обстановке 4 многодетным семьям Няндомского муниципального округа Постниковым, Барабкиным, Дик, Яковлевым (Шелгинским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и вручены специальные дипломы Губернатора Архангельской области «Признательность» и памятные подар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заседание комиссии по рассмотрению документов на конкурс по отбору супружеских пар для награждения медалью «За любовь и верность». В апреле 2024 года в министерство труда и социального развития Архангельской области было направлено ходатайство о награждении трех супружеских пар Няндомского муниципального округа. Данное ходатайство было поддержано. В день семьи, любви и верности три супружеские пары Лободиных, Кротовых и Патракеевы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и награждены медалями «За любовь и верность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заседание комиссии по рассмотрению документов на знак отличия «Материнская слава». В министерство труда, занятости и социального развития Архангельской области от Няндомского муниципального округа была направлена 1 заявк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4 декабря 2024 года в г. Архангельск в рамках регионального форума для родителей «Счастье — быть вместе» прошла торжественная церемония. Участниц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лгинская Любовь Михайловна от Няндомского муниципального округа была награждена знаком отличия «Материнская слава» III степ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тематических семейных 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казу Президента Российской Федерации 2024 год объявлен Годом семьи. «Семья - это не просто основа государства и общества, это духовное явление, основа нравственност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 января 2024 году был утвержден План мероприятий, посвященных Году семьи в 2024 году на территории Няндомского муниципального округа Архангель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 января на базе МБУ ДО «ДШИ» состоялось торжественное мероприятие, посвященное открытию Года семьи. В рамках мероприятия прошел концерт, работали площадки по проведению различных мастер-классов. В мероприятии приняли участие 200 че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марта сотрудниками ДК «Заря» для детей детско-родительского клуба «Мы вместе» была проведе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лекательная программа «Это у нас семейное». В мероприятии приняли участие 15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 марта в студии «Овация» началась реализация проекта «От сердца к сердцу». В рамках проекта прошли занятия по вокалу, мастер-класс «Подарок маме» и занятие в танцевальной студии «Ритм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 марта на базе МБУК «НРЦКС» прошел круглый стол на тему «Год семьи в Няндомском муниципальном округе». Участие в мероприятие приняли 15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 марта для детей Инклюзивного Клуба «Забота» прошел праздник «Наша дружная семья». В мероприятии приняли участие 18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марта на базе ресторана «Клюква» для детей детско-родительского клуба «Мы вместе» и детско-родительского клуба «Рука помощи» г. Каргополь прошла театрализованная программа «Масленица блинная». Для детей была проведена развлекательная програм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 марта у Краеведческого музея «Дом Няна» прошла семейная театрализованная программа «Как скоморохи Масленицу наряжали». В рамках мероприятия все желающие могли принять участие в мастер-классе по плетению кос, игровой программе. Участие приняли 20 человек.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5 мая в малом зале администрации прошло торжественное мероприятие, посвященное Всероссийскому дню семьи. В рамках мероприятия чествовали участников муниципального этапа регионального конкурса «Лучшая семья Архангельской области» и 4 многодетные семьи Няндомского округа, награжденные специальным дипломом Губернатора Архангельской области «Признательность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мая на базе МБУК «НРЦКС» прошла семейная конкурсно-развлекательная программа «Счастливы вместе». Семейная развлекательная программа состояла из нескольких этапов: логический, интеллектуальный, творческий и спортивный. В мероприятии приняли 30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 июня сотрудниками МБУК «НЦРБ» было проведено семейное мероприятие «Семейные ценности». В рамках мероприятия была проведена семейная викторина, семейная зарядка. Дети рисовали рисунки, вспоминали пословицы и пели песни. В мероприятии приняли участие 25 человек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28 сентября в Центре культуры и спорта прошла церемония по передаче огня семейного очага «Сердце России» в рамках Межмуниципальной конференции для замещающих семей «ПРИЕМНАЯ СЕМЬЯ - ТЕПЛЫЙ ДОМ». Церемония зажжения семейного очага», который зажгли на выставке «Россия» в Москве 23 января,  стала важнейшим событием Всероссийского форума «Родные – Любимые» и дала старт Году Семьи в Ро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24 ноября в Центре культуры и спорта состоялось торжественное мероприятие, посвященное Дню матери. В рамках мероприятия были подведены итоги муниципального этапа областного конкурса «ЖЕНЩИНА ГОДА».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Участие в конкурсе приняли 6 женщин Няндомского муниципального округа в разных номинациях, из них 3 женщины заняли призовые места и были направлены на областной этап конкурса. 13 декабря  в г. Архангельск прошла торжественная церемония награждения участниц областного конкурса «Женщина года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держка инициатив учреждений культуры, образования, общественных организаций, творческих объединений семей с детьми с ограниченными возможностями здоровь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ую среду на базе Дома культуры «Заря» для участник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ворческой инклюзивной студии «Овация» проходили различные мероприятия: вокал, гимнастика, творчество, мелкая моторика, день именинника и д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декабря на базе Дома культуры «Заря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частников творческой инклюзивной студии «Овация» прошел мастер-класс «Верховая набойка Участники студии попробовали технику на полотенц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декабря на базе Дома культуры «Заря» прошел концерт «От сердца к сердцу», приуроченный к Международному дню инвалидов. В концерте приняли участие воспитанники детско- родительского клуба «Мы вместе», творческой инклюзивной студии «Овац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казание содействия семьям Няндомского муниципального округа, оказавшимся </w:t>
        <w:br/>
        <w:t>в сложной жизненной ситуац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Няндомского муниципального округа действовал Порядок оказания ритуальных услуг и иных услуг по захоронению отдельных категорий граждан Российской Федерации (далее – Порядок), утвержденный Собранием депутатов Няндомского муниципального округа Архангельской области от 24 января 2024 года № 121. В рамках данного Порядка была оказана помощь 20 семьям по захоронению граждан Российской Федерации, принимавших участие в специальной военной опер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с процессных мероприятии 2 «Старшее поко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финансирования на 2024 год – 367,0 тыс. руб., в т.ч.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7,0 тыс. руб. - средства бюджета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сходовано: 347,7 тыс. руб. в т.ч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7,7 тыс. руб. - средства бюджета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ция занятий физической культурой граждан пожилого возрас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2024 года в рамках социально-профилактической программы «Здоровые суставы в надежных руках» на базе «Центр здоровья» ГБУЗ АО «Няндомская центральная районная больница» продолжил свою работу Клуб скандинавской ходьбы. Участниками Клуба являются граждане старшего поколения  55+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МБУК «Няндомский районный центр культуры и спорта» работала «Группа здоровья 55+». С гражданами старшего поколения занимался профессиональный фитнес тренер (йога, гимнастика, цикл упражнений «здоровая спина», цикл упражнений «здоровые суставы» и т.д.). Группу посещали 69 человек старшего возраста. С целью большего охвата граждан старшего поколения занятия проводились 2 раза в неделю (вторник, пятница) утром (1 группа -</w:t>
        <w:br/>
        <w:t>с 9.45 ч. до 10.45 ч.), (2 группа - с 11.00 ч. до 12.00 ч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здание системы долговременного ухода за гражданами пожилого возраста и инвалидами, как составной части мероприятий, направленных на развитие и поддержание функциональных способностей граждан старшего поколения, включающей сбалансированные социальное обслуживание и медицинскую помощь на дому, в полустационарной и стационарной форме с привлечением патронажной службы и сиделок, а также поддержку семейного ух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людей, которые из-за возраста или проблем со здоровьем не могут позаботиться о себе самостоятельно создана на базе ГБУ СОН АО «Няндомский КЦСО» «Школа ухода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В течение 2024 года на базе ГБУ СОН «Няндомская КЦСО» действовал центр проката технических средств реабилитации для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раждан пожилого возраста,</w:t>
      </w:r>
      <w:r>
        <w:rPr>
          <w:rFonts w:cs="Times New Roman" w:ascii="Times New Roman" w:hAnsi="Times New Roman"/>
          <w:sz w:val="24"/>
        </w:rPr>
        <w:t xml:space="preserve"> инвалидов и детей-инвалидов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ведение мероприятий с участием волонтеров «серебряного возраст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в стационарном отделении ГКУ АО «Няндомского КЦСО» прошли концертные программы с участием волонтеров «серебряного возраста»: «Поёт душа России», «Эти песни на все времена», выступление хора ветеранов ж/д транспорта «Надежд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четном периоде прошла благотворительная акция по оказанию помощи военнослужащим СВО «Своих не бросаем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арте стартовал добровольческий проект «Старая пластинка», который стал победителем Всероссийского грантового конкурса «Молоды душой-2023». В рамках проекта сотрудниками ГКУ АО «Няндомского КЦСО» было закуплено оборудование. Участникам старшего поколения представилась возможность вспомнить и послушать мелодии песен эпохи 60-90 годов. Также в рамках проекта «серебряные» волонтеры познакомили людей старшего поколения с музыкальными инструментами - стальным язычковым барабаном и калимб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 марта на базе КСК «Островичное» прошл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зимняя спартакиада волонтеров «серебряного» возраста. В рамках мероприятия прошли спортивные соревнования на скорость, меткость, ловкость. Также работала тематическая площадка «Кислород – основа жизни» и площадка, где можно было прокатиться на банане по живописным местам и снежным горкам. В мероприятии приняли участие 6 команд волонтеров старше 55 лет из четырех муниципальных округов: Вельского, Каргопольского, Плесецкого и Няндомского. Всего приняли участие 23 челове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июня для получателей социальных услуг стационарного отделения Няндомского КЦСО прошло тематическое мероприятие «Россия в сердце моем» в рамках проекта «Старая пластинка». Во время мероприятия с помощью винилового проигрывателя  с пластинок звучали всеми любимые песни о нашей России. «Серебряные» волонтеры читали стихи и общались с пожилыми людь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 июня для получателей социальных услуг стационарного отделения Няндомского КЦСО с участием волонтеров «серебряного возраста» были проведены мастер-классы, спортивные мероприя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 июня для получателей социальных услуг стационарного отделения Няндомского КЦСО было проведено мероприятие по настольным играм. Как всегда встреча прошла в дружеской обстановке, весело и позитив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 сентября для получателей социальных услуг стационарного отделения Няндомского КЦСО было проведено мероприятие «Оранжевое настроение». Цель развлекательного мероприятия - снятие стрессовой ситуации и усталости, создание позитивного настроения, сплочение коллектива. Получатели социальных услуг весело провели время, участвовали в забавных конкурсах и викторинах и просто общались между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октября для получателей социальных услуг стационара Няндомского КЦСО проведена познавательно-развлекательная викторина «Осенние явления в природе». Участники отгадывали осенние загадки, отвечали на вопросы о явлениях природы в осенний период, о приметах осени, а за правильный ответ получали сладкие подар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 октября для получателей социальных услуг стационарного отделения Няндомского КЦСО состоялась музыкально - игровая программа «В ритме молодой души»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мые песни объединяют людей, дарят радость и позитивный настр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 декабря в рамках декады инвалидов и в преддверии Нового года для получателей социальных услуг стационарного отделения Няндомского КЦСО была проведена игра «Угадай мелодию» и новогодняя викторина. Всё участники дружно отгадывали и пели песни, поддерживали друг друга бурными аплодисментами, дружно отвечали на вопросы виктори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ция волонтерского движения с целью оказания практической помощи одиноким пожилым людям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3 по 10 февраля в Няндомском округе  проводилась молодежная патриотическая акция «Полярный десант». В  течение недели бойцы ОПД «Арктика» оказывали адресную социальную помощь и помощь социальным объектам Няндомского муниципального округа: чистка снега, уборка помещений от ненужных вещей и д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27 апреля по 8 мая была оказана адресная помощь ветеранам, труженикам тыла, детям войны в рамках акции взаимопомощи «#Мывмест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е благодаря участию волонтеров была оказана помощь двум пожилым женщинам в укладке дров и мужчине инвалиду по сборке и установке шкаф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юне благодаря проекту «Неотложка» благотворительного фонда помощи пожилым людям и инвалидам «Старость в радость» трем получателям социальных услуг была оказана помощь в обеспечении дров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ция и проведение социокультурных мероприятий с участием граждан старшего покол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4 году продолжил свою работу «Центр общения старшего поколения в Няндомском округе»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работы центра для людей старшего поколения прошли мастер-классы по изготовлению свечей, лекции, поэтические встречи и другие мероприя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 февраля на базе стационарного отделения ГБУ СОН АО «Няндомский КЦСО» для людей старшего поколения (получателей услуг) прошел мастер-класс по рисованию «Арт-терапия». Все желающие могли попробовать нарисовать свое настро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марта на базе МБУК «НРЦКС» для участниц группы 55+ прошел спортивный фестиваль «Весенний фитнес-пати», посвященный международному женскому дню. Для участниц были проведены спортивные и танцевальные соревн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марта в модельной библиотеке микр. Каргополь-2 прошло мероприятие в клубе «Василисы», приуроченное к празднованию международного женского дня. В рамках мероприятия прошли мастер-класс по мыловарению, квиз-иг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 марта на базе стационарного отделения ГБУ СОН АО «Няндомский КЦСО» для людей старшего поколения сотрудниками МБУК «НЦРБ» был проведен мастер-класс «Ниткограф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марта в модельной библиотеке для участниц клуба «Василисы» прошел творческий мастер-класс по рисованию на спилах из дерева. Все желающие смогли принять участие в данном мероприят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октября в Центре культуры и спорта III раз состоялся Окружной фестиваль творчества «МУДРОСТИ СВЕТ», ориентированный на творческих людей старшего поколения. Фестиваль приурочен к Международному дню пожилого человека и прошел под девизом «Семья мне счастье подарила - путь в мир творчества открыла!». Участники проявили свои таланты, представив зрителю свое творчество в разных номинациях: «Пой, сердце!», «Танцуй, душа моя!», «За мудростью к слову!», «Мастер добрых дел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дение мероприятий, посвященных празднованию Победы в Великой Отечественной войн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 Няндомского муниципального округа Архангельской области «О праздновании 79-й годовщины Победы в Великой Отечественной войне 1941-1945 годов на территории Няндомского муниципального округа» от 15 апреля 2024 года № 177-ра был определен состав организационного комитета, распределены обязанности членов организационного комитета и утвержден План основных торжественных мероприятий, посвященных празднованию очередной годовщины Победы советского народа в ВОВ 1941-1945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>В мае проводилось чествование ветеранов Великой Отечественной войны, которые посещались по месту жительства. Были вручены памятные подарки от администрации Няндомского муниципального округа (45 человек).</w:t>
      </w:r>
      <w:r>
        <w:rPr>
          <w:rFonts w:cs="Times New Roman" w:ascii="Times New Roman" w:hAnsi="Times New Roman"/>
          <w:sz w:val="24"/>
          <w:szCs w:val="24"/>
        </w:rPr>
        <w:t xml:space="preserve"> Также были подписаны и отправлены почтой России 822 поздравительных письма детям вой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азднования 79-й годовщины Победы в Великой Отечественной войне 1941-1945 годов на территории Няндомского муниципального округа прошли следующие мероприятия: Всероссийская патриотическая акция «Окна Победы», Всероссийская акция «Георгиевская лента», Окружная литературная акция «Память огненных лет», молодежная акция «Фронтовой идет концерт», показательные выступления военно-патриотических клубов и юнармейских отрядов «Плац-концерт», театрализованное представление «Просто был выбор у каждого: я или Родина», Праздничные акции «Полевая кухня» и «Звезда Победы», праздничный концерт «Мы все Победою сильны!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апреля в Центре культуры и спорта прошел I Муниципальный патриотический фестиваль творчества среди людей старшего поколения «ВЕСНА ПОБЕДЫ – 2024». В мероприятии приняли участие более 100 человек старшего поколения (Ветеранский хор «НАДЕЖДА», хор любителей русской песни «ЖУРАВУШКА», хоровая группа «РОДИНУШКА», хоровая группа «СУДАРУШКА», вокальная группа «УСЛАДА»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 мая прошла Торжественная церемония возложения цветов к Обелиску  на Братской могиле воинов, умерших от ран в эвакогоспиталях, располагавшихся в годы ВОВ (1941 – 1945 гг.). В мероприятии приняли участие 25 челове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 мая в рамках празднования Дня Победы на территории Няндомского муниципального округа прошли торжественные церемонии возложения цветов к  памятникам, обелискам, местам воинских захоронений (пл. Памяти, г. Няндома; ул. Заводская, пос. Уксусный, г. Няндома; микр. Каргополь – 2; дер. Андреевская, пос. Бурачиха, пос. Шестиозерский, пос. Шалакуша, пос. Шожма, дер. Ступинская, дер. Большой Двор (Канакша), дер. Наволок (Лимь),  дер. Макаровская (Моша). В мероприятиях приняло участие более 1 000 человек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июня в рамках Дня памяти и скорби на территории Няндомского муниципального округа прошли торжественные церемонии возложения цветов (пл. Памяти, г. Няндома; дер. Андреевская, пос. Шестиозерский, пос. Шалакуша, дер. Ступинская, дер. Макаровская (Моша)).  В мероприятии приняло участие более 500 человек.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 поздравлений юбиляров - долгожителей (от 90 лет и старше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течение 2024 года юбилярам-долгожителям были вручены персональные поздравления от Президента Российской Федерации, в рамках реализации Указа от 31.05.2012 № Пр-1438 о вручении персональных поздравлений Президента Российской Федерации ветеранам Великой Отечественной войны в связи с традиционно считающимися юбилейными днями рождения, начиная с 90-летия. </w:t>
      </w:r>
    </w:p>
    <w:p>
      <w:pPr>
        <w:pStyle w:val="ConsPlusNormal1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ультант отдела по молодежной политике</w:t>
      </w:r>
    </w:p>
    <w:p>
      <w:pPr>
        <w:pStyle w:val="ConsPlusNormal1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социальным вопросам Управления социальной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литики администрации                                                                                          Ю.А. Овсянкин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134" w:right="70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ЧЕТ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финансовом  обеспечении мероприятий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Демографическая политика и социальная поддержка граждан на территории Няндомского муниципального округ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850"/>
        <w:gridCol w:w="851"/>
        <w:gridCol w:w="850"/>
        <w:gridCol w:w="851"/>
        <w:gridCol w:w="992"/>
        <w:gridCol w:w="992"/>
        <w:gridCol w:w="1134"/>
        <w:gridCol w:w="1134"/>
        <w:gridCol w:w="1276"/>
        <w:gridCol w:w="1134"/>
        <w:gridCol w:w="1098"/>
      </w:tblGrid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>мероприятий</w:t>
            </w:r>
          </w:p>
        </w:tc>
        <w:tc>
          <w:tcPr>
            <w:tcW w:w="11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муниципальной программы (за отчетный период), тыс. руб.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источникам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га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</w:tr>
      <w:tr>
        <w:trPr>
          <w:trHeight w:val="18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3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Мероприятия, направленные  на реализацию федеральных проектов, не входящих в состав национальных проектов</w:t>
            </w:r>
          </w:p>
        </w:tc>
      </w:tr>
      <w:tr>
        <w:trPr/>
        <w:tc>
          <w:tcPr>
            <w:tcW w:w="13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зание поддержки в обеспечении жильем молодых семей Няндомского муниципального округа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ованы мероприятия по обеспечению жильем молодых семей (РП «Обеспечение жильем семей отдельных категорий граждан Российской Федерации» ГП «Обеспечение качественным, доступным жильем и объектами инженерной инфраструктуры населения Архангельской области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4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8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84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2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2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4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4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1385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  <w:lang w:val="ru-RU"/>
              </w:rPr>
              <w:t>Комплекс процессных мероприятий 1 «Семья»</w:t>
            </w:r>
          </w:p>
        </w:tc>
      </w:tr>
      <w:tr>
        <w:trPr>
          <w:trHeight w:val="240" w:hRule="atLeast"/>
        </w:trPr>
        <w:tc>
          <w:tcPr>
            <w:tcW w:w="1385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- создание условий для укрепления традиционных семейных ценностей и института  семьи в целом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тематические семейные мероприятия, в том числе с чествованием семей, награжденных специальным дипломом Губернатора Архангельской области «Признательность», медалью «За любовь и верность», знаком отличия «Материнская слава»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ы инициативы учреждений культуры, образования, общественных организаций, творческих объединений семей с детьми с ограниченными возможностям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а помощь семьям Няндомского муниципального округа, оказавшимся в слож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по КП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1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0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3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  <w:lang w:val="ru-RU"/>
              </w:rPr>
              <w:t>Комплекс процессных мероприятий 2 «Старшее поколение»</w:t>
            </w:r>
          </w:p>
        </w:tc>
      </w:tr>
      <w:tr>
        <w:trPr>
          <w:trHeight w:val="305" w:hRule="atLeast"/>
        </w:trPr>
        <w:tc>
          <w:tcPr>
            <w:tcW w:w="13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дача: создание условий для более активного, насыщенного и качественного долголетия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ы культурно - массовые мероприятия с участием граждан старшего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ы мероприятия, посвященные празднованию Победы в Великой Отечественной вой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ованы поздравления юбиляров - долгожителей (от 90 лет и старш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изведены выплаты почетным гражданам ко Дню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 по КП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3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 по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54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2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2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9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достижении  показателей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Демографическая политика и социальная поддержка граждан на территории Няндомского муниципального округ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318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58"/>
        <w:gridCol w:w="2127"/>
        <w:gridCol w:w="992"/>
        <w:gridCol w:w="1134"/>
        <w:gridCol w:w="1701"/>
        <w:gridCol w:w="1026"/>
        <w:gridCol w:w="2127"/>
      </w:tblGrid>
      <w:tr>
        <w:trPr>
          <w:trHeight w:val="846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целевого </w:t>
              <w:br/>
              <w:t>показател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 изм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равочно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  значение  целевого показателя за предшествующий отчетному  период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чение целевого </w:t>
              <w:br/>
              <w:t>показателя за отчетный год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клонение фактического значения за отчетный период  от запланированног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снование отклонений значений целевого показателя за отчетный период </w:t>
            </w:r>
          </w:p>
        </w:tc>
      </w:tr>
      <w:tr>
        <w:trPr>
          <w:trHeight w:val="23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солютно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р.5-гр.4)</w:t>
              <w:br/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носи-тельное, </w:t>
              <w:br/>
              <w:t>(%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Цель программы</w:t>
            </w:r>
            <w:r>
              <w:rPr>
                <w:rFonts w:cs="Times New Roman" w:ascii="Times New Roman" w:hAnsi="Times New Roman"/>
                <w:bCs/>
                <w:lang w:val="ru-RU" w:eastAsia="ar-SA"/>
              </w:rPr>
              <w:t xml:space="preserve"> :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п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овышение качества жизни и увеличение ожидаемой продолжительности жизни граждан Няндомского муниципального округа Архангельской обла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ых семей, обеспеченных жильем в рамках данной муниципальной программ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мероприятий по пропаганде семейных ценност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+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+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мероприятий для граждан старшего возрас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+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+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Мероприятия, направленные  на реализацию федеральных проектов, не входящих в состав национальных проектов</w:t>
            </w:r>
          </w:p>
        </w:tc>
      </w:tr>
      <w:tr>
        <w:trPr/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Задача данной группы мероприятий : </w:t>
            </w:r>
            <w:r>
              <w:rPr>
                <w:rFonts w:cs="Times New Roman" w:ascii="Times New Roman" w:hAnsi="Times New Roman"/>
                <w:bCs/>
              </w:rPr>
              <w:t>оказание поддержки в обеспечении жильем молодых семей Няндомского муниципального округ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молодых семей, получивш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а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  <w:lang w:val="ru-RU"/>
              </w:rPr>
              <w:t>Комплекс процессных мероприятий 1 «Семья»</w:t>
            </w:r>
          </w:p>
        </w:tc>
      </w:tr>
      <w:tr>
        <w:trPr/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комплекса процессных мероприятий 1 </w:t>
            </w:r>
            <w:r>
              <w:rPr>
                <w:rFonts w:cs="Times New Roman" w:ascii="Times New Roman" w:hAnsi="Times New Roman"/>
                <w:bCs/>
              </w:rPr>
              <w:t>- создание условий для укрепления традиционных семейных ценностей и института  семьи в цело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величение количества участников мероприятий по пропаганде семейных ценност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+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+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мплекс процессных мероприятий 2 «Старшее поколение»</w:t>
            </w:r>
          </w:p>
        </w:tc>
      </w:tr>
      <w:tr>
        <w:trPr/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Задач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комплекса процессных мероприятий 2-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здание условий для более активного, насыщенного и качественного долголет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величение численности пожилых людей, участвующих в культурно – массовых мероприятия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+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+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992" w:right="1134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сти реализация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мографическая политика и социальная поддержка граждан на территории Няндомского муниципального округ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4 год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559"/>
        <w:gridCol w:w="1134"/>
        <w:gridCol w:w="21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2590" cy="263525"/>
                  <wp:effectExtent l="0" t="0" r="0" b="0"/>
                  <wp:docPr id="1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у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мп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роектной части муниципальной програм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муниципальной программы призн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высокой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134" w:right="709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6">
    <w:name w:val="Нормальный (таблица) Знак"/>
    <w:qFormat/>
    <w:rPr>
      <w:rFonts w:ascii="Arial" w:hAnsi="Arial" w:cs="Arial"/>
      <w:sz w:val="24"/>
      <w:szCs w:val="24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5">
    <w:name w:val="Заголовок 5 Знак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6:11:00Z</dcterms:created>
  <dc:creator>pohvatnaya</dc:creator>
  <dc:description/>
  <cp:keywords/>
  <dc:language>en-US</dc:language>
  <cp:lastModifiedBy>EKO_1767786</cp:lastModifiedBy>
  <cp:lastPrinted>2024-07-23T14:13:00Z</cp:lastPrinted>
  <dcterms:modified xsi:type="dcterms:W3CDTF">2025-04-15T10:53:00Z</dcterms:modified>
  <cp:revision>5</cp:revision>
  <dc:subject/>
  <dc:title/>
</cp:coreProperties>
</file>