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_Hlk130732955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вершенствование муниципального управления в администрации Няндомского муниципаль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по итогам 2023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30732955"/>
      <w:bookmarkStart w:id="2" w:name="_Hlk130732955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в данную муниципальную программу были внесены постановлением администрации Няндомского муниципального округа от 10.11.2023г. №481-па 1 из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 программы: формирование эффективной системы управления муниципальной службо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ка нормативно-правовой базы по вопросам организации кадровой работы и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ыли разработаны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 утверждении Положения о системе оплаты труда работников администрации Няндомского муниципального округа Архангельской области, не являющихся муниципальными служащими</w:t>
      </w:r>
      <w:r>
        <w:rPr>
          <w:rFonts w:cs="Times New Roman" w:ascii="Times New Roman" w:hAnsi="Times New Roman"/>
          <w:sz w:val="24"/>
          <w:szCs w:val="24"/>
        </w:rPr>
        <w:t xml:space="preserve"> (постановление администрации Няндомского муниципального округа Архангельской области № 80-па от 26 января 2023 года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и должностей муниципальной службы в администрации Няндомского муниципального округа Архангельской области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(постановление администрации Няндомского муниципального округа Архангельской области № 252-па от 2 июня 2023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тверждении состава аттестационной комиссии администрации Няндомского муниципального округа Архангельской области на 2023 год (распоряжение администрации Няндомского муниципального округа Архангельской области № 347-ра от 25 августа 2023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утверждении графиков проведения аттестации муниципальных служащих администрации Няндомского муниципального округа Архангельской области на 2023 год (распоряжение администрации Няндомского муниципального округа Архангельской области № 348-ра от 25 августа 2023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Анализ кадрового состава исполнительного органа местного самоуправления и выработка предложений по совершенствованию структуры администрации Няндомского муниципального округ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 29 декабря 2023 года 8 сотрудников администрации Няндомского муниципального округа были уволены в связи с переводом в МКУ «ЭТ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31 декабря 2023 год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штатная численность сотрудников администрации составляла 42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дин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1.4. формирование кадрового резерва и резерва управленческих кад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 провед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 заседаний комиссии по формированию кадрового резерва администрации Няндомского муниципального окр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 заседаний комиссии по формированию резерва управленческих кадров администрации Няндом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1104"/>
        <w:gridCol w:w="1286"/>
        <w:gridCol w:w="1135"/>
        <w:gridCol w:w="976"/>
        <w:gridCol w:w="925"/>
      </w:tblGrid>
      <w:tr>
        <w:trPr>
          <w:trHeight w:val="536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ind w:left="-98"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рта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71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о в кадровый резерв администрации Няндомского муниципаль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837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о в резерв управленческих кадров администрации Няндомского муниципаль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51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ено из кадрового резерва администрации Няндомского муниципаль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902" w:hRule="atLeast"/>
        </w:trPr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ено из резерва управленческих кадров администрации муниципального округ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дение собеседований на замещения вакантных должностей муниципальной службы в администрации Няндомского муниципального округа кандидатами из кадрового резерва и резерва управленческих кадр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были проведены собесе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главный специалист отдела по вопросам местного самоуправления Правового управления администрации Няндомского муниципального округа 17 феврал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главный специалист правового отдела Правового управления администрации Няндомского муниципального округа 27 марта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консультант Шалакушского территориального отдела администрации Няндомского муниципального округа 15 ма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заведующий отделом ГО, ЧС и МР администрации Няндомского муниципального округа 9 июня 202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ответственный секретарь административной комиссии администрации Няндомского муниципального округа 31 июл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главный специалист отдела бухгалтерского учета и отчетности администрации Няндомского муниципального округа 3 августа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главный специалист отдела муниципального контроля Правового управления администрации Няндомского муниципального округа 15 но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заведующий отделом муниципального контроля Правового управления администрации Няндомского муниципального округа 15 но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консультант отдела муниципального контроля Правового управления администрации Няндомского муниципального округа 15 но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главный специалист отдела организационной, кадровой работы и муниципальной службы администрации Няндомского муниципального округа 31 августа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заведующий отделом ГО, ЧС и МР администрации Няндомского муниципального округа 29 сент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заместитель заведующего отделом экономики администрации Няндомского муниципального округа 3 феврал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консультант Мошинского территориального отдела администрации Няндомского муниципального округа 31 августа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еседование с кандидатами на замещение вакантной должности муниципальной службы – консультант правового отдела Правового управления администрации Няндомского муниципального округа 29 сентябр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6. </w:t>
      </w:r>
      <w:r>
        <w:rPr>
          <w:rFonts w:cs="Times New Roman" w:ascii="Times New Roman" w:hAnsi="Times New Roman"/>
          <w:b/>
        </w:rPr>
        <w:t>Проведение аттестации муниципальных служащ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разработаны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состава аттестационной комиссии администрации Няндомского муниципального округа Архангельской области на 2023 год (распоряжение администрации Няндомского муниципального округа Архангельской области № 347-ра от 25 августа 2023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тверждении графиков проведения аттестации муниципальных служащих администрации Няндомского муниципального округа Архангельской области на 2023 год (распоряжение администрации Няндомского муниципального округа Архангельской области № 348-ра от 25 августа 2023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етный период аттестовалось 65 муниципальных служащ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7. организация повышения квалификации, профессиональной переподготовки муниципальных служащ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 прошли повышение квалификации следующие муниципальные служа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целя Мария Михайловна - </w:t>
      </w:r>
      <w:r>
        <w:rPr>
          <w:rFonts w:cs="Times New Roman" w:ascii="Times New Roman" w:hAnsi="Times New Roman"/>
          <w:sz w:val="24"/>
          <w:szCs w:val="24"/>
        </w:rPr>
        <w:t>«Организация и управление жилищно-коммунальным хозяйством в муниципальных образованиях Архангельской области» с 24 по 27 апрел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онова Светлана Александровна - «Актуальные вопросы финансово-экономического развития муниципальных образований Архангельской области» с 25 по 28 апрел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убенина Валентина Борисовна - «Организация управления земельными ресурсами и муниципальным имуществом в муниципальных образованиях Архангельской области» с 30 мая по 2 июн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охина Ирина Сергеевна - «Профилактика и противодействие коррупции на муниципальной службе» с 10 по 12 окт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Кононов Александр Владимирович – участие в модульном практико-ориентированном семинаре «Определение фокуса стратегического развития территории» с 17 по 19 окт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едерников Александр Геннадьевич - участие в модульном практико-ориентированном семинаре «Определение фокуса стратегического развития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улым Валерия Сергеевна - участие в модульном практико-ориентированном семинаре «Определение фокуса стратегического развития территор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авина Екатерина Владимировна - </w:t>
      </w:r>
      <w:r>
        <w:rPr>
          <w:rFonts w:cs="Times New Roman" w:ascii="Times New Roman" w:hAnsi="Times New Roman"/>
          <w:sz w:val="24"/>
          <w:szCs w:val="24"/>
        </w:rPr>
        <w:t>«Государственная национальная политика в системе национальной безопасности» с 24 по 26 октя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Зарубина Елена Анатольевна - «Правовые основы деятельности комиссий по делам несовершеннолетних и защите их прав» с 28 ноября по 1 декабря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Кононов Александр Владимирович обучился по программе повышения квалификации «Должностные лица местного самоуправления, возглавляющие местные администрации муниципальных образова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едерников Александр Геннадьевич обучился по программе повышения квалификации «Должностные лица местного самоуправления, возглавляющие местные администрации муниципальных образований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Хруль Елена Евгеньевна – «по защите прав потребител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осуществлялось в связи с запросами подразделений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нце года планировалось пройти еще двум сотрудникам обучение, но закончился лимит  по малому закуп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8. Подготовка</w:t>
      </w:r>
      <w:r>
        <w:rPr>
          <w:rFonts w:cs="Times New Roman" w:ascii="Times New Roman" w:hAnsi="Times New Roman"/>
          <w:b/>
        </w:rPr>
        <w:t xml:space="preserve"> наградных материалов на кандидатов, из числа муниципальных служащих, для представления их к наградам различных уровн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текущий период награждений не бы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9. формирование института наставничества путем предоставления возможности прохождения учебной, производственной, преддипломной практик в исполнительном органе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3 году в отделе организационной, кадровой работы и муниципальной службы администрации Няндомского муниципального округа проходили практику студ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уркина А.А., студентка ГПОУ ЯО Ярославского торгово-экономического колледжа, по специальности 46.02.01 «Документационное обеспечение управления и архивоведение» с 16.03.2023 по 30.06.202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ерьянов В.А., студент Федерального государственного бюджетного образовательного учреждения высшего образования «Санкт-Петербургский государственный университет телекоммуникаций им. проф. М.А. Бонч-Бруевича», по специальности 09.02.03. «Программирование в компьютерных системах» с 22.05.2023 по 25.06.202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селов Д.А., студент ГАПОУ АО «Вельский индустриально-экономический колледж», по специальности 09.02.07 «Информационные системы и программирование» с 29.05.2023 по 16.06.2023 и с 04.12.2023 по 22.12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сильцева А.Г., студентка автономной некоммерческой организации высшего образования «Московский международный университет», по специальности 38.03.04 «Государственное и муниципальное управлении» с 28.11.2023 по 11.12.202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лата выходных пособий и сохранение среднего месячного зарабо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период трудоустройства в связи с ликвидацией органов местного самоуправления Няндомского муниципального округа Архангельской области вследствие создания Няндомского муниципального округа Архангельской области и в связи с ликвидацией органов </w:t>
      </w:r>
      <w:r>
        <w:rPr>
          <w:rFonts w:cs="Times New Roman" w:ascii="Times New Roman" w:hAnsi="Times New Roman"/>
          <w:b/>
          <w:sz w:val="24"/>
          <w:szCs w:val="24"/>
        </w:rPr>
        <w:t>местного самоуправления городского поселения «Няндом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ы выходные пособия 6 сотрудникам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язи с ликвидацией поселений и переходом в муниципальный о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едства областного бюджета были предоставлены в рамках госпрограммы «Совершенствование государственного управления и местного самоуправления, развитие институтов гражданского общества в Архангельской области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 программы: формирование у населения Няндомского муниципального округа </w:t>
      </w:r>
      <w:r>
        <w:rPr>
          <w:rFonts w:cs="Times New Roman" w:ascii="Times New Roman" w:hAnsi="Times New Roman"/>
          <w:b/>
          <w:bCs/>
          <w:sz w:val="24"/>
          <w:szCs w:val="24"/>
        </w:rPr>
        <w:t>негативного отношения к коррупционным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явлениям и антикоррупционного повед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едение антикоррупционной экспертизы муниципальных правовых актов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тикоррупционная экспертиза муниципальных правовых актов осуществлялась постоянно на всех этапах подготовки и утверждения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 было зарегистрировано 264 муниципальных правовых докум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Своевременное и актуальное наполнение информационного раздела «Противодействие коррупции» на официальном сайте администрации Няндомского муниципального округ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Няндомского муниципального округа: https://nyandoma.gosuslugi.ru/deyatelnost/napravleniya-deyatelnosti/protivodeystvie-korruptsii/, в разделе по противодействию коррупции своевременно и на регулярной основе размещалась соответствующая информац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работы телефона «Довери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подачи населением сообщений о фактах коррупции и сообщений о ставших известными гражданам случаях коррупционных или иных правонарушений, совершенных муниципальными служащими в администрации Няндомского муниципального муниципального округа Архангельской области круглосуточно вел свою работу «телефон доверия» (8-818-38) 6-78-86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отчетный период по средствам «телефона доверия» не было зарегистрировано ни одного сообщения коррупционной направл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я эффективной деятельности комиссии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2023 год было проведено 8 заседаний комиссии по следующим тем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ведомления о трудоустройстве бывших муниципальных служащих – 14 челове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служащих, которые уведомили об иной оплачиваемой работе – </w:t>
        <w:br/>
        <w:t xml:space="preserve">6 муниципальных служащ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поступивших уведомлений служащих о возникновении у них конфликта интересов – 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ичество служащих, в отношении которых установлены факты представления недостоверных и (или) неполных сведений – нет, иные –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личество рассматриваемых материалов в 2023 году составило - 2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.6. Проведение ежегодной актуализации перечней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7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и проведение ежегодного тестирования муниципальных служащих на знание законодательства о противодействии корру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е служащие администрации Няндомского муниципального округа, приняли участие в тестировании приуроченному дню по противодействию корруп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8. Организация ежегодного повышения квалификации муниципальных служащих, в должностные обязанности которых входит участие в противодействии корруп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 прошли повышение квалификации 12 муниципальных служащ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.9. Организация и проведение круглых столов, семинаров, совещаний по актуальным вопросам изменений законодательства о противодействии корруп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58"/>
        <w:gridCol w:w="1663"/>
        <w:gridCol w:w="1872"/>
        <w:gridCol w:w="1877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исполнительного органа (органа местного самоуправления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.И.О., должность лица, ответственного </w:t>
              <w:br/>
              <w:t>за проведение мероприят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 и время проведения мероприят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личество лиц, участвующих </w:t>
              <w:br/>
              <w:t>в мероприят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троительства, архитектуры и ЖКХ администрации Няндомского муниципального округа (далее – УСА и ЖКХ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ибаева Анастасия Анатольевна, консультант отдела бухгалтерского учета и отчетности УСА и ЖК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мар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  <w:r>
              <w:rPr>
                <w:rFonts w:cs="Times New Roman" w:ascii="Times New Roman" w:hAnsi="Times New Roman"/>
                <w:bCs/>
              </w:rPr>
              <w:t>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яндомского муниципального округ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а Ирина Анатольевна, консультант отдела организационной, кадровой работы и муниципальной службы администрации Няндомского муниципального ок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мар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0 </w:t>
            </w:r>
            <w:r>
              <w:rPr>
                <w:rFonts w:cs="Times New Roman" w:ascii="Times New Roman" w:hAnsi="Times New Roman"/>
                <w:bCs/>
              </w:rPr>
              <w:t>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исутствовали муниципальные служащие двух юр. лиц: Отдел опеки и попечительства, Управление социальной политик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финансов администрации Няндомского муниципального округа (далее – УФ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егенова Светлана Владимировна, консультант отдела бухгалтерского учета, контроля и программного обеспечения У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7 мар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Няндомского муниципального округа (далее – У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ьячкова Елена Михайловна, заведующий отделом информатизации, безопасности и организационно-кадровой работы У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1 мар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 директоров муниципальных учреждений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ение образования администрации Няндомского муниципального округа (далее – У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ьячкова Елена Михайловна, заведующий отделом информатизации, безопасности и организационно-кадровой работы У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 мар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2023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3 </w:t>
            </w:r>
            <w:r>
              <w:rPr>
                <w:rFonts w:cs="Times New Roman" w:ascii="Times New Roman" w:hAnsi="Times New Roman"/>
                <w:bCs/>
              </w:rPr>
              <w:t>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итет по управлению муниципальным имуществом и земельными ресурсами администрации Няндомского муниципального округа (далее – КУМИ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умова Наталья Витальевна, главный специалист отдела бухгалтерского учета и отчетности КУМ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0 мар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 муниципальных служащи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highlight w:val="yellow"/>
        </w:rPr>
      </w:pPr>
      <w:r>
        <w:rPr>
          <w:rFonts w:cs="Times New Roman" w:ascii="Times New Roman" w:hAnsi="Times New Roman"/>
          <w:bCs/>
          <w:sz w:val="20"/>
          <w:szCs w:val="20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3 </w:t>
      </w:r>
      <w:r>
        <w:rPr>
          <w:rFonts w:cs="Times New Roman" w:ascii="Times New Roman" w:hAnsi="Times New Roman"/>
          <w:b/>
          <w:sz w:val="24"/>
          <w:szCs w:val="24"/>
        </w:rPr>
        <w:t>формирование эффективной информационно-технической базы администрации Няндомского муниципального округа для реализации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обновление и модернизация программного обеспе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54583845"/>
      <w:bookmarkEnd w:id="3"/>
      <w:r>
        <w:rPr>
          <w:rFonts w:cs="Times New Roman" w:ascii="Times New Roman" w:hAnsi="Times New Roman"/>
          <w:sz w:val="24"/>
          <w:szCs w:val="24"/>
        </w:rPr>
        <w:t>Заключен договор на обслуживание программы «М6. Кадры». Консультант отдела организационной, кадровой работы и муниципальной службы продолжает работать с программным продук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абочих местах работников обновлялось программное обеспечение: Свод АПК, ЭОН, ПУ 6, Референт; обновлялись антивирусные базы </w:t>
      </w:r>
      <w:r>
        <w:rPr>
          <w:rFonts w:cs="Times New Roman" w:ascii="Times New Roman" w:hAnsi="Times New Roman"/>
          <w:sz w:val="24"/>
          <w:szCs w:val="24"/>
          <w:lang w:val="en-US"/>
        </w:rPr>
        <w:t>D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ipNet</w:t>
      </w:r>
      <w:r>
        <w:rPr>
          <w:rFonts w:cs="Times New Roman" w:ascii="Times New Roman" w:hAnsi="Times New Roman"/>
          <w:sz w:val="24"/>
          <w:szCs w:val="24"/>
        </w:rPr>
        <w:t>, Интернет-браузеры, плагины для корректной работы порталов СУФД, ЕИС Заку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ялись электронные подписи для СУФД, Референт, Систем ГАС «Управление», «Мой арбитр», порталов «Госуслуги» и «Росреест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54583845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3.2 Обновление и модернизация компьютерного оборудования, комплектующих и расходных материалов в целях поддержания работоспособности компьютер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54583852"/>
      <w:bookmarkEnd w:id="5"/>
      <w:r>
        <w:rPr>
          <w:rFonts w:cs="Times New Roman" w:ascii="Times New Roman" w:hAnsi="Times New Roman"/>
          <w:sz w:val="24"/>
          <w:szCs w:val="24"/>
        </w:rPr>
        <w:t>Приобрет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матизированное рабочее место на базе ПЭВМ с периферийным оборудованием, прошедших специальную проверку и специальные лабораторные исследования на соответствие требованиям о защите информации, содержащей сведения, составляющие государственную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ила для прин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еш накоп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нштей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рид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ые блоки, мониторы, компьютерные мыши, клавиатуры, кабель для принтера, диктоф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муляторы для ИБ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однятием цен была приобретена лишь одна программа. Из-за задержки с предоставлением коммерческих предложений стало ясно ближе к концу года, что бюджета недостаточно, а для выполнения дополнительных задач (перенос денежных средств, запрос КП) не было достаточно времени, поэтому средства не были израсходованы пол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утилизации оргтехники и компьютерного оборуд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 2023 год не было утилизации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_Hlk154583852"/>
      <w:bookmarkEnd w:id="6"/>
      <w:r>
        <w:rPr>
          <w:rFonts w:cs="Times New Roman" w:ascii="Times New Roman" w:hAnsi="Times New Roman"/>
          <w:sz w:val="24"/>
          <w:szCs w:val="24"/>
        </w:rPr>
        <w:t>Для проведения утилизации необходимо провести инвентаризацию совместно с бухгалтерией. Т.к. в 2023 году, в связи с преобразованием городских и сельских поселений, объем работ увеличился, из-за этого провести инвентаризацию не успели, в следствие чего и утилиз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Обеспечение функционирования, содержания и модернизации официальных сетевых ресурсов администрации Няндом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лючен договор на оказание услуг по продлению виртуального сервера и домена для работы сайта </w:t>
      </w:r>
      <w:r>
        <w:rPr>
          <w:rFonts w:cs="Times New Roman" w:ascii="Times New Roman" w:hAnsi="Times New Roman"/>
          <w:sz w:val="24"/>
          <w:szCs w:val="24"/>
          <w:lang w:val="en-US"/>
        </w:rPr>
        <w:t>ny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o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и электронной почты с указанным доменом - </w:t>
      </w:r>
      <w:r>
        <w:rPr>
          <w:rFonts w:cs="Times New Roman" w:ascii="Times New Roman" w:hAnsi="Times New Roman"/>
          <w:sz w:val="24"/>
          <w:szCs w:val="24"/>
          <w:lang w:val="en-US"/>
        </w:rPr>
        <w:t>nya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do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 - сайте администрации регуляр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олжался перенос информации со старого сайта на новы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овались новости Правительства Архангельской области и администрации Няндомского муниципальн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алась информация учреждений и организаций Няндомского муниципальн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новлялись НПА и П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лись сведения в соответствующие разделы сай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5 Обеспечение бесперебойного функционирования локальной сети в здании администрации Няндомского муниципального окру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bookmarkStart w:id="7" w:name="_Hlk154583859"/>
      <w:bookmarkEnd w:id="7"/>
      <w:r>
        <w:rPr>
          <w:rFonts w:cs="Times New Roman" w:ascii="Times New Roman" w:hAnsi="Times New Roman"/>
          <w:sz w:val="24"/>
          <w:szCs w:val="24"/>
        </w:rPr>
        <w:t xml:space="preserve">Приобретен коммутатор для подключения к локальной сети и интернету в кабинете </w:t>
        <w:br/>
        <w:t>№ 18 на замену сломанно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поддерживанию функционирования локальной сети администрации проводились в постоянном режи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_Hlk154583859"/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3.6. Обеспечение сотрудников администрации Няндомского муниципального округа корпоративной сотовой связ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 сотрудникам предоставлены телефоны 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im</w:t>
      </w:r>
      <w:r>
        <w:rPr>
          <w:rFonts w:cs="Times New Roman" w:ascii="Times New Roman" w:hAnsi="Times New Roman"/>
          <w:bCs/>
          <w:sz w:val="24"/>
          <w:szCs w:val="24"/>
        </w:rPr>
        <w:t>-карты для служебного пользования, в связи с чем, в январе 2023 года был заключен очередной годовой договор на обслуживание отдельных сотрудников администрации услугами мобильной связи ПАО «Мегафо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7.</w:t>
      </w:r>
      <w:r>
        <w:rPr>
          <w:rFonts w:cs="Times New Roman" w:ascii="Times New Roman" w:hAnsi="Times New Roman"/>
          <w:b/>
          <w:sz w:val="24"/>
          <w:szCs w:val="24"/>
        </w:rPr>
        <w:t xml:space="preserve"> Внедрение в организацию деятельности администрации Няндомского муниципального округа системы электронного документооборота (СЭД «ДЕЛО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 4 </w:t>
      </w:r>
      <w:r>
        <w:rPr>
          <w:rFonts w:cs="Times New Roman" w:ascii="Times New Roman" w:hAnsi="Times New Roman"/>
          <w:b/>
          <w:sz w:val="24"/>
          <w:szCs w:val="24"/>
        </w:rPr>
        <w:t>формирование открытой и доступной системы информирования населения Няндомского муниципального округа о деятельности администрации Няндомского муниципального округа Архангель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вышение эффективности работы с обращениями гражда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рганизаций различных форм собствен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аботе с обращениями граждан, графиках приема, основных федеральных, региональных, местных правовых актах размещена на официальном Интернет-сайте администрации Няндомского муниципального округа https://nyandoma.gosuslugi.ru/dlya-zhiteley/uslugi-i-servisy/otpravit-obraschenie/, в официальной группе в социальной сети «ВКонтакте» (https://vk.com/club123385323), информационных стендах, расположенных в здании администрации Няндомского муниципального окру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 зарегистрировано 800 обращ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тправителей представлена в таблиц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811"/>
      </w:tblGrid>
      <w:tr>
        <w:trPr>
          <w:trHeight w:val="558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правител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г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Личный прием граждан Главой Няндомского муниципального округа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в Виртуальную приемну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по Прямой линии Правительства А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я, поступившие из Архангельского Областного Собрания депутатов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депутатов Няндомского муниципального округ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Управления по работе с обращениями гражд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я граждан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щения, поступившие из Прокуратуры Няндомского района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УФС по надзору в сфере защиты прав потребителей и благополучия челове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ГУ МЧС России по Архангельской обла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96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Государственной жилищной инспекции Архангельской област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по Платформе обратной связи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по электронной почт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Министерства ТЭК и ЖКХ А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ее от Общественного представителя Губернатора АО Тоболевой В.И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от министерства транспорта А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ее от Северного межрегионального управления Росприроднадзор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в ГИС ЖК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8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я, поступившие по Нашему Поморь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аблице 2 представлена тематическая структура вопросов в обращениях </w:t>
      </w:r>
    </w:p>
    <w:p>
      <w:pPr>
        <w:pStyle w:val="Normal"/>
        <w:tabs>
          <w:tab w:val="clear" w:pos="709"/>
          <w:tab w:val="left" w:pos="7320" w:leader="none"/>
        </w:tabs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/>
        <w:t xml:space="preserve">                                                                                                             </w:t>
      </w:r>
      <w:r>
        <w:rPr/>
        <w:t>Таблица 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74"/>
        <w:gridCol w:w="1275"/>
        <w:gridCol w:w="920"/>
        <w:gridCol w:w="1025"/>
        <w:gridCol w:w="816"/>
        <w:gridCol w:w="1025"/>
        <w:gridCol w:w="817"/>
        <w:gridCol w:w="832"/>
        <w:gridCol w:w="832"/>
      </w:tblGrid>
      <w:tr>
        <w:trPr>
          <w:trHeight w:val="1987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жилищно-коммуналь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земельно-имущественных отнош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е вопросы и образование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Вопросы по энергетике и водоснабжению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в сфере торговл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в сфере дорожной деятель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по благоустройству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118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2. осуществление мероприятий по популяризации Герба Няндомского муниципального округа: </w:t>
      </w:r>
    </w:p>
    <w:p>
      <w:pPr>
        <w:pStyle w:val="Normal"/>
        <w:tabs>
          <w:tab w:val="clear" w:pos="709"/>
          <w:tab w:val="left" w:pos="118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Cs/>
        </w:rPr>
        <w:t xml:space="preserve">Были приобретены поздравительные папки, подарочные ежедневники, открытки, пакеты для подарков с </w:t>
      </w:r>
      <w:r>
        <w:rPr>
          <w:rFonts w:cs="Times New Roman" w:ascii="Times New Roman" w:hAnsi="Times New Roman"/>
        </w:rPr>
        <w:t>символикой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организацион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ой работы и муниципальной служб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Няндо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                                                                                          К.И. Авакова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«Совершенствование муниципального управления в администрации Няндомского муниципального округа»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850"/>
        <w:gridCol w:w="851"/>
        <w:gridCol w:w="709"/>
        <w:gridCol w:w="708"/>
        <w:gridCol w:w="709"/>
        <w:gridCol w:w="709"/>
        <w:gridCol w:w="709"/>
        <w:gridCol w:w="850"/>
        <w:gridCol w:w="711"/>
        <w:gridCol w:w="709"/>
        <w:gridCol w:w="708"/>
        <w:gridCol w:w="6"/>
        <w:gridCol w:w="703"/>
        <w:gridCol w:w="851"/>
      </w:tblGrid>
      <w:tr>
        <w:trPr>
          <w:tblHeader w:val="true"/>
        </w:trPr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Наименование</w:t>
              <w:br/>
              <w:t>мероприятий</w:t>
            </w:r>
          </w:p>
        </w:tc>
        <w:tc>
          <w:tcPr>
            <w:tcW w:w="9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blHeader w:val="true"/>
        </w:trPr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7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 том числе по источникам</w:t>
            </w:r>
          </w:p>
        </w:tc>
      </w:tr>
      <w:tr>
        <w:trPr>
          <w:tblHeader w:val="true"/>
        </w:trPr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едеральный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бластной бюджет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небюджетные источники</w:t>
            </w:r>
          </w:p>
        </w:tc>
      </w:tr>
      <w:tr>
        <w:trPr>
          <w:tblHeader w:val="true"/>
          <w:trHeight w:val="363" w:hRule="atLeast"/>
        </w:trPr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акт</w:t>
            </w:r>
          </w:p>
        </w:tc>
      </w:tr>
      <w:tr>
        <w:trPr>
          <w:tblHeader w:val="true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5</w:t>
            </w:r>
          </w:p>
        </w:tc>
      </w:tr>
      <w:tr>
        <w:trPr/>
        <w:tc>
          <w:tcPr>
            <w:tcW w:w="13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Муниципальная программа «Совершенствование муниципального управления в администрации   Няндомского муниципального округа»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разработка нормативно-правовой базы по вопросам организации кадровой работы и муниципа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дготовка и проведение круглых столов, семинаров, совещаний по актуальным вопросам изменений законодательства о муниципаль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кадрового состава исполнительного органа местного самоуправления и выработка предложений по совершенствованию структуры администрации Няндом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дрового резерва и резерва управленческих ка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беседований на замещения вакантных должностей муниципальной службы в администрации Няндомского муниципального округа кандидатами из кадрового резерва и резерва управленческих кад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ттест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организация повышения квалификации, профессиональной переподготовк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аградных материалов на кандидатов, из числа муниципальных служащих, для представления их к наградам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79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ститута наставничества путем предоставления возможности прохождения учебной, производственной, преддипломной практик в исполнительном органе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42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оведение ежегодного торжественного мероприятия, посвященного Дню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ы социальной поддержки отдельным категориям лиц, замещавшим муниципальные должности, в случае досрочного прекращения их полномочий в связи с созданием Няндомского муниципального округа Архангель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лата выходных пособий и сохранение среднего месячного заработка на период трудоустройства в связи с ликвидацией органов местного самоуправления вследствие создания Няндомского муниципального округа Архангельской обла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2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2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проведение антикоррупционной экспертизы муниципальных правов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и актуальное наполнение информационного раздела «Противодействие коррупции» на официальном сайте администрации Няндом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организация работы телефона «Довер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ффективной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ффективной деятельности Совета по противодействию коррупции в Няндомском муниципальном округе Архангель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ежегодной актуализации перечней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ежегодного тестирования муниципальных служащих на знание законодательства о противодействии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организация ежегодного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организация и проведение круглых столов, семинаров, совещаний по актуальным вопросам изменений законодательства о противодействии корруп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обновление и модернизация программного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и модернизация компьютерного оборудования и комплектующей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4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утилизации оргтехники и компьютерного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, содержания и модернизации официальных сетевых ресурсов администрации Няндом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2,2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бесперебойного функционирования локальной сети в здании администрации Няндомского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сотрудников администрации Няндомского муниципального округа корпоративной сотовой связ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в организацию деятельности администрации Няндомского муниципального округа системы электронного документооборота (СЭД «ДЕЛО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работы с обращениями граждан и организаций различных фор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 по популяризации Герба Няндомского муниципального округа: (изготовление сувенирной продук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 регистрация официальных сетевых ресурсов администрации Няндомского муниципального округа как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 организация официального опубликования и размещения принятых муниципальных правовых актов Няндомского муниципального округа в электронной форме через цифровую платформу «Государственная система правовой информации» (ГСПИ) и размещение муниципальных правовых актов Няндомского муниципального округа на «Официальном интернет - портале правовой информации»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a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 внедрение системы юридически значимого электронного документооборота (далее -ЮЗЭДО) и ее сервисов для использования администрацией Няндом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/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49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18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7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04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89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стижении целевых 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Совершенствование муниципального управления в администрации Няндомского муниципального округа» по итогам 2023 года </w:t>
      </w:r>
    </w:p>
    <w:tbl>
      <w:tblPr>
        <w:tblW w:w="1598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843"/>
        <w:gridCol w:w="1061"/>
        <w:gridCol w:w="1418"/>
        <w:gridCol w:w="1701"/>
        <w:gridCol w:w="1275"/>
        <w:gridCol w:w="3191"/>
      </w:tblGrid>
      <w:tr>
        <w:trPr>
          <w:trHeight w:val="84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Ед. из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справочно: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факт значение цел. показателя за предшествующий период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Отклонение фактического значения за отчетный период от запланированного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 xml:space="preserve">Обоснование отклонений значений целевого показателя за отчетный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</w:tr>
      <w:tr>
        <w:trPr>
          <w:trHeight w:val="27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Абсолютное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(гр.5-гр.4)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 xml:space="preserve">Относительное, </w:t>
              <w:br/>
              <w:t>(%)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отч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ru-RU" w:eastAsia="ru-RU"/>
              </w:rPr>
              <w:t>8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ршенствование муниципального управления в администрации Няндомского муниципального окру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»</w:t>
            </w:r>
          </w:p>
        </w:tc>
      </w:tr>
      <w:tr>
        <w:trPr/>
        <w:tc>
          <w:tcPr>
            <w:tcW w:w="15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Цель - создание условий для повышения профессионализма и компетентности муниципальных служащих администрации Няндомского муниципального округа Архангельской области</w:t>
            </w:r>
          </w:p>
        </w:tc>
      </w:tr>
      <w:tr>
        <w:trPr>
          <w:trHeight w:val="5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  <w:t>Количество муниципальных служащих, прошедших повышение квалифик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0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14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овышение квалификации осуществлялось в связи с запросами подразделений администрации</w:t>
            </w:r>
          </w:p>
        </w:tc>
      </w:tr>
      <w:tr>
        <w:trPr>
          <w:trHeight w:val="3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проведенных мероприятий с муниципальными служащими по противодейств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+3</w:t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Количество мероприятий, проведенных во всех органах администрации </w:t>
            </w:r>
          </w:p>
        </w:tc>
      </w:tr>
      <w:tr>
        <w:trPr>
          <w:trHeight w:val="16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приобретенного отечестве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-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Значительное повышение ц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ечественн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граммное обеспечен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е</w:t>
            </w:r>
          </w:p>
        </w:tc>
      </w:tr>
      <w:tr>
        <w:trPr>
          <w:trHeight w:val="4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 обращений граждан Няндомского муниципального округа через сайт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  <w:b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Все обращения носят заявительный характер. </w:t>
            </w:r>
          </w:p>
        </w:tc>
      </w:tr>
    </w:tbl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вершенствование муниципального управления в администрации Няндомского муниципального округ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по итогам 2023 год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134"/>
        <w:gridCol w:w="1276"/>
        <w:gridCol w:w="1134"/>
        <w:gridCol w:w="1559"/>
        <w:gridCol w:w="1701"/>
        <w:gridCol w:w="1560"/>
        <w:gridCol w:w="138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2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м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мп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= кол-во выполненных мероприятий/ кол-во запланированных мероприятий= 6/6=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з =  </w:t>
      </w:r>
      <w:r>
        <w:rPr>
          <w:rFonts w:cs="Times New Roman" w:ascii="Times New Roman" w:hAnsi="Times New Roman"/>
          <w:sz w:val="24"/>
          <w:szCs w:val="24"/>
        </w:rPr>
        <w:t>0,5*294,6/294,6+  0,5*892,4/1204,6= 0,8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ис т= </w:t>
      </w:r>
      <w:r>
        <w:rPr>
          <w:rFonts w:cs="Times New Roman" w:ascii="Times New Roman" w:hAnsi="Times New Roman"/>
          <w:sz w:val="24"/>
          <w:szCs w:val="24"/>
        </w:rPr>
        <w:t>СРм - СС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уз =  </w:t>
      </w:r>
      <w:r>
        <w:rPr>
          <w:rFonts w:cs="Times New Roman" w:ascii="Times New Roman" w:hAnsi="Times New Roman"/>
          <w:sz w:val="24"/>
          <w:szCs w:val="24"/>
        </w:rPr>
        <w:t>1-0,87= 0,1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мп = ( 0/2 + 6/3+  1 / 2 + 28/31)/4= 0,85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ЭРмп= 1х0,85=0,85</w:t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117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88" w:hanging="117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97" w:hanging="117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06" w:hanging="117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17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Cardmaininfocontent2">
    <w:name w:val="cardmaininfo__content2"/>
    <w:qFormat/>
    <w:rPr>
      <w:vanish w:val="false"/>
    </w:rPr>
  </w:style>
  <w:style w:type="character" w:styleId="31">
    <w:name w:val="Заголовок 3 Знак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qFormat/>
    <w:rPr/>
  </w:style>
  <w:style w:type="character" w:styleId="Blk">
    <w:name w:val="blk"/>
    <w:basedOn w:val="Style13"/>
    <w:qFormat/>
    <w:rPr/>
  </w:style>
  <w:style w:type="character" w:styleId="Style16">
    <w:name w:val="Текст сноски Знак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ормальный (таблица) Знак"/>
    <w:qFormat/>
    <w:rPr>
      <w:rFonts w:ascii="Arial" w:hAnsi="Arial" w:cs="Times New Roman"/>
      <w:sz w:val="24"/>
      <w:szCs w:val="24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Times New Roman"/>
      <w:sz w:val="24"/>
      <w:szCs w:val="24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36:00Z</dcterms:created>
  <dc:creator>zubova</dc:creator>
  <dc:description/>
  <cp:keywords/>
  <dc:language>en-US</dc:language>
  <cp:lastModifiedBy>User</cp:lastModifiedBy>
  <cp:lastPrinted>2024-04-16T15:46:00Z</cp:lastPrinted>
  <dcterms:modified xsi:type="dcterms:W3CDTF">2024-04-18T08:42:00Z</dcterms:modified>
  <cp:revision>25</cp:revision>
  <dc:subject/>
  <dc:title>ОТЧЕТ</dc:title>
</cp:coreProperties>
</file>