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ходе реализации 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«</w:t>
      </w:r>
      <w:r>
        <w:rPr>
          <w:b/>
        </w:rPr>
        <w:t xml:space="preserve">Развитие сельск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Няндомского муниципального округа</w:t>
      </w:r>
      <w:r>
        <w:rPr>
          <w:b/>
          <w:i/>
        </w:rPr>
        <w:t xml:space="preserve">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3 год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За 2023 год были внесены  изменения в данную мунпрограмму постановлениями администрации  Няндомского муниципального округа  от 14.08.2023г. № 327-па, от 9.11.2023г. № 457-па, от 8.02.2024г. № 34-па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Cs/>
        </w:rPr>
        <w:t xml:space="preserve">В 2023 году сельскохозяйственным товаропроизводителям предоставлялась государственная поддержка в виде субсидий на финансовое обеспечение и (или) возмещение части затрат, понесенных хозяйством для обеспечения производственной деятельности на основании заключенных трехсторонних соглашений сельхозтоваропроизводителей с Минагропромторгом Архангельской области  и  администрацией Няндомского муниципального округа.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В текущем году Минагропромторг АО работал по тактике 2022 года, т.е. предоставлял субсидии путем авансирова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За 2023 год с  сельскохозяйственными товаропроизводителями  округа были заключены соглашения на предоставление следующих субсидий: на поддержку племенного животноводства, на повышение продуктивности в молочном животноводстве, на оказание несвязанной поддержки с/х товаропроизводителей в области растениеводства, на поддержку завоза семян для выращивания кормовых культур в районах Крайнего Севера и приравненных к ним местностях, на поддержку элитного семеноводства, на приобретение средств химизации, на закупку сельскохозяйственной техники и маркировочного оборудования, на поддержку кадрового потенциала. Рыбохозяйственными предприятиями также были заключены соглашения на предоставление субсидии по возмещению части затрат на корма и посадочный материал, а также по возмещению части затрат на оборудование в области рыбовод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С марта отчетного года у сельхозтоваропроизводителей Няндомского муниципального округа произошло резкое снижение цены на молоко с 29-30 рублей до 22-25 рублей за 1 кг реализованного молока при средней себестоимости реализуемой продукции - 31-33 рубля. Данный факт негативно сказался на финансовом положении предприятий. На 1 октября 2023 года цены на реализованное молоко поднялись до прежнего уровня. Но помимо роста цен на молоко выросли цены на товары, предоставляемые для обеспечения производственной деятельности (дизельное топливо, корма и др.), что повлияло на рост себестоимости  сельскохозяйственной продукции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С 1 марта 2023 года вступил в силу Федеральный закон от 14.07.2022 года №248-ФЗ «О побочных продуктах животноводства», согласно которому  сельхозтоваропроизводители  обязаны обустроить специализированные площадки для хранения, обработки и переработки побочных продуктов животноводства (далее - ППЖ), разработать технические регламенты и вводить в оборот (внесение в почву или реализация) ППЖ только на основании протокола лабораторных исследований переработанных ППЖ. Данный факт требует от хозяйств дополнительные крупные финансовые вложения.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shd w:fill="FFFFFF" w:val="clear"/>
          <w:lang w:eastAsia="ar-SA"/>
        </w:rPr>
        <w:t xml:space="preserve">        </w:t>
      </w:r>
      <w:r>
        <w:rPr/>
        <w:t xml:space="preserve">  </w:t>
      </w:r>
      <w:r>
        <w:rPr>
          <w:b/>
        </w:rPr>
        <w:t>По мероприятиям:</w:t>
      </w:r>
    </w:p>
    <w:p>
      <w:pPr>
        <w:pStyle w:val="Normal"/>
        <w:jc w:val="both"/>
        <w:rPr/>
      </w:pPr>
      <w:r>
        <w:rPr>
          <w:b/>
          <w:u w:val="single"/>
        </w:rPr>
        <w:t>1.</w:t>
      </w:r>
      <w:r>
        <w:rPr/>
        <w:t xml:space="preserve"> </w:t>
      </w:r>
      <w:r>
        <w:rPr>
          <w:b/>
          <w:u w:val="single"/>
        </w:rPr>
        <w:t>Обеспечение сохранности посевных площадей, занятых сельскохозяйственными культурами:</w:t>
      </w:r>
    </w:p>
    <w:p>
      <w:pPr>
        <w:pStyle w:val="Heading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Для проведения весенне-полевых работ</w:t>
      </w:r>
      <w:r>
        <w:rPr>
          <w:b/>
          <w:szCs w:val="24"/>
        </w:rPr>
        <w:t xml:space="preserve"> </w:t>
      </w:r>
      <w:r>
        <w:rPr>
          <w:szCs w:val="24"/>
        </w:rPr>
        <w:t xml:space="preserve">под урожай 2023 года вывезено 20 тыс. тонн органических удобрений.    </w:t>
      </w:r>
    </w:p>
    <w:p>
      <w:pPr>
        <w:pStyle w:val="Heading"/>
        <w:jc w:val="both"/>
        <w:rPr/>
      </w:pPr>
      <w:r>
        <w:rPr>
          <w:bCs/>
          <w:szCs w:val="24"/>
        </w:rPr>
        <w:t xml:space="preserve">        </w:t>
      </w:r>
      <w:r>
        <w:rPr>
          <w:bCs/>
          <w:szCs w:val="24"/>
        </w:rPr>
        <w:t>Приобретено</w:t>
      </w:r>
      <w:r>
        <w:rPr>
          <w:szCs w:val="24"/>
        </w:rPr>
        <w:t xml:space="preserve"> минеральных удобрений: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ООО «Агропромышленная компания» -40 т  аммиачной селитры;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ХМУП «Дружба» - 29 т аммиачной селитры.</w:t>
      </w:r>
    </w:p>
    <w:p>
      <w:pPr>
        <w:pStyle w:val="Heading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В сентябре 2023 года предприятия получили субсидию на возмещение части затрат по приобретению минеральных удобрений в размере 15%.</w:t>
      </w:r>
    </w:p>
    <w:p>
      <w:pPr>
        <w:pStyle w:val="Heading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. Проведение мелиоративных работ:</w:t>
      </w:r>
    </w:p>
    <w:p>
      <w:pPr>
        <w:pStyle w:val="Heading"/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В 2023 году в виду финансовой нестабильности предприятия не имели возможности обеспечить реализацию мероприятий по мелиорации сельскохозяйственных угодий.           </w:t>
      </w:r>
    </w:p>
    <w:p>
      <w:pPr>
        <w:pStyle w:val="Heading"/>
        <w:jc w:val="both"/>
        <w:rPr/>
      </w:pPr>
      <w:r>
        <w:rPr>
          <w:b/>
          <w:szCs w:val="24"/>
          <w:u w:val="single"/>
        </w:rPr>
        <w:t>3. Обеспечение завоза семян сельскохозяйственных культур</w:t>
      </w:r>
      <w:r>
        <w:rPr>
          <w:b/>
          <w:szCs w:val="24"/>
        </w:rPr>
        <w:t>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мена по сельскохозяйственным предприятиям закуплены  в полном объёме  под планируемые площади:</w:t>
      </w:r>
    </w:p>
    <w:p>
      <w:pPr>
        <w:pStyle w:val="Normal"/>
        <w:jc w:val="both"/>
        <w:rPr/>
      </w:pPr>
      <w:r>
        <w:rPr/>
        <w:t xml:space="preserve">СХМУП «Дружба» - 812,8 т. руб  - 22,8 тн (овес, вика, </w:t>
      </w:r>
      <w:bookmarkStart w:id="0" w:name="_Hlk133505816"/>
      <w:r>
        <w:rPr/>
        <w:t>многолетние травы на подсев</w:t>
      </w:r>
      <w:bookmarkEnd w:id="0"/>
      <w:r>
        <w:rPr/>
        <w:t>) на 100 га посевной площади;</w:t>
      </w:r>
    </w:p>
    <w:p>
      <w:pPr>
        <w:pStyle w:val="Normal"/>
        <w:jc w:val="both"/>
        <w:rPr/>
      </w:pPr>
      <w:r>
        <w:rPr/>
        <w:t>СПК «к-з им. Ленина» -552,0 т. руб  -14,5 тн (овес, вика, многолетние травы на подсев)  на 40 га посевной площади;</w:t>
      </w:r>
    </w:p>
    <w:p>
      <w:pPr>
        <w:pStyle w:val="Normal"/>
        <w:jc w:val="both"/>
        <w:rPr/>
      </w:pPr>
      <w:bookmarkStart w:id="1" w:name="_Hlk148512157"/>
      <w:r>
        <w:rPr/>
        <w:t>ООО «Агропромышленная компания» - 1 151,5 т. руб – 31,2 тн (овес, вика и многол.травы на подсев) на 130 га посевной площади</w:t>
      </w:r>
      <w:bookmarkEnd w:id="1"/>
      <w:r>
        <w:rPr/>
        <w:t>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ОО «Ступинское молоко» - 175  т. руб – 1 тн (рапс озимый) на 45 га посевной площади .</w:t>
      </w:r>
    </w:p>
    <w:p>
      <w:pPr>
        <w:pStyle w:val="Normal"/>
        <w:jc w:val="both"/>
        <w:rPr/>
      </w:pPr>
      <w:r>
        <w:rPr/>
        <w:t>Итого по округу – 2 391,3 т. руб -  69,5 тн на 315 га посевной площад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2023 году Минсельхозом РФ предусмотрено финансовое обеспечение затрат на приобретение семян кормовых культур в размере 60 процентов от полной стоимости семян, чем воспользовались два предприятия – СХМУП «Дружба» и  СПК «Колхоз имени Ленина». ООО «Агропромышленная компания» получило возмещение части затрат на приобретенные семена по факту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готовлено кормов на период зимне-стойлового содержания в следующем объе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но-533 тонны (46 % к плановому показателю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наж- 10 349 тонн (100% к плановому показателю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рмозаготовительная кампания прошла в отчетном году удовлетворительно, сена предприятия заготовили меньше запланированного. Это связано с погодными условиями и скудным травостоем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 одну условную голову КРС  заготовили в целом по округу 24,9 цн кормовых единиц. По хозяйствам: СХМУП «Дружба»- 22,7 цн к.ед., ООО «АПК»-19,8 цн к.ед., ООО «Ступинское молоко»- 31,4 цн к.ед. и СПК «колхоз имени Ленина-25,8 цн к.ед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уководители хозяйств для обеспечения полноценного кормления животных и получения запланированных надоев молока и привесов КРС  в течение года вынуждены  включать в рацион дополнительные корма, такие как комбикорма, жмых, жом, патоку, кукурузу, а также витаминно-минеральные добав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поддержки предприятий в области растениеводства им ежегодно  выплачивается субсидия за счет средств федерального и областного бюджетов, в виде несвязанной поддержки, которая предоставляется в целях финансового обеспечения затрат предприятий, связанных с проведением комплекса агротехнических работ, повышением уровня экологической безопасности сельскохозяйственного производства, а также повышением плодородия и качества почв на посевных площадях, занятых кормовыми культурами. Данная субсидия в 2023 году была предоставлена предприятиям ООО «Агропромышленная компания» , СПК «Колхоз им. Ленина», ООО «Ступинское молоко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2023 году введена новая субсидия за счет средств бюджета округа на </w:t>
      </w:r>
      <w:bookmarkStart w:id="2" w:name="_Hlk140230437"/>
      <w:r>
        <w:rPr>
          <w:lang w:val="en-US"/>
        </w:rPr>
        <w:t xml:space="preserve">проведение мероприятий по сохранности посевных площадей, занятых сельскохозяйственными культурами - </w:t>
      </w:r>
      <w:bookmarkStart w:id="3" w:name="_Hlk139379672"/>
      <w:r>
        <w:rPr>
          <w:lang w:val="en-US"/>
        </w:rPr>
        <w:t>приобретение дизельного топлива при проведении весенних полевых  работ на посевных площадях, занятых зерновыми и зернобобовыми, кормовыми сельскохозяйственными культурами</w:t>
      </w:r>
      <w:bookmarkEnd w:id="2"/>
      <w:bookmarkEnd w:id="3"/>
      <w:r>
        <w:rPr/>
        <w:t>.</w:t>
      </w:r>
    </w:p>
    <w:p>
      <w:pPr>
        <w:pStyle w:val="Normal"/>
        <w:jc w:val="both"/>
        <w:rPr/>
      </w:pPr>
      <w:r>
        <w:rPr/>
        <w:t>По итогам года она была предоставлена в полном, предусмотренном лимитом средств  объеме, четырем коллективным хозяйствам Няндомского округа: СХМУП «Дружба», ООО «Агропромышленная компания», СПК «Колхоз имени Ленина» и ООО «Ступинское молоко». Всеми сельхозтоваропроизводителями достигнуты результаты,  предусмотренные  заключенными соглашениями.</w:t>
      </w:r>
    </w:p>
    <w:p>
      <w:pPr>
        <w:pStyle w:val="Normal"/>
        <w:jc w:val="both"/>
        <w:rPr/>
      </w:pPr>
      <w:r>
        <w:rPr>
          <w:b/>
          <w:u w:val="single"/>
        </w:rPr>
        <w:t>4.</w:t>
      </w:r>
      <w:r>
        <w:rPr>
          <w:b/>
        </w:rPr>
        <w:t xml:space="preserve"> </w:t>
      </w:r>
      <w:r>
        <w:rPr>
          <w:b/>
          <w:u w:val="single"/>
        </w:rPr>
        <w:t>Совершенствование учета земель   с/х.  назнач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должен подбор участков с/х назначения на территории Мошинского территориального отдела с целью проведения работ по межевания и установления границ, постановки на кадастровый учет и государственной регистрации прав с привлечением средств областного бюдже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. Локализация и ликвидация очагов распространения борщевика Сосновског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Локализацией и ликвидацией очагов распространения борщевика Сосновского на землях сельскохозяйственного назначения в 2023 году занимались сельскохозяйственные товаропроизводители путем многократного скашива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. Повышение продуктивности животных, улучшение племенных качест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 итогам 2023 года валовый надой по Няндомскому округу (4 с/х предприятия и  КФХ  Маслов Б.Ю.)  составил 5827,6 тонн молока, что выше показателя 2022 года на 762,7 тонн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хранялась положительная динамика роста поголовья коров. В 2023 году увеличение произошло на 10 голов в ООО «АПК» и 3 головы - в КФХ Маслов Б.Ю. Средний удой на одну корову по итогу года составил 6607 кг, что выше прошлогоднего показателя на 979 к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итогам года нужно отметить ООО «Ступинское молоко»  сработало с положительной динамикой по надоям в результате планомерной работы. За счет снижения поголовья, хозяйство все силы направило на повышение продуктивных качеств скота. В 2022 году для ремонта дойного стада были приобретены высокопродуктивные племенные телки в количестве 47 голов, для обеспечения кормовой базы были заготовлены в кормозаготовительную кампанию  2022 года в достаточном количестве и хорошего качества корма собственного производства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2023 год было реализовано  5283,5 тонны молока ( в физ.весе) и 163 тонны  скота в ж.в. Племенными предприятиям округа было реализовано 77 голов племенного скота холмогорской пород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ля поддержки сельскохозяйственных товаропроизводителей Няндомского муниципального округа из местного бюджета была предоставлена субсидия </w:t>
      </w:r>
      <w:r>
        <w:rPr>
          <w:iCs/>
        </w:rPr>
        <w:t xml:space="preserve">на приобретение комбикормов для молочного крупного рогатого скота, которой воспользовались 4 коллективных предприятия и КФХ Маслов Б.Ю. </w:t>
      </w:r>
    </w:p>
    <w:p>
      <w:pPr>
        <w:pStyle w:val="Normal"/>
        <w:jc w:val="both"/>
        <w:rPr/>
      </w:pPr>
      <w:r>
        <w:rPr/>
        <w:tab/>
        <w:t xml:space="preserve">По итогам года хозяйства получили субсидии  на повышение продуктивности в молочном скотоводстве из всех уровней бюджетов на общую сумму 37 195 тыс. руб. и на поддержку племенного животноводства -  1 759 тыс. руб. 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Calibri"/>
          <w:b/>
          <w:sz w:val="22"/>
          <w:u w:val="single"/>
          <w:lang w:eastAsia="en-US"/>
        </w:rPr>
        <w:t>7.</w:t>
      </w:r>
      <w:r>
        <w:rPr>
          <w:b/>
          <w:u w:val="single"/>
        </w:rPr>
        <w:t xml:space="preserve"> Поддержка товарного рыбоводства</w:t>
      </w:r>
    </w:p>
    <w:p>
      <w:pPr>
        <w:pStyle w:val="Normal"/>
        <w:tabs>
          <w:tab w:val="clear" w:pos="708"/>
          <w:tab w:val="left" w:pos="5979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Для рыбохозяйственных предприятий Минагропромторгом АО предусмотрены субсидии на поддержку товарного рыбоводства (на возмещение части затрат по приобретенным кормам для рыб и рыбопосадочного материала) и субсидии на возмещение части затрат на приобретение оборудования в отрасли товарного рыбоводства.</w:t>
      </w:r>
    </w:p>
    <w:p>
      <w:pPr>
        <w:pStyle w:val="Normal"/>
        <w:tabs>
          <w:tab w:val="clear" w:pos="708"/>
          <w:tab w:val="left" w:pos="5979" w:leader="none"/>
        </w:tabs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В  2023 году получили возмещение на корма и рыбопосадочный материал два предприятия: ООО «Няндомская агропромышленная компания»  и ООО «Ред Фиш» в размере 1 291 тыс. рублей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bCs/>
          <w:u w:val="single"/>
        </w:rPr>
        <w:t>8.</w:t>
      </w:r>
      <w:r>
        <w:rPr>
          <w:b/>
          <w:u w:val="single"/>
        </w:rPr>
        <w:t xml:space="preserve"> </w:t>
      </w:r>
      <w:r>
        <w:rPr>
          <w:b/>
          <w:color w:val="000000"/>
          <w:u w:val="single"/>
        </w:rPr>
        <w:t>Модернизация и техническое оснащение предприятий сельского хозяйства.</w:t>
      </w:r>
    </w:p>
    <w:p>
      <w:pPr>
        <w:pStyle w:val="Normal"/>
        <w:tabs>
          <w:tab w:val="clear" w:pos="708"/>
          <w:tab w:val="left" w:pos="5979" w:leader="none"/>
        </w:tabs>
        <w:jc w:val="both"/>
        <w:rPr>
          <w:rFonts w:eastAsia="Calibri"/>
          <w:sz w:val="22"/>
          <w:lang w:eastAsia="en-US"/>
        </w:rPr>
      </w:pPr>
      <w:r>
        <w:rPr/>
        <w:t xml:space="preserve">         </w:t>
      </w:r>
      <w:r>
        <w:rPr/>
        <w:t>В течении 2023 года предприятием ООО «Агропромышленная компания» приобретено 6 единиц сельскохозяйственной техники и оборудования -</w:t>
      </w:r>
      <w:r>
        <w:rPr>
          <w:rFonts w:eastAsia="Calibri"/>
          <w:sz w:val="22"/>
          <w:lang w:eastAsia="en-US"/>
        </w:rPr>
        <w:t xml:space="preserve"> погрузчик фронтальный Т-229 М «Бык» МТЗ 1221, фронтальный погрузчик </w:t>
      </w:r>
      <w:r>
        <w:rPr>
          <w:rFonts w:eastAsia="Calibri"/>
          <w:sz w:val="22"/>
          <w:lang w:val="en-US" w:eastAsia="en-US"/>
        </w:rPr>
        <w:t>LIUGONG</w:t>
      </w:r>
      <w:r>
        <w:rPr>
          <w:rFonts w:eastAsia="Calibri"/>
          <w:sz w:val="22"/>
          <w:lang w:eastAsia="en-US"/>
        </w:rPr>
        <w:t xml:space="preserve"> </w:t>
      </w:r>
      <w:r>
        <w:rPr>
          <w:rFonts w:eastAsia="Calibri"/>
          <w:sz w:val="22"/>
          <w:lang w:val="en-US" w:eastAsia="en-US"/>
        </w:rPr>
        <w:t>CLG</w:t>
      </w:r>
      <w:r>
        <w:rPr>
          <w:rFonts w:eastAsia="Calibri"/>
          <w:sz w:val="22"/>
          <w:lang w:eastAsia="en-US"/>
        </w:rPr>
        <w:t xml:space="preserve"> 856</w:t>
      </w:r>
      <w:r>
        <w:rPr>
          <w:rFonts w:eastAsia="Calibri"/>
          <w:sz w:val="22"/>
          <w:lang w:val="en-US" w:eastAsia="en-US"/>
        </w:rPr>
        <w:t>H</w:t>
      </w:r>
      <w:r>
        <w:rPr>
          <w:rFonts w:eastAsia="Calibri"/>
          <w:sz w:val="22"/>
          <w:lang w:eastAsia="en-US"/>
        </w:rPr>
        <w:t>, комбайн РСМ-100 «Дон-680М» с металлодетектором, платформа-подборщик МСМ-100.72 «</w:t>
      </w:r>
      <w:r>
        <w:rPr>
          <w:rFonts w:eastAsia="Calibri"/>
          <w:sz w:val="22"/>
          <w:lang w:val="en-US" w:eastAsia="en-US"/>
        </w:rPr>
        <w:t>For</w:t>
      </w:r>
      <w:r>
        <w:rPr>
          <w:rFonts w:eastAsia="Calibri"/>
          <w:sz w:val="22"/>
          <w:lang w:eastAsia="en-US"/>
        </w:rPr>
        <w:t xml:space="preserve"> </w:t>
      </w:r>
      <w:r>
        <w:rPr>
          <w:rFonts w:eastAsia="Calibri"/>
          <w:sz w:val="22"/>
          <w:lang w:val="en-US" w:eastAsia="en-US"/>
        </w:rPr>
        <w:t>Up</w:t>
      </w:r>
      <w:r>
        <w:rPr>
          <w:rFonts w:eastAsia="Calibri"/>
          <w:sz w:val="22"/>
          <w:lang w:eastAsia="en-US"/>
        </w:rPr>
        <w:t xml:space="preserve"> 300</w:t>
      </w:r>
      <w:r>
        <w:rPr>
          <w:rFonts w:eastAsia="Calibri"/>
          <w:sz w:val="22"/>
          <w:lang w:val="en-US" w:eastAsia="en-US"/>
        </w:rPr>
        <w:t>D</w:t>
      </w:r>
      <w:r>
        <w:rPr>
          <w:rFonts w:eastAsia="Calibri"/>
          <w:sz w:val="22"/>
          <w:lang w:eastAsia="en-US"/>
        </w:rPr>
        <w:t>», жатка для уборки трав МСМ-100.70 «</w:t>
      </w:r>
      <w:r>
        <w:rPr>
          <w:rFonts w:eastAsia="Calibri"/>
          <w:sz w:val="22"/>
          <w:lang w:val="en-US" w:eastAsia="en-US"/>
        </w:rPr>
        <w:t>Grass</w:t>
      </w:r>
      <w:r>
        <w:rPr>
          <w:rFonts w:eastAsia="Calibri"/>
          <w:sz w:val="22"/>
          <w:lang w:eastAsia="en-US"/>
        </w:rPr>
        <w:t xml:space="preserve"> </w:t>
      </w:r>
      <w:r>
        <w:rPr>
          <w:rFonts w:eastAsia="Calibri"/>
          <w:sz w:val="22"/>
          <w:lang w:val="en-US" w:eastAsia="en-US"/>
        </w:rPr>
        <w:t>Header</w:t>
      </w:r>
      <w:r>
        <w:rPr>
          <w:rFonts w:eastAsia="Calibri"/>
          <w:sz w:val="22"/>
          <w:lang w:eastAsia="en-US"/>
        </w:rPr>
        <w:t xml:space="preserve"> 500</w:t>
      </w:r>
      <w:r>
        <w:rPr>
          <w:rFonts w:eastAsia="Calibri"/>
          <w:sz w:val="22"/>
          <w:lang w:val="en-US" w:eastAsia="en-US"/>
        </w:rPr>
        <w:t>D</w:t>
      </w:r>
      <w:r>
        <w:rPr>
          <w:rFonts w:eastAsia="Calibri"/>
          <w:sz w:val="22"/>
          <w:lang w:eastAsia="en-US"/>
        </w:rPr>
        <w:t>» и установка навозоуборочная скреперная УНС-1. Из областного бюджета предприятию предоставлена  субсидия в размере 40% от полной стоимости техники.</w:t>
      </w:r>
    </w:p>
    <w:p>
      <w:pPr>
        <w:pStyle w:val="Normal"/>
        <w:tabs>
          <w:tab w:val="clear" w:pos="708"/>
          <w:tab w:val="left" w:pos="5979" w:leader="none"/>
        </w:tabs>
        <w:jc w:val="both"/>
        <w:rPr>
          <w:rFonts w:eastAsia="Calibri"/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     </w:t>
      </w:r>
      <w:r>
        <w:rPr>
          <w:rFonts w:eastAsia="Calibri"/>
          <w:sz w:val="22"/>
          <w:lang w:eastAsia="en-US"/>
        </w:rPr>
        <w:t>Предприятие СПК «Колхоз имени Ленина» для внедрения маркировки молочной продукции приобрело специализированное маркировочное оборудование и получило возмещение из областного бюджета в размере 40%.</w:t>
      </w:r>
    </w:p>
    <w:p>
      <w:pPr>
        <w:pStyle w:val="Normal"/>
        <w:tabs>
          <w:tab w:val="clear" w:pos="708"/>
          <w:tab w:val="left" w:pos="5979" w:leader="none"/>
        </w:tabs>
        <w:jc w:val="both"/>
        <w:rPr>
          <w:rFonts w:eastAsia="Calibri"/>
          <w:sz w:val="22"/>
          <w:lang w:eastAsia="en-US"/>
        </w:rPr>
      </w:pPr>
      <w:r>
        <w:rPr>
          <w:rFonts w:eastAsia="Times New Roman"/>
          <w:sz w:val="22"/>
          <w:lang w:eastAsia="en-US"/>
        </w:rPr>
        <w:t xml:space="preserve">          </w:t>
      </w:r>
      <w:r>
        <w:rPr>
          <w:rFonts w:eastAsia="Calibri"/>
          <w:sz w:val="22"/>
          <w:lang w:eastAsia="en-US"/>
        </w:rPr>
        <w:t xml:space="preserve">Рыбохозяйственное предприятие ООО «Няндомская АПК» для расширения своих мощностей приобрело рыбохозяйственное оборудование в количестве 25 единиц, которое также было субсидировано из областного бюджета. </w:t>
      </w:r>
    </w:p>
    <w:p>
      <w:pPr>
        <w:pStyle w:val="Normal"/>
        <w:tabs>
          <w:tab w:val="clear" w:pos="708"/>
          <w:tab w:val="left" w:pos="5979" w:leader="none"/>
        </w:tabs>
        <w:jc w:val="both"/>
        <w:rPr/>
      </w:pPr>
      <w:r>
        <w:rPr>
          <w:rFonts w:eastAsia="Times New Roman"/>
          <w:sz w:val="22"/>
          <w:lang w:eastAsia="en-US"/>
        </w:rPr>
        <w:t xml:space="preserve">         </w:t>
      </w:r>
      <w:r>
        <w:rPr>
          <w:rFonts w:eastAsia="Calibri"/>
          <w:sz w:val="22"/>
          <w:lang w:eastAsia="en-US"/>
        </w:rPr>
        <w:t xml:space="preserve">За 2023 год на приобретение техники и оборудования предприятиями было затрачено 23 166 тыс. рублей. </w:t>
      </w:r>
    </w:p>
    <w:p>
      <w:pPr>
        <w:pStyle w:val="Normal"/>
        <w:tabs>
          <w:tab w:val="clear" w:pos="708"/>
          <w:tab w:val="left" w:pos="5979" w:leader="none"/>
        </w:tabs>
        <w:jc w:val="both"/>
        <w:rPr/>
      </w:pPr>
      <w:r>
        <w:rPr/>
        <w:t xml:space="preserve"> </w:t>
      </w:r>
      <w:r>
        <w:rPr>
          <w:b/>
          <w:u w:val="single"/>
        </w:rPr>
        <w:t>9. Развитие кадрового потенциала:</w:t>
      </w:r>
    </w:p>
    <w:p>
      <w:pPr>
        <w:pStyle w:val="Normal"/>
        <w:ind w:firstLine="567"/>
        <w:jc w:val="both"/>
        <w:rPr/>
      </w:pPr>
      <w:r>
        <w:rPr/>
        <w:t xml:space="preserve">В целях  совершенствования  профессионального  мастерства  и  практических  навыков    работников  животноводства, повышения  их  теоретических  знаний  проводилась руководителями  сельскохозяйственных предприятий, заведующими  ферм, специалистами  хозяйств учёба   мастеров  животноводства  (операторов  машинного  доения, техников  по  искусственному  осеменению, телятниц)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u w:val="single"/>
        </w:rPr>
        <w:t>10.</w:t>
      </w:r>
      <w:r>
        <w:rPr>
          <w:b/>
          <w:color w:val="000000"/>
          <w:u w:val="single"/>
        </w:rPr>
        <w:t xml:space="preserve"> Подготовка и размещение в СМИ, на официальном сайте администрации Няндомского муниципального округа, в </w:t>
      </w:r>
      <w:r>
        <w:rPr>
          <w:rFonts w:eastAsia="Calibri"/>
          <w:b/>
          <w:u w:val="single"/>
        </w:rPr>
        <w:t xml:space="preserve">социальной сети "ВКонтакте"  </w:t>
      </w:r>
      <w:r>
        <w:rPr>
          <w:b/>
          <w:color w:val="000000"/>
          <w:u w:val="single"/>
        </w:rPr>
        <w:t xml:space="preserve"> материалов по  вопросам сельского хозяйства  </w:t>
      </w:r>
    </w:p>
    <w:p>
      <w:pPr>
        <w:pStyle w:val="Normal"/>
        <w:ind w:firstLine="567"/>
        <w:jc w:val="both"/>
        <w:rPr>
          <w:b/>
          <w:b/>
          <w:color w:val="FF0000"/>
          <w:u w:val="single"/>
        </w:rPr>
      </w:pPr>
      <w:r>
        <w:rPr>
          <w:color w:val="FF0000"/>
        </w:rPr>
        <w:t xml:space="preserve"> </w:t>
      </w:r>
      <w:r>
        <w:rPr/>
        <w:t xml:space="preserve"> </w:t>
      </w:r>
      <w:r>
        <w:rPr/>
        <w:t>Материалы по развитию отрасли в округе размещались на страницах газеты «Авангард» и на сайте администрации  муниципального округа в сети «Интернет»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11. Организация межведомственного взаимодействия по работе модуля по сбору показателей о социально-экономическом состоянии сельских территорий и агломераций (ГИС «Единое окно»)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Для внесения и обновления показателей в модуле производился сбор информации для дальнейшей актуализации данных. 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 xml:space="preserve">12. Организация похозяйственного учета личных подсобных хозяйств </w:t>
      </w:r>
      <w:r>
        <w:rPr>
          <w:b/>
          <w:color w:val="FF0000"/>
          <w:u w:val="single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bCs/>
        </w:rPr>
        <w:t xml:space="preserve">        </w:t>
      </w:r>
      <w:r>
        <w:rPr>
          <w:bCs/>
        </w:rPr>
        <w:t>За 2023 год для предоставления налоговой льготы по транспортному налогу было выдано для предоставления в налоговую службу 12 справок о подтверждении фактического ведения личных подсобных хозяйств.</w:t>
      </w:r>
    </w:p>
    <w:p>
      <w:pPr>
        <w:pStyle w:val="Normal"/>
        <w:jc w:val="both"/>
        <w:rPr>
          <w:rFonts w:eastAsia="Arial Unicode MS"/>
          <w:kern w:val="2"/>
        </w:rPr>
      </w:pPr>
      <w:r>
        <w:rPr>
          <w:rFonts w:eastAsia="Times New Roman"/>
          <w:sz w:val="27"/>
          <w:szCs w:val="27"/>
          <w:lang w:eastAsia="en-US"/>
        </w:rPr>
        <w:t xml:space="preserve">        </w:t>
      </w:r>
      <w:r>
        <w:rPr>
          <w:rFonts w:eastAsia="Calibri"/>
          <w:lang w:eastAsia="en-US"/>
        </w:rPr>
        <w:t>В связи с преобразованием Няндомского муниципального округа, в целях ведения похозяйственного учета на территории Няндомского муниципального  округа</w:t>
      </w:r>
      <w:r>
        <w:rPr/>
        <w:t xml:space="preserve"> разрабатываются нормативные документы и регламенты </w:t>
      </w:r>
      <w:r>
        <w:rPr>
          <w:rFonts w:eastAsia="Arial Unicode MS"/>
          <w:kern w:val="2"/>
        </w:rPr>
        <w:t>о порядке ведения похозяйственных книг и выдачи справок и выписок из похозяйственных книг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В 2023 году были приобретены похозяйственные книги по новой форме, утвержденной Приказом Министерства РФ</w:t>
      </w:r>
      <w:r>
        <w:rPr>
          <w:rFonts w:cs="Arial" w:ascii="Arial" w:hAnsi="Arial"/>
          <w:b/>
          <w:bCs/>
        </w:rPr>
        <w:t xml:space="preserve"> </w:t>
      </w:r>
      <w:r>
        <w:rPr/>
        <w:t>от 27 сентября 2022 г. N 629 «Об утверждении формы и порядка ведения похозяйственных книг» для внесения данных о личных подсобных хозяйствах.</w:t>
      </w:r>
    </w:p>
    <w:p>
      <w:pPr>
        <w:pStyle w:val="Normal"/>
        <w:ind w:firstLine="708"/>
        <w:jc w:val="both"/>
        <w:rPr/>
      </w:pPr>
      <w:r>
        <w:rPr/>
        <w:t xml:space="preserve">Плановый объем расходов по Программе на 2023 год: </w:t>
      </w:r>
      <w:r>
        <w:rPr>
          <w:lang w:eastAsia="ar-SA"/>
        </w:rPr>
        <w:t xml:space="preserve">103 376,3 </w:t>
      </w:r>
      <w:r>
        <w:rPr/>
        <w:t xml:space="preserve">тыс. руб., в т.ч. лимит по средствам округа- </w:t>
      </w:r>
      <w:r>
        <w:rPr>
          <w:lang w:eastAsia="ar-SA"/>
        </w:rPr>
        <w:t xml:space="preserve">3220 </w:t>
      </w:r>
      <w:r>
        <w:rPr/>
        <w:t>тыс.руб.</w:t>
      </w:r>
    </w:p>
    <w:p>
      <w:pPr>
        <w:pStyle w:val="Normal"/>
        <w:jc w:val="both"/>
        <w:rPr/>
      </w:pPr>
      <w:r>
        <w:rPr/>
        <w:t xml:space="preserve">Фактические расходы за 2023 год составили:  </w:t>
      </w:r>
      <w:r>
        <w:rPr>
          <w:lang w:eastAsia="ar-SA"/>
        </w:rPr>
        <w:t xml:space="preserve">103 024,1 </w:t>
      </w:r>
      <w:r>
        <w:rPr/>
        <w:t xml:space="preserve">тыс. руб., в т.ч.: </w:t>
      </w:r>
    </w:p>
    <w:p>
      <w:pPr>
        <w:pStyle w:val="Normal"/>
        <w:ind w:firstLine="708"/>
        <w:jc w:val="both"/>
        <w:rPr/>
      </w:pPr>
      <w:r>
        <w:rPr/>
        <w:t>- 6 825,7 тыс. руб.- средства федерального бюджета,</w:t>
      </w:r>
    </w:p>
    <w:p>
      <w:pPr>
        <w:pStyle w:val="Normal"/>
        <w:ind w:firstLine="708"/>
        <w:jc w:val="both"/>
        <w:rPr/>
      </w:pPr>
      <w:r>
        <w:rPr/>
        <w:t>- 42 973,9 тыс. руб.- средства областного бюджета,</w:t>
      </w:r>
    </w:p>
    <w:p>
      <w:pPr>
        <w:pStyle w:val="Normal"/>
        <w:ind w:firstLine="708"/>
        <w:jc w:val="both"/>
        <w:rPr/>
      </w:pPr>
      <w:r>
        <w:rPr/>
        <w:t>- 2 867,2 тыс. руб.- средства местного бюджета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- 50 356,7 тыс. руб.- внебюджетные средства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  <w:t>А где  таблица по целевым показателям?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достижении  целевых показателей муниципальной программы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«Развитие сельского хозяйства на территории Няндомского муниципального округа»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5650</wp:posOffset>
                </wp:positionH>
                <wp:positionV relativeFrom="paragraph">
                  <wp:posOffset>67310</wp:posOffset>
                </wp:positionV>
                <wp:extent cx="9096375" cy="4827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6375" cy="482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4"/>
                              <w:gridCol w:w="851"/>
                              <w:gridCol w:w="1418"/>
                              <w:gridCol w:w="1277"/>
                              <w:gridCol w:w="1419"/>
                              <w:gridCol w:w="1702"/>
                              <w:gridCol w:w="1276"/>
                              <w:gridCol w:w="2128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42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именование целевого </w:t>
                                    <w:br/>
                                    <w:t>показа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равочно:</w:t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  значение  цел. пока-зателя за предшеству-ющий период</w:t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начение целевого </w:t>
                                    <w:br/>
                                    <w:t>показателя за отчетный год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клонение фактического значения за отчетный период  от запланированного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боснование отклонений значений целевого показателя за отчетный пери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бсолютное</w:t>
                                  </w:r>
                                </w:p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гр.5-гр.4)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носительное, </w:t>
                                    <w:br/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лан 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чет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ая программа «Развитие сельского хозяйства на территории Няндомского муниципального округ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дача 1 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эффективного использования земельных ресур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м заготовленных кормов на одну условную голову в коллективных хозяйств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ц.к.е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,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9,5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,9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4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4,4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гативно сказались погодные усло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дача 2 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азвитие животноводства, как основной отрасли сельскохозяйственного произво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ъем производства молока в коллективных хозяйств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97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50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71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величение поголовья скота и повышение его продуктив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3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дача 3 : Развитие новых направлений сельского хозяй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бъем производства продукции товарной аквакультуры, включая посадочный материа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нн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,5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,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дернизация предприятия ООО «НАПК» и увеличение объемов выращи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дача 4 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недрение современных технологий в агропромышленном комплек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оличество приобретенной сельхозтехники, оборудования предприятиями 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дернизация рыбохозяйственного предприятия ООО «НАП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2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Задача  5 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еспечение функционирования агропромышленного комплек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ие конкурса животнов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урс не провели  по орг.причина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25pt;height:380.1pt;mso-wrap-distance-left:9pt;mso-wrap-distance-right:9pt;mso-wrap-distance-top:0pt;mso-wrap-distance-bottom:0pt;margin-top:5.3pt;mso-position-vertical-relative:text;margin-left:59.5pt;mso-position-horizontal-relative:page">
                <v:fill opacity="0f"/>
                <v:textbox inset="0in,0in,0in,0in">
                  <w:txbxContent>
                    <w:tbl>
                      <w:tblPr>
                        <w:tblW w:w="143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4"/>
                        <w:gridCol w:w="851"/>
                        <w:gridCol w:w="1418"/>
                        <w:gridCol w:w="1277"/>
                        <w:gridCol w:w="1419"/>
                        <w:gridCol w:w="1702"/>
                        <w:gridCol w:w="1276"/>
                        <w:gridCol w:w="2128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42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именование целевого </w:t>
                              <w:br/>
                              <w:t>показател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равочно: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  значение  цел. пока-зателя за предшеству-ющий период</w:t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начение целевого </w:t>
                              <w:br/>
                              <w:t>показателя за отчетный год</w:t>
                            </w:r>
                          </w:p>
                        </w:tc>
                        <w:tc>
                          <w:tcPr>
                            <w:tcW w:w="29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клонение фактического значения за отчетный период  от запланированного</w:t>
                            </w:r>
                          </w:p>
                        </w:tc>
                        <w:tc>
                          <w:tcPr>
                            <w:tcW w:w="2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основание отклонений значений целевого показателя за отчетный период 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бсолютное</w:t>
                            </w:r>
                          </w:p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(гр.5-гр.4)</w:t>
                              <w:b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носительное, </w:t>
                              <w:br/>
                              <w:t>(%)</w:t>
                            </w:r>
                          </w:p>
                        </w:tc>
                        <w:tc>
                          <w:tcPr>
                            <w:tcW w:w="2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лан 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чет</w:t>
                            </w:r>
                          </w:p>
                        </w:tc>
                        <w:tc>
                          <w:tcPr>
                            <w:tcW w:w="17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ая программа «Развитие сельского хозяйства на территории Няндомского муниципального округ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дача 1 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эффективного использования земельных ресур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бъем заготовленных кормов на одну условную голову в коллективных хозяйства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ц.к.ед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,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9,5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,9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4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4,4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гативно сказались погодные усло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дача 2 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азвитие животноводства, как основной отрасли сельскохозяйственного произво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бъем производства молока в коллективных хозяйства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он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97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50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71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величение поголовья скота и повышение его продуктивности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432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lef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дача 3 : Развитие новых направлений сельского хозяйства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бъем производства продукции товарной аквакультуры, включая посадочный материа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тонн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,5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5,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дернизация предприятия ООО «НАПК» и увеличение объемов выращи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дача 4 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недрение современных технологий в агропромышленном комплек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оличество приобретенной сельхозтехники, оборудования предприятиями сельского хозяйств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одернизация рыбохозяйственного предприятия ООО «НАП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32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Задача  5 :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еспечение функционирования агропромышленного комплек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роведение конкурса животновод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ед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курс не провели  по орг.причина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ресурсном обеспечении муниципальной программы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сельского хозяйства на территории Няндомского округа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Style w:val="Style16"/>
          <w:rFonts w:cs="Times New Roman" w:ascii="Times New Roman" w:hAnsi="Times New Roman"/>
          <w:bCs/>
          <w:sz w:val="24"/>
          <w:szCs w:val="24"/>
          <w:u w:val="single"/>
        </w:rPr>
        <w:t>2023 года</w:t>
      </w:r>
    </w:p>
    <w:p>
      <w:pPr>
        <w:pStyle w:val="Style2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</w:p>
    <w:tbl>
      <w:tblPr>
        <w:tblW w:w="14178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993"/>
        <w:gridCol w:w="992"/>
        <w:gridCol w:w="567"/>
        <w:gridCol w:w="1134"/>
        <w:gridCol w:w="992"/>
        <w:gridCol w:w="992"/>
        <w:gridCol w:w="993"/>
        <w:gridCol w:w="1275"/>
        <w:gridCol w:w="1134"/>
        <w:gridCol w:w="1134"/>
        <w:gridCol w:w="1276"/>
      </w:tblGrid>
      <w:tr>
        <w:trPr>
          <w:tblHeader w:val="true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11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blHeader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</w:t>
            </w:r>
          </w:p>
        </w:tc>
      </w:tr>
      <w:tr>
        <w:trPr>
          <w:tblHeader w:val="true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округ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</w:tr>
      <w:tr>
        <w:trPr>
          <w:tblHeader w:val="true"/>
          <w:trHeight w:val="363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blHeader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4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 : Создание условий для устойчивого и динамичного развития сельскохозяйственного комплекса Няндомского района</w:t>
            </w:r>
          </w:p>
        </w:tc>
      </w:tr>
      <w:tr>
        <w:trPr/>
        <w:tc>
          <w:tcPr>
            <w:tcW w:w="14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Повышение эффективного использования земельных ресурсов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  <w:bookmarkStart w:id="4" w:name="_Hlk148621328"/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охранности посевных площадей, занятых сельскохозяйственными культурами</w:t>
            </w:r>
            <w:bookmarkEnd w:id="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1,8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оведение мелиоративн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беспечение завоза семя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,5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Совершенствование учета земель с/х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Локализация и ликвидация очагов распространения борщевика Сосновск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4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Развитие животноводства, как основной отрасли сельскохозяйственного производства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Повышение продуктивности животных, улучшение племенных кач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0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9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47,7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оддержка товарного рыб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0,0</w:t>
            </w:r>
          </w:p>
        </w:tc>
      </w:tr>
      <w:tr>
        <w:trPr/>
        <w:tc>
          <w:tcPr>
            <w:tcW w:w="14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3. Внедрение современных технологий в агропромышленном комплексе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Модернизация и техническое оснащение предприятий сель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85,7</w:t>
            </w:r>
          </w:p>
        </w:tc>
      </w:tr>
      <w:tr>
        <w:trPr/>
        <w:tc>
          <w:tcPr>
            <w:tcW w:w="14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4. Обеспечение функционирования агропромышленного комплекса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Развитие кадрового потенциала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. </w:t>
            </w:r>
            <w:bookmarkStart w:id="5" w:name="_Hlk133917728"/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размещение в СМИ, на официальном сайте администрации Няндомского муниципального округа, в социальной сети «ВКонтакте» материалов по вопросам сельского хозяйства</w:t>
            </w:r>
            <w:bookmarkEnd w:id="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Организация межведомственного взаимодействия по работе модуля по сбору показателей о социально-экономическом состоянии сельских территорий и агломераций (ГИС «Единое окно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06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Организация похозяйственного учета личных подсобных хозяй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6" w:name="_Hlk127177497"/>
            <w:bookmarkEnd w:id="6"/>
            <w:r>
              <w:rPr>
                <w:rFonts w:cs="Times New Roman" w:ascii="Times New Roman" w:hAnsi="Times New Roman"/>
                <w:sz w:val="22"/>
                <w:szCs w:val="22"/>
              </w:rPr>
              <w:t>Всего по  муниципаль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3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02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9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9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3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356,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05" w:type="dxa"/>
        <w:jc w:val="left"/>
        <w:tblInd w:w="8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5"/>
      </w:tblGrid>
      <w:tr>
        <w:trPr>
          <w:tblHeader w:val="true"/>
          <w:trHeight w:val="439" w:hRule="atLeast"/>
        </w:trPr>
        <w:tc>
          <w:tcPr>
            <w:tcW w:w="14205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ценка эффективности реализации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Развитие сельского хозяйства на территории Няндомского муниципального округ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2023 год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59"/>
        <w:gridCol w:w="1418"/>
        <w:gridCol w:w="1671"/>
        <w:gridCol w:w="1905"/>
        <w:gridCol w:w="1669"/>
        <w:gridCol w:w="1842"/>
        <w:gridCol w:w="14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  <w:r>
              <w:rPr>
                <w:sz w:val="28"/>
                <w:szCs w:val="28"/>
                <w:vertAlign w:val="subscript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</w:t>
            </w:r>
            <w:r>
              <w:rPr>
                <w:sz w:val="28"/>
                <w:szCs w:val="28"/>
                <w:vertAlign w:val="subscript"/>
              </w:rPr>
              <w:t>у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ис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  <w:r>
              <w:rPr>
                <w:sz w:val="28"/>
                <w:szCs w:val="28"/>
                <w:vertAlign w:val="subscript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" w:name="_Hlk127356505"/>
            <w:r>
              <w:rPr>
                <w:sz w:val="28"/>
                <w:szCs w:val="28"/>
              </w:rPr>
              <w:t>ЭР</w:t>
            </w:r>
            <w:r>
              <w:rPr>
                <w:sz w:val="28"/>
                <w:szCs w:val="28"/>
                <w:vertAlign w:val="subscript"/>
              </w:rPr>
              <w:t>п/п</w:t>
            </w:r>
            <w:bookmarkEnd w:id="7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</w:t>
            </w:r>
            <w:r>
              <w:rPr>
                <w:sz w:val="28"/>
                <w:szCs w:val="28"/>
                <w:vertAlign w:val="subscript"/>
              </w:rPr>
              <w:t>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</w:t>
            </w:r>
            <w:r>
              <w:rPr>
                <w:sz w:val="28"/>
                <w:szCs w:val="28"/>
                <w:vertAlign w:val="subscript"/>
              </w:rPr>
              <w:t>мп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</w:t>
      </w:r>
      <w:r>
        <w:rPr/>
        <w:t>онсультант по вопросам сельского хозяйств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отдела экономики администрац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Няндомского муниципального округа                                                                                                                                                 И.Н.Мель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72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sectPr>
          <w:type w:val="nextPage"/>
          <w:pgSz w:orient="landscape" w:w="16838" w:h="11906"/>
          <w:pgMar w:left="567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ояснения по финансированию 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МП «Развитие сельского хозяйства на территории Няндомского муниципаль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bCs/>
          <w:i/>
          <w:sz w:val="24"/>
          <w:szCs w:val="24"/>
        </w:rPr>
        <w:t>За 2023 год.</w:t>
      </w:r>
    </w:p>
    <w:p>
      <w:pPr>
        <w:pStyle w:val="Normal"/>
        <w:jc w:val="both"/>
        <w:rPr/>
      </w:pPr>
      <w:r>
        <w:rPr>
          <w:b/>
          <w:i/>
          <w:u w:val="single"/>
        </w:rPr>
        <w:t>1.</w:t>
      </w:r>
      <w:r>
        <w:rPr>
          <w:sz w:val="22"/>
          <w:szCs w:val="22"/>
        </w:rPr>
        <w:t xml:space="preserve"> </w:t>
      </w:r>
      <w:r>
        <w:rPr>
          <w:b/>
          <w:i/>
          <w:u w:val="single"/>
        </w:rPr>
        <w:t>Обеспечение сохранности посевных площадей, занятых сельскохозяйственными культурами</w:t>
      </w:r>
      <w:r>
        <w:rPr>
          <w:u w:val="single"/>
        </w:rPr>
        <w:t>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Федеральный бюджет- 528,0 тыс.руб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Областной бюджет- 246,1 тыс.руб. </w:t>
      </w:r>
    </w:p>
    <w:p>
      <w:pPr>
        <w:pStyle w:val="Normal"/>
        <w:jc w:val="both"/>
        <w:rPr/>
      </w:pPr>
      <w:r>
        <w:rPr/>
        <w:t xml:space="preserve">                </w:t>
      </w:r>
      <w:bookmarkStart w:id="8" w:name="_Hlk133916955"/>
      <w:r>
        <w:rPr/>
        <w:t xml:space="preserve">Бюджет округа </w:t>
      </w:r>
      <w:bookmarkEnd w:id="8"/>
      <w:r>
        <w:rPr/>
        <w:t>– 700,0 тыс.руб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Средства предприятий – 1 031,8 тыс.руб. (химизация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  <w:i/>
        </w:rPr>
        <w:t>Итого</w:t>
      </w:r>
      <w:r>
        <w:rPr>
          <w:b/>
        </w:rPr>
        <w:t xml:space="preserve">: </w:t>
      </w:r>
      <w:r>
        <w:rPr>
          <w:b/>
          <w:i/>
        </w:rPr>
        <w:t>2505,9 тыс.рублей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>
          <w:b/>
          <w:i/>
        </w:rPr>
        <w:t xml:space="preserve">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Проведение мелиоративных работ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</w:t>
      </w:r>
      <w:r>
        <w:rPr/>
        <w:t>Федеральный бюджет-0 тыс.руб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Областной бюджет-0 тыс.руб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Средства предприятий  - 0 тыс.руб.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                                                                                                   </w:t>
      </w:r>
      <w:r>
        <w:rPr>
          <w:b/>
          <w:i/>
        </w:rPr>
        <w:t xml:space="preserve">Итого: 0,0 тыс.руб.             </w:t>
      </w:r>
    </w:p>
    <w:p>
      <w:pPr>
        <w:pStyle w:val="Normal"/>
        <w:jc w:val="both"/>
        <w:rPr/>
      </w:pPr>
      <w:r>
        <w:rPr>
          <w:b/>
          <w:i/>
          <w:u w:val="single"/>
        </w:rPr>
        <w:t>3.Обеспечение завоза семян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Федеральный бюджет-1237,7 тыс.руб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Областной бюджет – 400,1 тыс.руб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>Средства предприятий- 1413,5 тыс.руб.</w:t>
      </w:r>
      <w:r>
        <w:rPr>
          <w:u w:val="single"/>
        </w:rPr>
        <w:t xml:space="preserve"> (аванс колхозу и СХМУП + приобретение ООО АПК семена +картофель)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                            </w:t>
      </w:r>
      <w:r>
        <w:rPr>
          <w:b/>
          <w:i/>
        </w:rPr>
        <w:t>Итого</w:t>
      </w:r>
      <w:r>
        <w:rPr>
          <w:b/>
        </w:rPr>
        <w:t xml:space="preserve">: </w:t>
      </w:r>
      <w:r>
        <w:rPr>
          <w:b/>
          <w:i/>
        </w:rPr>
        <w:t>3051,3 тыс.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4.Совершенствование учета земель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Бюджет округа -  0 тыс. руб. 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  <w:i/>
        </w:rPr>
        <w:t xml:space="preserve">Итого: 0,0 тыс. руб.  </w:t>
      </w:r>
    </w:p>
    <w:p>
      <w:pPr>
        <w:pStyle w:val="Normal"/>
        <w:jc w:val="both"/>
        <w:rPr/>
      </w:pPr>
      <w:r>
        <w:rPr>
          <w:b/>
          <w:i/>
          <w:u w:val="single"/>
        </w:rPr>
        <w:t>5. Локализация и ликвидация очагов распространения</w:t>
      </w:r>
      <w:r>
        <w:rPr>
          <w:b/>
          <w:i/>
          <w:color w:val="FF0000"/>
          <w:u w:val="single"/>
        </w:rPr>
        <w:t xml:space="preserve"> </w:t>
      </w:r>
      <w:r>
        <w:rPr>
          <w:b/>
          <w:i/>
          <w:u w:val="single"/>
        </w:rPr>
        <w:t xml:space="preserve">борщевика Сосновского 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</w:t>
      </w:r>
      <w:bookmarkStart w:id="9" w:name="_Hlk133917753"/>
      <w:r>
        <w:rPr/>
        <w:t xml:space="preserve">Бюджет округа </w:t>
      </w:r>
      <w:bookmarkEnd w:id="9"/>
      <w:r>
        <w:rPr>
          <w:bCs/>
          <w:iCs/>
        </w:rPr>
        <w:t xml:space="preserve">-  0,0 тыс. руб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         </w:t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                                                                 </w:t>
      </w:r>
      <w:r>
        <w:rPr>
          <w:b/>
          <w:i/>
        </w:rPr>
        <w:t xml:space="preserve">                              </w:t>
      </w:r>
      <w:r>
        <w:rPr>
          <w:b/>
          <w:i/>
        </w:rPr>
        <w:t xml:space="preserve">Итого: 0,0 тыс. руб.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6.Повышение продуктивности животных, улучшение племенных качеств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Федеральный бюджет  - 5060,0 тыс.руб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Областной бюджет – 31895,2 тыс.руб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Бюджет округа – 1998,5 тыс.руб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Средства предприятий-21147,7 тыс.руб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b/>
          <w:i/>
        </w:rPr>
        <w:t>Итого: 60102,9 тыс.руб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7.Поддержка товарного рыбоводства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Областной бюджет – 1290,9 тыс.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</w:t>
      </w:r>
      <w:r>
        <w:rPr/>
        <w:t>Средства предприятий – 7310,0 тыс.рублей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b/>
          <w:b/>
          <w:i/>
          <w:i/>
        </w:rPr>
      </w:pPr>
      <w:r>
        <w:rPr>
          <w:b/>
          <w:i/>
        </w:rPr>
        <w:tab/>
        <w:t>Итого: 8600,9 тыс.руб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.Модернизация и техническое оснащение предприятий сельского хозяйства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Федеральный бюджет – 0,0 тыс. руб.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Областной бюджет- 8868,2 тыс. руб.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Бюджет округа - 0,0 тыс. руб.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Средства предприятий -  19385,7 тыс.руб. (разница по технике, кредит 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i/>
        </w:rPr>
        <w:t>Итого: 28253,9 тыс.руб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9. Развитие кадрового потенциала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Областной бюджет- 273,4 тыс.руб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Бюджет округа -82,2 тыс.руб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</w:t>
      </w:r>
      <w:r>
        <w:rPr/>
        <w:t>Средства предприятий- 68,0 тыс.руб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  <w:i/>
        </w:rPr>
        <w:t xml:space="preserve">Итого: 423,6 тыс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.</w:t>
      </w:r>
      <w:r>
        <w:rPr>
          <w:sz w:val="22"/>
          <w:szCs w:val="22"/>
        </w:rPr>
        <w:t xml:space="preserve"> </w:t>
      </w:r>
      <w:r>
        <w:rPr>
          <w:b/>
          <w:i/>
          <w:u w:val="single"/>
        </w:rPr>
        <w:t>Подготовка и размещение в СМИ, на официальном сайте администрации Няндомского муниципального округа, в социальной сети «ВКонтакте»материалов по вопросам сельского хозяйства</w:t>
      </w:r>
      <w:r>
        <w:rPr/>
        <w:t xml:space="preserve">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</w:t>
      </w:r>
      <w:bookmarkStart w:id="10" w:name="_Hlk85008937"/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/>
        <w:t xml:space="preserve">Бюджет округа </w:t>
      </w:r>
      <w:r>
        <w:rPr>
          <w:bCs/>
        </w:rPr>
        <w:t>-0 тыс.рублей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11. Организация межведомственного взаимодействия по работе модуля по сбору показателей о социально-экономическом состоянии сельских территорий и агломераций (ГИС «Единое окно»)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bookmarkEnd w:id="10"/>
    </w:p>
    <w:p>
      <w:pPr>
        <w:pStyle w:val="Normal"/>
        <w:jc w:val="both"/>
        <w:rPr/>
      </w:pPr>
      <w:r>
        <w:rPr>
          <w:b/>
          <w:i/>
          <w:iCs/>
          <w:u w:val="single"/>
        </w:rPr>
        <w:t xml:space="preserve">12.  Организция похозяйственного учета личных подсобных хозяйств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Бюджет округа -87,1 тыс.рублей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i/>
        </w:rPr>
        <w:t xml:space="preserve">Всего факт расходов: 103 024,1 тыс. руб.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Федеральный бюджет- 6 825,7 тыс. руб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Областной бюджет – 42 973,9 тыс. руб.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 xml:space="preserve">Бюджет округа – 2 867,8 тыс. руб.                               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>Средства предприятий- 50 356,7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Метод расчета: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1.</w:t>
        <w:tab/>
        <w:t>Индекс освоения бюджетных средств, выделенных на реализацию:</w:t>
      </w:r>
    </w:p>
    <w:p>
      <w:pPr>
        <w:pStyle w:val="Normal"/>
        <w:jc w:val="both"/>
        <w:rPr/>
      </w:pPr>
      <w:r>
        <w:rPr>
          <w:b/>
          <w:i/>
          <w:color w:val="FFFFFF"/>
          <w:sz w:val="28"/>
          <w:szCs w:val="28"/>
        </w:rPr>
        <w:t xml:space="preserve">         </w:t>
      </w:r>
      <w:r>
        <w:rPr>
          <w:b/>
          <w:i/>
          <w:color w:val="FFFFFF"/>
          <w:sz w:val="28"/>
          <w:szCs w:val="28"/>
        </w:rPr>
        <w:t>Объем финансирования факт / Объем финансирования план = 154112,5 / 154094,5 =1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2.</w:t>
        <w:tab/>
        <w:t xml:space="preserve">Индекс достижения плановых значений (результативности) показателей целей 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S), где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  </w:t>
      </w:r>
      <w:r>
        <w:rPr>
          <w:b/>
          <w:i/>
          <w:color w:val="FFFFFF"/>
          <w:sz w:val="28"/>
          <w:szCs w:val="28"/>
        </w:rPr>
        <w:t>- индекс результативности задачи подпрограммы;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S - соотношение достигнутых и плановых результатов целевых значений 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167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            </w:t>
      </w:r>
      <w:r>
        <w:rPr>
          <w:b/>
          <w:i/>
          <w:color w:val="FFFFFF"/>
          <w:sz w:val="28"/>
          <w:szCs w:val="28"/>
        </w:rPr>
        <w:t>Индекс достижения плановых значений = 0,167*5= 0,835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3.</w:t>
        <w:tab/>
        <w:t>Индекс результативности муниципальной программы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             </w:t>
      </w:r>
      <w:r>
        <w:rPr>
          <w:b/>
          <w:i/>
          <w:color w:val="FFFFFF"/>
          <w:sz w:val="28"/>
          <w:szCs w:val="28"/>
        </w:rPr>
        <w:t>= 1/1*5/6*1/4*0,835=1,04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>4.</w:t>
        <w:tab/>
        <w:t>Критерий эффективности реализации муниципальной программы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  <w:t xml:space="preserve">      </w:t>
      </w:r>
      <w:r>
        <w:rPr>
          <w:b/>
          <w:i/>
          <w:color w:val="FFFFFF"/>
          <w:sz w:val="28"/>
          <w:szCs w:val="28"/>
        </w:rPr>
        <w:t>=1,04/1=1,04</w:t>
      </w:r>
    </w:p>
    <w:p>
      <w:pPr>
        <w:pStyle w:val="Normal"/>
        <w:jc w:val="both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character" w:styleId="Style16">
    <w:name w:val="Цветовое выделение"/>
    <w:qFormat/>
    <w:rPr>
      <w:b/>
      <w:color w:val="26282F"/>
      <w:sz w:val="26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9:00Z</dcterms:created>
  <dc:creator>ubova</dc:creator>
  <dc:description/>
  <cp:keywords/>
  <dc:language>en-US</dc:language>
  <cp:lastModifiedBy>User</cp:lastModifiedBy>
  <cp:lastPrinted>2023-10-16T15:31:00Z</cp:lastPrinted>
  <dcterms:modified xsi:type="dcterms:W3CDTF">2024-04-18T07:51:00Z</dcterms:modified>
  <cp:revision>357</cp:revision>
  <dc:subject/>
  <dc:title>Отчет</dc:title>
</cp:coreProperties>
</file>