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ходе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еспечение и совершенствование деятельности Управ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й политики администрации Няндом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круга Архангель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23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 отчетный период изменения в муниципальную программу вносились постановлением администрации Няндомского муниципального округа от 10 ноября 2023 года № 476-п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ботники Управления социальной политики являлись ответственными исполнителями 6 муниципальных программ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 целью привлечения дополнительного финансирования на территорию Няндомского округа работники Управления социальной политики в течение отчетного периода направляли заявки на 28 конкурсов (проектов) различного уровня, 15 из них были поддержаны, а именно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с на предоставление субсидий бюджетам муниципальных районов, муниципальных округов и городских округов, городских и сельских поселений Архангельской области на обустройство и модернизацию объектов городской инфраструктуры, парковых и рекреационных зон для занятий физической культурой и спортом, привлечено 3663,0 тыс.руб.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с на предоставление субсидий бюджетам муниципальных районов, муниципальных округов и городских округов, городских и сельских поселений Архангельской области на обустройство и модернизацию плоскостных спортивных сооружений муниципальных образований Архангельской области, привлечено средств 2220,0 тыс.руб.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с на предоставление субсидий бюджетам муниципальных районов, муниципальных округов, городских и сельских поселений Архангельской области на капитальный ремонт крытых спортивных объектов муниципальных образований Архангельской области, заявка не поддержана;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с на предоставление субсидий бюджетам муниципальных районов, муниципальных округов и городских округов Архангельской области на государственную поддержку организаций, входящих в систему спортивной подготовки, заявка не поддержана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урс "Поддержка муниципальных учреждений, организаций физкультурно-спортивной направленности, спортивных клубов, общественных объединений, социально ориентированных некоммерческих организаций за лучшую организацию физкультурно-спортивной работы в Архангельской области", привлечено средств 125,0 тыс.руб.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с на предоставление субсидий из областного бюджета бюджетам муниципальных районов, муниципальных округов, городских округов, городских и сельских поселений Архангельской области на мероприятия по обустройству и модернизации скейт-площадок в муниципальных образованиях Архангельской области, привлечено средств 3200,0 тыс.руб.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ервный фонд Правительства Архангельской области «Капитальный ремонт входной группы спортивного зала «Атлант», предоставлены средства субсидии в размере 1100 тыс.руб.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я на проведение капитального ремонта и реконструкцию учреждений культуры Архангельской области в 2024 году в рамках национального проекта культура (капитальный ремонт здания Андреевского сельского клуба МБУК «НРЦКС»), не поддержана;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sz w:val="24"/>
          <w:szCs w:val="24"/>
        </w:rPr>
        <w:t xml:space="preserve">субсидия на проведение капитального ремонта и реконструкцию учреждений культуры Архангельской области в 2024 году в рамках национального проекта культура (капитальный ремонт здания Канакшанского сельского клуба МБУК «НРЦКС»), не поддержана;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бсидия на проведение капитального ремонта и реконструкцию учреждений культуры Архангельской области в 2024 году в рамках национального проекта культура (капитальный ремонт здания ДШИ в пос. Шалакуша МБУ ДО «ДШИ» города Няндома), </w:t>
      </w:r>
      <w:bookmarkStart w:id="0" w:name="_Hlk161298001"/>
      <w:r>
        <w:rPr>
          <w:sz w:val="24"/>
          <w:szCs w:val="24"/>
        </w:rPr>
        <w:t>не поддержана;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 xml:space="preserve">конкурс на предоставление субсидий бюджетам муниципальных районов, муниципальных округов и городских округов Архангельской области на оснащение детских школ искусств по видам искусств Архангельской области музыкальными инструментами, оборудованием и учебными материалами (заявка не поддержана). 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урс на предоставление субсидии из областного бюджета н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а проведение молодежных форумов на территории Архангельской области, привлечено средств 330 тыс. рублей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 на право получения субсидии на мероприятия по содействию трудоустройству несовершеннолетних граждан на территории Архангельской области 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</w:rPr>
        <w:t>привлечено средств 208,785тыс.руб.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ной конкурс субсидий на реализацию мероприятий ФЦП «Увековечение памяти погибших при защите Отечества на 2019 – 2024 годы» в рамках госпрограммы «Молодежь Поморья», привлечено средств 1431, тыс.руб.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ной конкурс проектов «Помни их имена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Няндомского муниципального округа на конкурс было направлено 8 проектов, по итогам поддержаны 5 проектов на сумму 1888,993 тыс.руб.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ластной конкурс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на право получения субсидии на развитие сети муниципальных учреждений по работе с молодежью. Конкурс проводится в рамках госпрограммы «Молодежь Поморья», привлечен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379, 02 тыс. руб.; 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ной конкурс проектов в сфере государственной молодежной политики в рамках госпрограммы «Молодежь Поморья».  От Няндомского округа на участие в конкурсе направлено 6 заявок (3 заявки от физических лиц, 2 заявки от НКО, 1 заявка от юридического лица (ЦКС)). Поддержку получили 2 проекта: проект «Няндома. Настоящая» (АНО «Северный Север») на сумму 286,22 тыс.руб., проект «Мягкий путь» (АНО «Няндомский центр развития культуры отдыха и спорта») на сумму 3059,02 тыс.руб.;</w:t>
      </w:r>
    </w:p>
    <w:p>
      <w:pPr>
        <w:pStyle w:val="Style21"/>
        <w:numPr>
          <w:ilvl w:val="0"/>
          <w:numId w:val="5"/>
        </w:numPr>
        <w:autoSpaceDE w:val="false"/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российский конкурс молодежных проектов среди физических лиц в 2023 году. От Няндомского округа поддержаны 2 проекта: проект «Мамония» на сумму 600, тыс. рублей и проект «Лаборатория профессий «Ориентир на будущее» на сумму 474,0 тыс.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вление социальной политики курировало деятельность 5 (четырех) подведомственных учреждений: МБУК «Няндомский районный центр культуры и спорта», МБУК «Няндомская центральная районная библиотека», МБУ ДО «Детская школа искусств города Няндома», МБУ ДО «Няндомская спортивная школа», МБУ «Молодежный центр Няндомского муниципального округа Архангельской области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ля реализации своих полномочий в сфере культуры, молодёжной политики, физической культуры и спорта, туризма Управлением социальной политики были заключены 31 Соглашение с подведомственными учрежд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еднесписочная численность работников Управления </w:t>
      </w:r>
      <w:r>
        <w:rPr>
          <w:bCs/>
          <w:sz w:val="24"/>
          <w:szCs w:val="24"/>
        </w:rPr>
        <w:t>социальной политики</w:t>
      </w:r>
      <w:r>
        <w:rPr>
          <w:sz w:val="24"/>
          <w:szCs w:val="24"/>
        </w:rPr>
        <w:t xml:space="preserve"> на 01.01.2024г. составляла 9 челове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 2023 год в рамках реализации муниципальной программы утверждены лимиты бюджетных обязательств из бюджета Няндомского муниципального округа в сумме 10434,4 тыс.руб., кассовые расходы составили – 10416,7тыс.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авнительный анализ приведен в таблице №1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, 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26"/>
        <w:gridCol w:w="1621"/>
        <w:gridCol w:w="1626"/>
        <w:gridCol w:w="1625"/>
        <w:gridCol w:w="162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ЛБО на 2023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е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 (с учетом взносов по обязательному социальному страхова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4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4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, штат Управления укомплектован не полностью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е расходы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4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6,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полнение по программе за 2023г. составило 99,8 % от плановых показателей из них:</w:t>
      </w:r>
    </w:p>
    <w:p>
      <w:pPr>
        <w:pStyle w:val="Normal"/>
        <w:ind w:left="720" w:hanging="862"/>
        <w:jc w:val="both"/>
        <w:rPr/>
      </w:pPr>
      <w:r>
        <w:rPr>
          <w:sz w:val="24"/>
          <w:szCs w:val="24"/>
        </w:rPr>
        <w:t>ФОТ и начисления на выплаты по оплате труда лиц, замещающих должности муниципальной службы, всего 9 994,7тыс.руб.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сходов по прочим выплатам работникам органа местного самоуправления составили 126,5 тыс.руб. из ни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мандировочные расходы 101,7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омпенсационные выплаты 24,8тыс.руб. (проезд к месту использования отпуска и обратно). 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ругие расходы на содержание органа местного самоуправления, всего 295,5тыс.руб.  включают в себя:</w:t>
      </w:r>
    </w:p>
    <w:p>
      <w:pPr>
        <w:pStyle w:val="Style2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1 услуги связи – 30,1тыс.руб.;</w:t>
      </w:r>
    </w:p>
    <w:p>
      <w:pPr>
        <w:pStyle w:val="Style2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5 услуги по содержанию имущества – 15,5тыс.руб.</w:t>
      </w:r>
    </w:p>
    <w:p>
      <w:pPr>
        <w:pStyle w:val="Style21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6 прочие работы, услуги – 51,8тыс.руб.;</w:t>
      </w:r>
    </w:p>
    <w:p>
      <w:pPr>
        <w:pStyle w:val="Style2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0 увеличение стоимости основных средств – 131,5тыс.руб.;</w:t>
      </w:r>
    </w:p>
    <w:p>
      <w:pPr>
        <w:pStyle w:val="Style21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0 увеличение стоимости материальных запасов – 66,6тыс.руб.</w:t>
      </w:r>
    </w:p>
    <w:p>
      <w:pPr>
        <w:pStyle w:val="Style21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период 2023 года в рамках муниципальной программы Управлением было заключено 9 договоров на общую сумму - 140,2тыс.руб., в том числе: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229000072761 от 27.01.2023г. на оказание услуг связи с ПАО «Ростелеком» на сумму 27,5 тыс.руб.;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№ 229000072761/МГ/МН от 27.01.2023г. на оказание услуг междугородней и международной связи  с ПАО «Ростелеком» на сумму 1,0 тыс.руб.;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30 от 30.03.2023г.с  Платоновым С.В. (самозанятый)на оказание услуг по заправке картриджей, замене фотовала и чипа на сумму 9,7тыс.руб.;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2 от 13.02.2023г. на поставку товара (канцелярских принадлежностей) с  ИП Пазюра Т.В. на сумму 5,7тыс.руб.;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132 от 27.01.2023г. с  ООО «Тарасофт» на передачу права на использование (простую неисключительную лицензию) программ для ЭВМ и баз данных (1C: Фреш-1C: Предприятие 8 через Интернет ПРОФ на 12 месяцев льготная цена) на сумму 33,8тыс.руб.;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197 от 27.01.2023г. с ООО «Тарасофт» на консультационные услуги по методологии использования ПО и сдаче электронной отчётности, адаптацию и модификацию ПО на сумму 5,9тыс.руб.;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3 от 21.02.2023г. с ООО «Ультра» на оказание услуг по восстановлению контактной части и замене термопленки принтера Canon 3010 4,6тыс.руб.;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с ООО «Образовательные технологии «Академия-Центр»» №0718/01 от 24.07.2023г. на оказание образовательных услуг 6,8 тыс.руб.; 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с ООО РА Апельсин № 42 от 21.09.2023г. на  изготовление информационных табличек 5,3тыс.руб.;</w:t>
      </w:r>
    </w:p>
    <w:p>
      <w:pPr>
        <w:pStyle w:val="Style21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№б/н от 23.10.2023г. с ООО «Ультра» на поставку системного блока 39,9 тыс.руб.</w:t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лавный бухгалтер                                                                                  И.С.Рохи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сурсном обеспечен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Обеспечение и совершенствование деятельности Управления социальной политики администрации Няндом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Style w:val="Style6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Style w:val="Style6"/>
          <w:rFonts w:cs="Times New Roman" w:ascii="Times New Roman" w:hAnsi="Times New Roman"/>
          <w:b w:val="false"/>
          <w:bCs/>
          <w:color w:val="000000"/>
          <w:sz w:val="24"/>
          <w:szCs w:val="24"/>
        </w:rPr>
        <w:t>по итогам за 2023 года</w:t>
      </w:r>
    </w:p>
    <w:p>
      <w:pPr>
        <w:pStyle w:val="ConsPlusNormal"/>
        <w:widowControl/>
        <w:ind w:hanging="0"/>
        <w:jc w:val="center"/>
        <w:rPr>
          <w:rStyle w:val="Style6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/>
      </w:r>
    </w:p>
    <w:tbl>
      <w:tblPr>
        <w:tblW w:w="13895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993"/>
        <w:gridCol w:w="992"/>
        <w:gridCol w:w="1134"/>
        <w:gridCol w:w="709"/>
        <w:gridCol w:w="850"/>
        <w:gridCol w:w="709"/>
        <w:gridCol w:w="709"/>
        <w:gridCol w:w="1134"/>
        <w:gridCol w:w="1134"/>
        <w:gridCol w:w="708"/>
        <w:gridCol w:w="993"/>
      </w:tblGrid>
      <w:tr>
        <w:trPr/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</w:t>
              <w:br/>
              <w:t>мероприятий</w:t>
            </w:r>
          </w:p>
        </w:tc>
        <w:tc>
          <w:tcPr>
            <w:tcW w:w="10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том числе по источникам</w:t>
            </w:r>
          </w:p>
        </w:tc>
      </w:tr>
      <w:tr>
        <w:trPr/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едераль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небюджетные источники</w:t>
            </w:r>
          </w:p>
        </w:tc>
      </w:tr>
      <w:tr>
        <w:trPr>
          <w:trHeight w:val="363" w:hRule="atLeast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беспечение деятельности Управления социальной           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4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4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азмещение и публикация в СМИ и на официальных сайтах информации по вопросам, курируемых Управлением социальной политики администрации Няндомского муниципального ок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4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4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4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4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эффективности реализации муниципальной программы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sz w:val="22"/>
          <w:szCs w:val="22"/>
        </w:rPr>
        <w:t>Обеспечение и совершенствование деятельности Управления социальной политики администрации Няндомского округа</w:t>
      </w:r>
      <w:r>
        <w:rPr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а 2023 год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417"/>
        <w:gridCol w:w="1418"/>
        <w:gridCol w:w="1984"/>
        <w:gridCol w:w="184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  <w:r>
              <w:rPr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  <w:r>
              <w:rPr>
                <w:sz w:val="24"/>
                <w:szCs w:val="24"/>
                <w:vertAlign w:val="subscript"/>
              </w:rPr>
              <w:t>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</w:t>
            </w:r>
            <w:r>
              <w:rPr>
                <w:sz w:val="24"/>
                <w:szCs w:val="24"/>
                <w:vertAlign w:val="subscript"/>
              </w:rPr>
              <w:t>м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</w:t>
            </w:r>
            <w:r>
              <w:rPr>
                <w:sz w:val="24"/>
                <w:szCs w:val="24"/>
                <w:vertAlign w:val="subscript"/>
              </w:rPr>
              <w:t>мп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совершенствование деятельности Управления социальной политики администрации Няндом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</w:t>
      </w:r>
      <w:r>
        <w:rPr>
          <w:rFonts w:cs="Times New Roman" w:ascii="Times New Roman" w:hAnsi="Times New Roman"/>
          <w:b/>
          <w:sz w:val="22"/>
          <w:szCs w:val="22"/>
        </w:rPr>
        <w:t xml:space="preserve">целевых показателей муниципальной программы </w:t>
      </w:r>
    </w:p>
    <w:p>
      <w:pPr>
        <w:pStyle w:val="ConsPlusNormal"/>
        <w:widowControl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еспечение и совершенствование деятельности Управления социальной политики администрации Няндомского округа» </w:t>
      </w:r>
    </w:p>
    <w:p>
      <w:pPr>
        <w:pStyle w:val="Normal"/>
        <w:tabs>
          <w:tab w:val="clear" w:pos="720"/>
          <w:tab w:val="left" w:pos="1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за 2023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650</wp:posOffset>
                </wp:positionH>
                <wp:positionV relativeFrom="paragraph">
                  <wp:posOffset>67310</wp:posOffset>
                </wp:positionV>
                <wp:extent cx="9096375" cy="4279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6375" cy="427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1"/>
                              <w:gridCol w:w="34"/>
                              <w:gridCol w:w="817"/>
                              <w:gridCol w:w="34"/>
                              <w:gridCol w:w="1242"/>
                              <w:gridCol w:w="993"/>
                              <w:gridCol w:w="992"/>
                              <w:gridCol w:w="1418"/>
                              <w:gridCol w:w="1135"/>
                              <w:gridCol w:w="3439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42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именование целевого </w:t>
                                    <w:br/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равочно: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 значение цел. показателя за предшествующий период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начение целевого </w:t>
                                    <w:br/>
                                    <w:t>показателя за отчетный год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клонение фактического значения за отчетный период от запланированного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основание отклонений значений целевого показателя за отчетный пери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2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солютное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гр.5-гр.4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носительное, (%)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ниципальная программ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«Обеспечение и совершенствование деятельности Управления социальной политики администрации Няндомского округа»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432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дача  1. Повышение эффективности использования бюджетных средств Управлением социальной политики администрации Няндомского округ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проектов (конкурсов), реализованных Управлением социальной политики за отчётный период с привлечением субсидий из областного бюджета или грантовой поддерж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50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принято участие в большем количестве конкурсов (проектов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432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дача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. Совершенствование системы открытости, гласности в деятельност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Управления социальной полити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администрации Няндомского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кру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публикаций в СМИ по вопросам, курируемых Управлением социальной полити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2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+38</w:t>
                                  </w:r>
                                </w:p>
                              </w:tc>
                              <w:tc>
                                <w:tcPr>
                                  <w:tcW w:w="3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Увеличение количества публикаций по освещению проводимых мероприятий и    по патриотическому направлени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25pt;height:337pt;mso-wrap-distance-left:9pt;mso-wrap-distance-right:9pt;mso-wrap-distance-top:0pt;mso-wrap-distance-bottom:0pt;margin-top:5.3pt;mso-position-vertical-relative:text;margin-left:59.5pt;mso-position-horizontal-relative:page">
                <v:fill opacity="0f"/>
                <v:textbox inset="0in,0in,0in,0in">
                  <w:txbxContent>
                    <w:tbl>
                      <w:tblPr>
                        <w:tblW w:w="14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21"/>
                        <w:gridCol w:w="34"/>
                        <w:gridCol w:w="817"/>
                        <w:gridCol w:w="34"/>
                        <w:gridCol w:w="1242"/>
                        <w:gridCol w:w="993"/>
                        <w:gridCol w:w="992"/>
                        <w:gridCol w:w="1418"/>
                        <w:gridCol w:w="1135"/>
                        <w:gridCol w:w="3439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42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именование целевого </w:t>
                              <w:br/>
                              <w:t>показателя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равочно: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 значение цел. показателя за предшествующий период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начение целевого </w:t>
                              <w:br/>
                              <w:t>показателя за отчетный год</w:t>
                            </w:r>
                          </w:p>
                        </w:tc>
                        <w:tc>
                          <w:tcPr>
                            <w:tcW w:w="25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лонение фактического значения за отчетный период от запланированного</w:t>
                            </w:r>
                          </w:p>
                        </w:tc>
                        <w:tc>
                          <w:tcPr>
                            <w:tcW w:w="34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основание отклонений значений целевого показателя за отчетный период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2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солютное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гр.5-гр.4)</w:t>
                              <w:br/>
                            </w:r>
                          </w:p>
                        </w:tc>
                        <w:tc>
                          <w:tcPr>
                            <w:tcW w:w="11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носительное, (%)</w:t>
                            </w:r>
                          </w:p>
                        </w:tc>
                        <w:tc>
                          <w:tcPr>
                            <w:tcW w:w="3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ниципальная программ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«Обеспечение и совершенствование деятельности Управления социальной политики администрации Няндомского округа»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432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дача  1. Повышение эффективности использования бюджетных средств Управлением социальной политики администрации Няндомского округ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проектов (конкурсов), реализованных Управлением социальной политики за отчётный период с привлечением субсидий из областного бюджета или грантовой поддержк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50</w:t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принято участие в большем количестве конкурсов (проектов) 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432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дача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. Совершенствование системы открытости, гласности в деятель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Управления социальной политик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администрации Няндомского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окру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публикаций в СМИ по вопросам, курируемых Управлением социальной политики</w:t>
                            </w:r>
                          </w:p>
                        </w:tc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+2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+38</w:t>
                            </w:r>
                          </w:p>
                        </w:tc>
                        <w:tc>
                          <w:tcPr>
                            <w:tcW w:w="3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Увеличение количества публикаций по освещению проводимых мероприятий и    по патриотическому направлени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  <w:sz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Цветовое выделение"/>
    <w:qFormat/>
    <w:rPr>
      <w:b/>
      <w:color w:val="26282F"/>
      <w:sz w:val="26"/>
    </w:rPr>
  </w:style>
  <w:style w:type="character" w:styleId="Style7">
    <w:name w:val="Гипертекстовая ссылка"/>
    <w:qFormat/>
    <w:rPr>
      <w:rFonts w:cs="Times New Roman"/>
      <w:b/>
      <w:color w:val="106BBE"/>
      <w:sz w:val="26"/>
    </w:rPr>
  </w:style>
  <w:style w:type="character" w:styleId="Style8">
    <w:name w:val="Заголовок своего сообщения"/>
    <w:qFormat/>
    <w:rPr>
      <w:rFonts w:cs="Times New Roman"/>
      <w:b/>
      <w:color w:val="26282F"/>
      <w:sz w:val="26"/>
    </w:rPr>
  </w:style>
  <w:style w:type="character" w:styleId="StrongEmphasis">
    <w:name w:val="Strong"/>
    <w:qFormat/>
    <w:rPr>
      <w:b/>
      <w:bCs/>
    </w:rPr>
  </w:style>
  <w:style w:type="character" w:styleId="Style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ижний колонтитул Знак"/>
    <w:basedOn w:val="Style5"/>
    <w:qFormat/>
    <w:rPr/>
  </w:style>
  <w:style w:type="character" w:styleId="FontStyle14">
    <w:name w:val="Font Style14"/>
    <w:qFormat/>
    <w:rPr>
      <w:rFonts w:ascii="Sylfaen" w:hAnsi="Sylfaen" w:cs="Sylfaen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8:35:00Z</dcterms:created>
  <dc:creator>23337</dc:creator>
  <dc:description/>
  <cp:keywords/>
  <dc:language>en-US</dc:language>
  <cp:lastModifiedBy>User</cp:lastModifiedBy>
  <cp:lastPrinted>2021-02-25T10:23:00Z</cp:lastPrinted>
  <dcterms:modified xsi:type="dcterms:W3CDTF">2024-04-06T16:49:00Z</dcterms:modified>
  <cp:revision>71</cp:revision>
  <dc:subject/>
  <dc:title>Муниципальное образование «Няндомский район»</dc:title>
</cp:coreProperties>
</file>