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и совершенствование деятельности администрации Няндомского муниципального округ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тчетный период в данную муниципальную программу были внесены 1 изменения</w:t>
      </w:r>
      <w:r>
        <w:rPr>
          <w:rFonts w:eastAsia="Calibri"/>
          <w:sz w:val="28"/>
          <w:szCs w:val="28"/>
          <w:lang w:eastAsia="en-US"/>
        </w:rPr>
        <w:t xml:space="preserve">  постановлением администрации  Няндомского муниципального округа от 10.11.223г. №480-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2023 год в рамках муниципальной программы были заключены следующие муниципальные контрак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Муниципальный контракт № 0824600000522000014 от 21.11.2022 на поставку бензина и дизельного топлива с ООО «РН-Карт» на сумму 950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й контракт № 14-005999 от 03.02.2022 на оказание услуг по купле-продаже электрической энергии (мощности) с ООО «ТГК-2 Энергосбыт» на сумму 358704,13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ый контракт № 21 от 09.02.2022 на оказание услуг по передаче электрической энергии с МП «Горэлектросеть МО «Няндомское» на сумму 459996,37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Муниципальный контракт № 14-006261 от 16.02.2022 на оказание услуг по купле-продаже электрической энергии (мощности) и передаче электроэнергии с ООО «ТГК-2 Энергосбыт» на сумму 102735,36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Муниципальный контракт № 0824600000523000001 от 28.02.2023 на поставку бумаги для офисной техники с ООО «ПОЛИПРОФТОРГ» на сумму 146251,75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 Муниципальный контракт № 0824600000523000002 от 13.03.2023 на поставку канцелярских товаров с ООО «ТК АВЕЙРУ» на сумму 71620,19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Муниципальный контракт № 0824600000523000003 от 13.03.2023 на поставку канцелярских товаров с ООО «ТК АВЕЙРУ» на сумму 70864,78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Муниципальный контракт № 0824600000523000004 от 13.03.2023 на поставку канцелярских товаров с ООО «МИГ-ОПТ» на сумму 12798,39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Муниципальный контракт № 0824600000523000005 от 27.03.2023 на поставку флагов с ООО «ФЛАГСНАБ» на сумму 300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Муниципальный контракт № 0824600000523000010 от 31.03.2023 на поставку инвентаря для уборки и санитарного содержания помещений МКУ «ЭТУ» с ИП Фуртякова Ж.А. на сумму 4983,08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Муниципальный контракт № 0824600000523000010 от 31.03.2023 на поставку туалетной бумаги и бумажных полотенец для уборки и санитарного содержания помещений МКУ «ЭТУ» с ИП Новрузов Эльчин Ахверди Оглы на сумму 2231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Договор № 05-М/23 от 05.04.2023 на поставку тепловой энергии и теплоносителя в горячей воде с ООО «Мошинские тепловые сети» на сумму 473065,39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 Договор № 07/23 от 05.04.2023 на поставку тепловой энергии и теплоносителя в горячей воде с ООО «Вектор» на сумму 721242,39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Муниципальный контракт № 0824600000523000010 от 31.03.2023 на поставку чистящих средств для уборки и санитарного содержания помещений МКУ «ЭТУ» с ИП Новрузов Эльчин Ахверди Оглы на сумму 29551,18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Муниципальный контракт № 0824600000523000025 от 13.06.2023 на поставку бензина и дизельного топлива с ООО «РН-Карт» на сумму 95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Муниципальный контракт № 0824600000523000023 от 22.05.2023 на выполнение ремонта по текущему ремонту здания администрации Няндомского муниципального округа Архангельской области с ИП Казакова О.Ю. на сумму 300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) Муниципальный контракт № 0824600000523000021 от 10.05.2023 на поставку мебели (кресла офисные, стеллажи офисные) с ООО «Спецресурс» на сумму 779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) Муниципальный контракт № 0824600000523000022 от 10.05.2023 на поставку сейфа металлического с ООО «Спецресурс» на сумму 35548,16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Договор № 229000067589 от 27.04.2022 на оказание услуг связи юридическому лицу с ПАО «Ростелеком» на сумму 311292,82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) Договор № 1/23 от 17.03.2023 на водоотведение с ООО «Няндомская ВКХ» на сумму 55785,2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) Муниципальный контракт № 0824600000523000010 от 31.03.2023 на поставку инвентаря для уборки с ИП Новрузов Эльчин Ахверди Оглы на сумму 8676,29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) Муниципальный контракт № 0824600000523000010 от 31.03.2023 на поставку расходных материалов для уборки и санитарного содержания помещений МКУ «ЭТУ» с ИП Новрузов Эльчин Ахверди Оглы на сумму 5059,2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) Договор № 1/23 от 19.04.2023 на холодное водоснабжение с ООО «Няндомская вода» на сумму 43329,6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) Муниципальный контракт № 0824600000523000010 от 31.03.2023 на поставку мешков для мусора для уборки и санитарного содержания помещений МКУ «ЭТУ» с ИП Новрузов Эльчин Ахверди Оглы на сумму 8294,65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) Муниципальный контракт № 0824600000523000010 от 31.03.2023 на поставку инвентаря для уборки и санитарного содержания помещений МКУ «ЭТУ» с ИП Новрузов Эльчин Ахверди Оглы на сумму 6486,41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) Муниципальный контракт № 0824600000523000015 от 10.04.2023 на поставку светильников с ООО «ВЫБОР» на сумму 190963,56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) Муниципальный контракт № 0824600000523000013 от 03.04.2023 на поставку автошин для автомобиля с ООО «СТРОЙТОРГ» на сумму 147085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) Муниципальный контракт № 0824600000523000014 от 03.04.2023 на поставку государственных знаков почтовой оплаты (маркированные конверты и почтовые марки) с АО «Почта России» на сумму 35137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) Муниципальный контракт № 0824600000523000026 от 14.07.2023 на поставку шин пневматических для легкового автомобиля с ИП Бачинов И.С. на сумму 2592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) Муниципальный контракт № 0824600000523000027 от 14.07.2023 на поставку шин пневматических для легкового автомобиля с ИП Бачинов И.С. на сумму 2812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) Муниципальный контракт № 0824600000523000028 от 14.07.2023 на поставку шин пневматических для легкового автомобиля с ИП Бачинов И.С. на сумму 2448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2) Муниципальный контракт № 0824600000523000029 от 14.07.2023 на поставку шин пневматических для легкового автомобиля с ИП Бачинов И.С. на сумму 56160,0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3) Муниципальный контракт № 0824600000523000038 от 13.11.2023 на поставку бензина и дизельного топлива с ООО «РН-Карт» на сумму 2000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4) Договор № 57-Т/23 от 09.11.2023 года на поставку тепловой энергии и теплоносителя в горячей воде с ООО «Энергия Севера» на сумму 206890,99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5) Муниципальный контракт № 0824600000523000049 от 14.11.2023 на поставку средств моющих для стекол и зеркал с ИП Бачинов И.С. на сумму 540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7) Муниципальный контракт № 0824600000523000048 от 14.11.2023 на поставку масла моторного с ИП Бачинов И.С. на сумму 2228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8) Муниципальный контракт № 0824600000523000047 от 14.11.2023 на поставку масла моторного с ИП Бачинов И.С. на сумму 3568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) Муниципальный контракт № 0824600000523000045 от 14.11.2023 на поставку жидкости охлаждающей с ИП Бачинов И.С. на сумму 432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) Муниципальный контракт № 0824600000523000044 от 14.11.2023 на поставку жидкости охлаждающей с ИП Бачинов И.С. на сумму 502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1) Муниципальный контракт № 0824600000523000043 от 14.11.2023 на поставку масла моторного с ИП Бачинов И.С. на сумму 915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2) Договор № 12-М/23 от 08.11.2023 на поставку тепловой энергии и теплоносителя в горячей воде с ООО «Мошинские тепловые сети» на сумму 891821,34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3) Договор № 45-Т/23 от 09.11.2023 года на поставку тепловой энергии и теплоносителя в горячей воде с ООО «Энергия Севера» на сумму 4781024,48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4) Муниципальный контракт № 0824600000523000040 от 02.11.2023 на поставку шин пневматических для легкового автомобиля с ИП Бачинов И.С. на сумму 2296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) Договор № 14300 от 01.11.2023 на оказание услуг по обращению с твердыми коммунальными отходами с ООО «ЭкоИнтегратор» на сумму 104027,28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) Муниципальный контракт № 0824600000523000035 от 26.09.2023 на поставку жалюзи оконных с ИП Шерстянников А.Ю. на сумму 3783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7) Муниципальный контракт № 0824600000523000034 от 26.09.2023 на поставку жалюзи оконных с ИП Шерстянников А.Ю. на сумму 94980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8) Муниципальный контракт № 0824600000523000031 от 08.08.2023 на поставку двигателя внутреннего сгорания для автотранспортных средств с ООО «Динамика Архангельск» на сумму 634022,00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) Муниципальный контракт № 0824600000523000030 от 08.07.2023 на поставку прицепа с ИП Бирюков Л.А. на сумму 210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0) Муниципальный контракт № 78с/2023 от 13.03.2023 на оказание услуг специальной связи по доставке отправлений с ФГУП ГЦСС на сумму 25 тыс.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1) Муниципальный контракт № 0124300020523000002 от 03.04.2024 на оказание услуги по адаптации и сопровождению экземпляра Системы КонсультантПлюс с ООО «Центр ИТ «КонсультантПлюс» на сумму 162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2) Муниципальный контракт № 0124300020523000006 от 02.52.2023 на оказание услуг по предоставлению права использования электронных баз данных с передачей неисключительных прав на условиях простой (неисключительной) лицензии с ООО «Интерфейс А» на сумму 69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) Муниципальный контракт № 0124300020523000008 от 19.06.2023 на поставку подарочной продукции (живых цветов) с ИП Симихина Н.С. на сумму 174896,74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4) Муниципальный контракт № 0124300020523000013 от 30.06.2023 на оказание услуг по восстановлению и заправке картриджей с ООО «Сервисный центр «Северная корона» на сумму 20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5) Муниципальный контракт № 0124300020523000019 от 17.07.2023 на оказание услуг по опубликованию нормативно-правовых актов в официальном печатном издании «Вестник Няндомского района» с ГАУ АО «ИД «Авангард» на сумму 397750,5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6) Муниципальный контракт № 0124300020523000034 от 24.07.2023 на оказание услуг по подготовке и публикации информационных материалов с ГАУ АО «ИД «Авангард» на сумму 310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) Муниципальный контракт № 0124300020523000056 от 20.11.2023 на оказание услуги по адаптации и сопровождению экземпляра Системы КонсультантПлюс с ООО «Центр ИТ «КонсультантПлюс» на сумму 23328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мит по данной программе – 77491,1 тыс. руб., в том числе: 2415,3 тыс. руб. - средства областного бюджета; 74264,4 тыс. руб.- средства бюджета округа; 811,3 тыс. руб. - средства федерального бюджета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>Фактический расход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г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75144,5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, в том числе: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415,3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средства областного бюджета; </w:t>
      </w:r>
      <w:r>
        <w:rPr>
          <w:rFonts w:cs="Times New Roman" w:ascii="Times New Roman" w:hAnsi="Times New Roman"/>
          <w:sz w:val="28"/>
          <w:szCs w:val="28"/>
          <w:lang w:val="ru-RU"/>
        </w:rPr>
        <w:t>811,3</w:t>
      </w:r>
      <w:r>
        <w:rPr>
          <w:rFonts w:cs="Times New Roman" w:ascii="Times New Roman" w:hAnsi="Times New Roman"/>
          <w:sz w:val="28"/>
          <w:szCs w:val="28"/>
        </w:rPr>
        <w:t xml:space="preserve"> тыс. руб. средства федерального бюджета; </w:t>
      </w:r>
      <w:r>
        <w:rPr>
          <w:rFonts w:cs="Times New Roman" w:ascii="Times New Roman" w:hAnsi="Times New Roman"/>
          <w:sz w:val="28"/>
          <w:szCs w:val="28"/>
          <w:lang w:val="ru-RU"/>
        </w:rPr>
        <w:t>71917,8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 - средства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редства областного и федерального бюджета в рамках госпрограмм: «Обеспечение качественным, доступным жильем и объектами инженерной инфраструктуры населения Архангельской области»; «Содействие занятости населения Архангельской области, улучшение условий и охраны труда»; «Управление государственными финансами и государственным долгом Архангельской области». В рамках данных программ выделены денежные средства на формирование фонда оплаты труда, </w:t>
      </w:r>
      <w:r>
        <w:rPr>
          <w:color w:val="000000"/>
          <w:sz w:val="28"/>
          <w:szCs w:val="28"/>
        </w:rPr>
        <w:t>компенсацию расходов на оплату стоимости проезда к месту отпуска и обратно лицам, работающим в организациях, расположенных в районах Крайнего Севера и приравненных к ним местностях и материальные затраты.</w:t>
      </w:r>
    </w:p>
    <w:p>
      <w:pPr>
        <w:sectPr>
          <w:type w:val="nextPage"/>
          <w:pgSz w:w="11906" w:h="16838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Н. В. Мухаче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целевых показателей муниципальной программы 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Обеспечение и совершенствование деятельности администрации Няндомского муниципального округа» за 2023 год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650</wp:posOffset>
                </wp:positionH>
                <wp:positionV relativeFrom="paragraph">
                  <wp:posOffset>67310</wp:posOffset>
                </wp:positionV>
                <wp:extent cx="9091930" cy="4029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930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851"/>
                              <w:gridCol w:w="1417"/>
                              <w:gridCol w:w="1276"/>
                              <w:gridCol w:w="1418"/>
                              <w:gridCol w:w="1701"/>
                              <w:gridCol w:w="1275"/>
                              <w:gridCol w:w="2127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Наименование целевого </w:t>
                                    <w:br/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правочно: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акт  значение  цел. пока-зателя за предшеству-ющий период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Значение целевого </w:t>
                                    <w:br/>
                                    <w:t>показателя за отчетный год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тклонение фактического значения за отчетный период  от запланированного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Обоснование отклонений значений целевого показателя за отчетный пери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Абсолютно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гр.5-гр.4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Относи-тельное, 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лан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еспечение и совершенствование деятельности администрации Няндомского муниципального округ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 задача  муниципальной программ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оздание организационных и информационно - технических условий для успешного функционирования администрации Няндомского муниципального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Охват бюджетных ассигнований администрации Няндомского муниципального округа показателями, характеризующими цели и результаты их использова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Тыс.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5774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  <w:t>7749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  <w:t>75144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-234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личие вакансий, экономия при заключении муниципальных контрак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.Задача муниципальной программы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овышение эффективности использования бюджетных средств для обеспечения нужд администрации Няндом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 экономии средств от проведения закупок на поставки товаров, выполнение работ, оказание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Тыс.р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55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-92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-92,9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Наименьшее снижение в ходе конкурсных процеду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9pt;height:317.25pt;mso-wrap-distance-left:9pt;mso-wrap-distance-right:9pt;mso-wrap-distance-top:0pt;mso-wrap-distance-bottom:0pt;margin-top:5.3pt;mso-position-vertical-relative:text;margin-left:59.5pt;mso-position-horizontal-relative:page">
                <v:fill opacity="0f"/>
                <v:textbox inset="0in,0in,0in,0in">
                  <w:txbxContent>
                    <w:tbl>
                      <w:tblPr>
                        <w:tblW w:w="14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  <w:gridCol w:w="851"/>
                        <w:gridCol w:w="1417"/>
                        <w:gridCol w:w="1276"/>
                        <w:gridCol w:w="1418"/>
                        <w:gridCol w:w="1701"/>
                        <w:gridCol w:w="1275"/>
                        <w:gridCol w:w="2127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42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Наименование целевого </w:t>
                              <w:br/>
                              <w:t>показател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правочно: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факт  значение  цел. пока-зателя за предшеству-ющий период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Значение целевого </w:t>
                              <w:br/>
                              <w:t>показателя за отчетный год</w:t>
                            </w:r>
                          </w:p>
                        </w:tc>
                        <w:tc>
                          <w:tcPr>
                            <w:tcW w:w="29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клонение фактического значения за отчетный период  от запланированного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Обоснование отклонений значений целевого показателя за отчетный период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Абсолютно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гр.5-гр.4)</w:t>
                              <w:br/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Относи-тельное, 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лан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беспечение и совершенствование деятельности администрации Няндомского муниципаль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 задача  муниципальной программы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оздание организационных и информационно - технических условий для успешного функционирования администрации Няндомского муниципального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Охват бюджетных ассигнований администрации Няндомского муниципального округа показателями, характеризующими цели и результаты их использова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Тыс.р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57747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  <w:t>7749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  <w:t>75144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-2346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личие вакансий, экономия при заключении муниципальных контрак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Задача муниципальной программы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овышение эффективности использования бюджетных средств для обеспечения нужд администрации Няндом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 экономии средств от проведения закупок на поставки товаров, выполнение работ, оказание услуг для муниципальных нуж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Тыс.р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55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-92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-92,9 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Наименьшее снижение в ходе конкурсных процеду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есурсном обеспечении мероприятий муниципальной программы </w:t>
      </w:r>
    </w:p>
    <w:p>
      <w:pPr>
        <w:pStyle w:val="Style16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«Обеспечение и совершенствование деятельности администрации Няндом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6"/>
          <w:rFonts w:cs="Times New Roman" w:ascii="Times New Roman" w:hAnsi="Times New Roman"/>
          <w:b w:val="false"/>
          <w:sz w:val="24"/>
          <w:szCs w:val="24"/>
        </w:rPr>
        <w:t>по итогам 2023</w:t>
      </w:r>
      <w:r>
        <w:rPr>
          <w:rStyle w:val="Style6"/>
          <w:rFonts w:cs="Times New Roman" w:ascii="Times New Roman" w:hAnsi="Times New Roman"/>
          <w:b w:val="false"/>
          <w:sz w:val="22"/>
        </w:rPr>
        <w:t xml:space="preserve"> года</w:t>
      </w:r>
    </w:p>
    <w:p>
      <w:pPr>
        <w:pStyle w:val="Style16"/>
        <w:jc w:val="cent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tbl>
      <w:tblPr>
        <w:tblW w:w="1503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995"/>
        <w:gridCol w:w="994"/>
        <w:gridCol w:w="711"/>
        <w:gridCol w:w="851"/>
        <w:gridCol w:w="841"/>
        <w:gridCol w:w="992"/>
        <w:gridCol w:w="993"/>
        <w:gridCol w:w="992"/>
        <w:gridCol w:w="994"/>
        <w:gridCol w:w="850"/>
        <w:gridCol w:w="851"/>
        <w:gridCol w:w="8"/>
      </w:tblGrid>
      <w:tr>
        <w:trPr/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  <w:br/>
              <w:t>мероприятий</w:t>
            </w:r>
          </w:p>
        </w:tc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финансирования муниципальной программ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 отчетный период), тыс. руб.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7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о источникам</w:t>
            </w:r>
          </w:p>
        </w:tc>
      </w:tr>
      <w:tr>
        <w:trPr/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</w:tr>
      <w:tr>
        <w:trPr>
          <w:trHeight w:val="363" w:hRule="atLeast"/>
        </w:trPr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Обеспечение и совершенствование деятельности администрации Няндомского муниципального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»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Бухгалтерское и финансовое обеспечение деятельности администрации Няндомского муниципального округ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421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334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1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98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01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ухгалтерское и финансовое обеспечение деятельности МКУ «ЭТУ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27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801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327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18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749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5144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1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4264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1</w:t>
            </w:r>
            <w:r>
              <w:rPr>
                <w:rFonts w:cs="Times New Roman" w:ascii="Times New Roman" w:hAnsi="Times New Roman"/>
                <w:sz w:val="20"/>
                <w:szCs w:val="20"/>
                <w:highlight w:val="green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</w:t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ффективности реализация муниципальной программы</w:t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sz w:val="24"/>
          <w:szCs w:val="24"/>
        </w:rPr>
      </w:pPr>
      <w:r>
        <w:rPr>
          <w:sz w:val="22"/>
          <w:szCs w:val="22"/>
          <w:u w:val="single"/>
        </w:rPr>
        <w:t>«Обеспечение и совершенствование деятельности администрации Няндомского муниципального округа»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290" w:leader="none"/>
        </w:tabs>
        <w:jc w:val="center"/>
        <w:rPr/>
      </w:pPr>
      <w:r>
        <w:rPr>
          <w:sz w:val="24"/>
          <w:szCs w:val="24"/>
        </w:rPr>
        <w:t>за 2023 год</w:t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39"/>
        <w:gridCol w:w="1134"/>
        <w:gridCol w:w="1276"/>
        <w:gridCol w:w="1134"/>
        <w:gridCol w:w="992"/>
        <w:gridCol w:w="1294"/>
        <w:gridCol w:w="122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  <w:r>
              <w:rPr>
                <w:sz w:val="24"/>
                <w:szCs w:val="24"/>
                <w:vertAlign w:val="subscript"/>
              </w:rPr>
              <w:t>у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  <w:r>
              <w:rPr>
                <w:sz w:val="24"/>
                <w:szCs w:val="24"/>
                <w:vertAlign w:val="subscript"/>
              </w:rPr>
              <w:t>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2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3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мп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м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унпрограмм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0,76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м = 0,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С</w:t>
      </w:r>
      <w:r>
        <w:rPr>
          <w:sz w:val="24"/>
          <w:szCs w:val="24"/>
          <w:vertAlign w:val="subscript"/>
        </w:rPr>
        <w:t>уз</w:t>
      </w:r>
      <w:r>
        <w:rPr>
          <w:sz w:val="24"/>
          <w:szCs w:val="24"/>
        </w:rPr>
        <w:t xml:space="preserve"> = 0,5*(811,3+2415,3/811,3+2415,3)+0,5*(71</w:t>
      </w:r>
      <w:r>
        <w:rPr>
          <w:sz w:val="24"/>
          <w:szCs w:val="24"/>
          <w:highlight w:val="green"/>
        </w:rPr>
        <w:t>9</w:t>
      </w:r>
      <w:r>
        <w:rPr>
          <w:sz w:val="24"/>
          <w:szCs w:val="24"/>
        </w:rPr>
        <w:t>17,9/74264,4) = 0,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ис</w:t>
      </w:r>
      <w:r>
        <w:rPr>
          <w:sz w:val="24"/>
          <w:szCs w:val="24"/>
        </w:rPr>
        <w:t xml:space="preserve"> = СРм - СС</w:t>
      </w:r>
      <w:r>
        <w:rPr>
          <w:sz w:val="24"/>
          <w:szCs w:val="24"/>
          <w:vertAlign w:val="subscript"/>
        </w:rPr>
        <w:t>уз</w:t>
      </w:r>
      <w:r>
        <w:rPr>
          <w:sz w:val="24"/>
          <w:szCs w:val="24"/>
        </w:rPr>
        <w:t xml:space="preserve"> =  0,97 - 0,98 =  </w:t>
      </w:r>
      <w:r>
        <w:rPr>
          <w:sz w:val="24"/>
          <w:szCs w:val="24"/>
          <w:highlight w:val="green"/>
        </w:rPr>
        <w:t>-</w:t>
      </w:r>
      <w:r>
        <w:rPr>
          <w:sz w:val="24"/>
          <w:szCs w:val="24"/>
        </w:rPr>
        <w:t xml:space="preserve">0,01, </w:t>
      </w:r>
      <w:r>
        <w:rPr>
          <w:sz w:val="24"/>
          <w:szCs w:val="24"/>
          <w:highlight w:val="green"/>
        </w:rPr>
        <w:t>т.е. 0,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мп = (97/100 + 7,1/100) </w:t>
      </w:r>
      <w:r>
        <w:rPr>
          <w:sz w:val="24"/>
          <w:szCs w:val="24"/>
          <w:highlight w:val="green"/>
        </w:rPr>
        <w:t>/2</w:t>
      </w:r>
      <w:r>
        <w:rPr>
          <w:sz w:val="24"/>
          <w:szCs w:val="24"/>
        </w:rPr>
        <w:t xml:space="preserve"> = 0,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Рмп = Э</w:t>
      </w:r>
      <w:r>
        <w:rPr>
          <w:sz w:val="24"/>
          <w:szCs w:val="24"/>
          <w:vertAlign w:val="subscript"/>
        </w:rPr>
        <w:t>ис</w:t>
      </w:r>
      <w:r>
        <w:rPr>
          <w:sz w:val="24"/>
          <w:szCs w:val="24"/>
        </w:rPr>
        <w:t xml:space="preserve"> * ЭРмп = 0,9х0,52=0,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Цветовое выделение"/>
    <w:qFormat/>
    <w:rPr>
      <w:b/>
      <w:color w:val="26282F"/>
      <w:sz w:val="26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Style8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character" w:styleId="Style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FontStyle14">
    <w:name w:val="Font Style14"/>
    <w:qFormat/>
    <w:rPr>
      <w:rFonts w:ascii="Sylfaen" w:hAnsi="Sylfaen" w:cs="Sylfaen"/>
      <w:i/>
      <w:i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ормальный (таблица)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34:00Z</dcterms:created>
  <dc:creator>23337</dc:creator>
  <dc:description/>
  <cp:keywords/>
  <dc:language>en-US</dc:language>
  <cp:lastModifiedBy>User</cp:lastModifiedBy>
  <cp:lastPrinted>2023-03-27T14:33:00Z</cp:lastPrinted>
  <dcterms:modified xsi:type="dcterms:W3CDTF">2024-04-18T08:56:00Z</dcterms:modified>
  <cp:revision>20</cp:revision>
  <dc:subject/>
  <dc:title>Муниципальное образование «Няндомский район»</dc:title>
</cp:coreProperties>
</file>