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ходе реализации муниципальной программы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безопасности населе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яндомского муниципального округа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 2023 год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За отчетный период в данную муниципальную программу  было внесено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е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постановлением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Няндомского муниципального округа  от 10.11.2023г. №471-п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рограмма  1 «Организация мероприятий по гражданской обороне, предупреждение чрезвычайных ситуаций и ликвидация их последствий, развитие единой дежурно-диспетчерской службы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готовности органов управления гражданской обороной Няндомского муниципального округа, органов управления, сил и средств Няндомского муниципального звена РСЧС к экстренному реагированию и оперативным действиям проводилась командно-штабная тренировка по теме «Прогнозирование возможной обстановки, обмен информацией, в ходе ликвидации чрезвычайной ситуации, вызванной весенним паводком». Еженедельно, в течение 2023 года проводились тренировки с дежурными ЕДДС Няндомского муниципального округа, в том числе тренировки по оповещению населения при возникновении чрезвычайной ситу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3 год проведено 6 заседаний комиссии Няндомского муниципального округа по чрезвычайным ситуациям и обеспечению пожарной безопасности, на которых рассмотрено 17 вопросов, направленных на обеспечение пожарной безопасности, безопасности жизнедеятельности населения, решений проблем жилищно-коммунального хозяйства, обеспечение безаварийного прохода ледостава на территории Няндомс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аттестация 1 объекта информатизации с экономией от запланированной суммы  благодаря проведению торгов.</w:t>
      </w:r>
    </w:p>
    <w:p>
      <w:pPr>
        <w:pStyle w:val="23"/>
        <w:shd w:fill="auto" w:val="clear"/>
        <w:spacing w:lineRule="exact" w:line="267"/>
        <w:ind w:firstLine="740"/>
        <w:jc w:val="both"/>
        <w:rPr/>
      </w:pPr>
      <w:r>
        <w:rPr>
          <w:sz w:val="28"/>
          <w:szCs w:val="28"/>
          <w:lang w:val="ru-RU"/>
        </w:rPr>
        <w:t>В адрес ЕДДС Няндомского муниципального округа поступило 1054 заявок, из них 494 - по системе 1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ы на 2023 год расходы  по подпрограмме  в размере  3 978,1 тыс. руб. за счет  средств  бюджета округа. Фактические расходы составили 3 894,4 тыс.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рограмма  2 «Противодействие идеологии экстремизма, предупреждение терроризм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состоялись 4 заседания антитеррористической комиссии  (далее- АТК) в Няндомском муниципальном окру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усилия АТК в Няндомском муниципальном округе в 2023 году были направлены на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 с гражданами, прибывшими на территорию Няндомского муниципального округа из стран зарубежь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гражданами, осуществляющими трудовую деятельность на территории Няндомского муниципального округа, имеющих гражданство стран с высоким уровнем террористической опас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ка и распространение печатной продукции (памятки, буклеты) по тематике противодействие терроризму и экстремизму среди населения</w:t>
      </w:r>
      <w:r>
        <w:rPr>
          <w:rFonts w:cs="Times New Roman" w:ascii="Times New Roman" w:hAnsi="Times New Roman"/>
          <w:sz w:val="28"/>
          <w:szCs w:val="28"/>
        </w:rPr>
        <w:t xml:space="preserve"> Няндомского муниципального округа, в том числе учащихс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задач, поставленных антитеррористической комиссией в Архангель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Комплексного плана противодействия идеологии терроризма и экстремизма в Российской Федерации на 2019-2023 годы на территории Няндомского муниципального округа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2023 год было проведено и обследовано 45 объектов АТЗ (территорий) с массовым пребыванием населения, особо важных объектов, объектов жизнеобеспечения и объектов, представляющих техногенную и экологическую опасность. Нарушений не зафиксирова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на территории Няндомского муниципального округа террористических угроз не выявлено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АТК Няндомского муниципального округа определено 7 субъектов информационного взаимодействия (управление образования, управление социальной политики и пресс-служба администрации Няндомского муниципального округа, ОМВД России «Няндомский», Няндомский филиал ФГКУ УВО ВНГ России по Архангельской области (Россгвардия), отдел надзорной деятельности и профилактической работы Няндомского, Каргопольского и Коношского районов, отделение в пгт. Плесецк РУ ФСБ России по Архангельской области)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взаимодействия и информационного обмена с управлением образования администрации Няндомского муниципального округа проводилась системная работа по профилактике идеологии терроризма, проявлений экстремизма и национализма в молодежной среде. За 2023 год в образовательных организациях проведено более 123 мероприятий в виде круглых столов, семинаров, классных часов, направленных на развитие у детей и молодежи неприятия идеологии терроризма и привитие традиционных российских духовно-нравственных ценностей, с охватом 3660 человек.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сс-службой администрации округа было организовано информирование местного населения через средства массовой информации (официальный сайт администрации Няндомского муниципального округа, официальная группа социальной сети «ВКонтакте» администрации Няндомского муниципального округа, телевидение, районная газета) с целью повышения у населения неприязни терроризма. </w:t>
      </w:r>
    </w:p>
    <w:p>
      <w:pPr>
        <w:pStyle w:val="Style2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 2023 году  активно распространялась печатная продукция (памятки)  по данной тематике, оставшаяся с 2022 года.  Это позволило сэкономить средства, предусмотренные  по данному мероприятию подпрограммы в 2023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уплены </w:t>
      </w:r>
      <w:r>
        <w:rPr>
          <w:rFonts w:cs="Times New Roman" w:ascii="Times New Roman" w:hAnsi="Times New Roman"/>
          <w:color w:val="000000"/>
          <w:sz w:val="28"/>
          <w:szCs w:val="28"/>
        </w:rPr>
        <w:t>три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х средства защиты (бронежилет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были запланированы расходы на мероприятия подпрограммы в размере 230,0 тыс. руб. за счет средств  бюджета округа. Фактические  расходы за 2023 год составили 160,0 тыс. руб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рограмма 3 «Пожарная безопасность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Няндомского муниципального округа для целей обеспечения наружного пожаротушения имелось 147 источников водоснабжения, в том числе: 63 пожарных водоема, 75 пожарных гидрантов, 9 пожарных пирсов.  Для их содержания были заключены контракты и договоры с МАУ «РКЦ ЖКХ», ИП Бачинов А.А., МУП «ШЛИТ».  Выполнен за отчетный период ремонт  12 пожарных водоемов и 8 пожарных гидра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работа по информированию населения через средства массовой информации с акцентированием внимания на правилах пользования печным отоплением и электронагревательными приборами, действиями в случае обнаружения пожара, правилам поведения при обнаружении лесных пожа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Д и ПР Няндомского, Каргопольского, Коношского районов ГКУ Архангельской области «ОГПС-№12» и администрацией Няндомского муниципального округа проведены мероприятия, направленные на предупреждение пожаров (проведение противопожарного инструктажа) в частном жилом секторе населенных пунктов Няндом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Няндомского муниципального округа находились 9 добровольных пожарных команд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железнодорожной  станции  Бурачих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елке  Шестиозерск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ревне Гриди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ревне Ступинск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сном поселке Ивакш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железнодорожной станции Шож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сном поселке Тар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железнодорожной  станции Лель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ном поселке Лепша-Новы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проводилась активная работа по предотвращению угроз возникновения пожаров на территории данных населенных пунктов. Основной упор был сделан на информирование населения о пожарной безопасности (инструктажи, собрания, обход территорий поселен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филактических мероприятий была задействована  печатная продукция, имеющаяся на остатках по состоянию на начало отчетного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минимальным привлечением ДПО  к тушению пожаров  сложилась экономия по расходам на  содержание  данных команд в 2023 году 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конкурса на предоставление субсидии в целях софинансирования реализации мероприятий по оборудованию (приобретению и установке) мест проживания многодетных семей, семей, находящихся в трудной жизненной ситуации, в социально опасном положении, автономными дымовыми пожарными извещателями, прошедшего в рамках реализации государственной программы Архангельской области «Защита населения и территории Архангельской области от чрезвычайных ситуаций, обеспечение пожарной безопасности и безопасности людей на водных объектах», администрации Няндомского муниципального округа была  предоставлена субсидия в размере 144,5 тыс.руб.  Это позволило оборудовать  места проживания 75 многодетных семей ( установить в них  225 автономных дымовых пожарных извещателя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ной 2023 года была проведена проверка по уточнению мест устройства минерализованных полос на территории Няндомского муниципального округа. По ее итогам были выполнены работы по вырубке и оборудованию минерализованной полосы вдоль лесного массива в  лесном поселке  Ивакша, вдоль ул. Лесная, п. Заозерный ул. Лесна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были запланированы расходы на мероприятия подпрограммы в размере 1474,5 тыс.руб., в том числе:  1330,0 – тыс. руб. средства  бюджета округа. 144,5 тыс. руб. – областного бюджета. Фактические расходы за 2023 год составили 685,0 тыс. руб., из них- 540,5тыс. руб.- средства  бюджета округа. 144,5 тыс. руб. – обла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дпрограмма  4 «Безопасность людей на водных объекта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всего 2023 года  в центре внимания находились  вопросы безопасности людей на водных объектах Няндомского муниципального округа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Няндомского муниципального округа, в официальной группе администрации Няндомского муниципального округа в социальной сети «ВКонтакте» периодически размещались материалы (памятки) по безопасности на водных объектах, рекомендации населению по соблюдению Правил поведения на водных объектах и использованию маломерных судов. Информация по безопасности на льду периодически печаталась в районной газете «Авангар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ся мониторинг наличия установленных ограничивающих (запрещающих) знаков «Купание запрещено» на водоемах Няндомского муниципального округа в летний период и «Выход и выезд на лед запрещены» - в зимни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 размещались информационные материалы по обеспечению безопасности людей на водных объектах на официальном сайте администрации округа и в официальной группе социальной сети «ВКонтакте», а также на местном телеканале НТК и районной газете «Авангар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запланированы расходы на мероприятия подпрограммы  на 2023 год за счет средств бюджета округа в размере  65,0 тыс. руб. Фактических расходов за  отчетный период не было, так как основной упор  был сделан на использование  информационных  ресурсов.</w:t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Заведующий</w:t>
      </w:r>
      <w:r>
        <w:rPr>
          <w:sz w:val="28"/>
          <w:szCs w:val="28"/>
        </w:rPr>
        <w:t xml:space="preserve"> отделом ГО, ЧС и МР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spacing w:lineRule="exact" w:line="267"/>
        <w:ind w:right="-8" w:hanging="0"/>
        <w:jc w:val="left"/>
        <w:rPr/>
      </w:pPr>
      <w:r>
        <w:rPr>
          <w:sz w:val="28"/>
          <w:szCs w:val="28"/>
        </w:rPr>
        <w:t xml:space="preserve">администрации Няндомского </w:t>
      </w:r>
      <w:r>
        <w:rPr>
          <w:sz w:val="28"/>
          <w:szCs w:val="28"/>
          <w:lang w:val="ru-RU"/>
        </w:rPr>
        <w:t xml:space="preserve">муниципального округа                  </w:t>
      </w:r>
      <w:r>
        <w:rPr>
          <w:sz w:val="28"/>
          <w:szCs w:val="28"/>
        </w:rPr>
        <w:t>Д.А. Новик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ъемах финансирования мероприятий муниципальной программы </w:t>
      </w:r>
    </w:p>
    <w:p>
      <w:pPr>
        <w:pStyle w:val="Style26"/>
        <w:ind w:left="709" w:hanging="0"/>
        <w:jc w:val="center"/>
        <w:rPr>
          <w:rStyle w:val="Style2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яндомского муниципального округа» </w:t>
      </w:r>
      <w:r>
        <w:rPr>
          <w:rStyle w:val="Style21"/>
          <w:rFonts w:cs="Times New Roman" w:ascii="Times New Roman" w:hAnsi="Times New Roman"/>
          <w:bCs/>
          <w:sz w:val="28"/>
          <w:szCs w:val="28"/>
        </w:rPr>
        <w:t>за 2023 год</w:t>
      </w:r>
    </w:p>
    <w:p>
      <w:pPr>
        <w:pStyle w:val="Normal"/>
        <w:rPr>
          <w:rStyle w:val="Style21"/>
          <w:rFonts w:ascii="Calibri" w:hAnsi="Calibri" w:cs="Calibri"/>
          <w:bCs/>
          <w:sz w:val="28"/>
          <w:szCs w:val="28"/>
          <w:lang w:bidi="ar-SA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8"/>
        <w:gridCol w:w="835"/>
        <w:gridCol w:w="834"/>
        <w:gridCol w:w="683"/>
        <w:gridCol w:w="745"/>
        <w:gridCol w:w="749"/>
        <w:gridCol w:w="860"/>
        <w:gridCol w:w="903"/>
        <w:gridCol w:w="787"/>
        <w:gridCol w:w="932"/>
      </w:tblGrid>
      <w:tr>
        <w:trPr/>
        <w:tc>
          <w:tcPr>
            <w:tcW w:w="6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</w:t>
              <w:br/>
              <w:t>мероприятий</w:t>
            </w:r>
          </w:p>
        </w:tc>
        <w:tc>
          <w:tcPr>
            <w:tcW w:w="7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/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4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том числе по источникам</w:t>
            </w:r>
          </w:p>
        </w:tc>
      </w:tr>
      <w:tr>
        <w:trPr/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3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а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небюджетные источники</w:t>
            </w:r>
          </w:p>
        </w:tc>
      </w:tr>
      <w:tr>
        <w:trPr>
          <w:trHeight w:val="363" w:hRule="atLeast"/>
        </w:trPr>
        <w:tc>
          <w:tcPr>
            <w:tcW w:w="6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дпрограмма  1 «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en-US"/>
              </w:rPr>
              <w:t>Организация мероприятий по гражданской обороне, предупреждение чрезвычайных ситуаций и ликвидация их последствий, развитие единой дежурно-диспетчерской службы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ЕДДС Няндомского муниципального округ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 55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 558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5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 55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56" w:right="-13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 558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ечатной продук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тестация объектов информатиз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36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1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978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894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97,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97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894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дпрограмма  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 w:eastAsia="en-US"/>
              </w:rPr>
              <w:t>Противодействие идеологии экстремизма, предупреждение террориз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тендов наглядной агитации, памяток, печатной продук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по антитеррористической защите объектов массового пребывания люд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индивидуальных средств защит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 2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16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69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16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дпрограмма  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«Пожарная безопасность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(ремонт) пожарных водоемов, пирсов и гидрант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23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2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материально-технической базы ДПО, содержание помещений, пожарной машины ЗИЛ-131 АРС, пожарных мотопомп и пожарного имуществ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5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безопасности населенных пунктов от лесных пожаров (устройство минерализованных полос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ечатной продук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стимулирование деятельности добровольных пожарн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населения АДП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4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материальной помощи гражданам, пострадавшим в результате аварийных и ЧС (пожаров, наводнений и т.д.);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7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7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7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приобретение технических средств для обеспечения безопасности  насе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9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 3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 474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8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6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14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14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 3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40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142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одпрограмма  4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«Безопасность людей на водных объектах»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мест отдыха людей на водных объектах </w:t>
            </w:r>
          </w:p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з. Нименьгско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98852839"/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государственным органом санитарно-эпидемиологического надзора территорий мест отдыха людей на водных объектах</w:t>
            </w:r>
            <w:bookmarkEnd w:id="0"/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Изготовление и установка знаков наглядной агитаци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</w:t>
            </w:r>
          </w:p>
        </w:tc>
      </w:tr>
      <w:tr>
        <w:trPr/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одпрограмме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 747,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73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8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144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44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603, 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9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3"/>
        <w:shd w:fill="auto" w:val="clear"/>
        <w:spacing w:lineRule="exact" w:line="267"/>
        <w:ind w:right="-8"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целевых показателей муниципальной программы</w:t>
      </w:r>
    </w:p>
    <w:p>
      <w:pPr>
        <w:pStyle w:val="Style26"/>
        <w:ind w:left="709" w:hanging="0"/>
        <w:jc w:val="center"/>
        <w:rPr>
          <w:rStyle w:val="Style2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Няндомского муниципального округа» </w:t>
      </w:r>
      <w:r>
        <w:rPr>
          <w:rStyle w:val="Style21"/>
          <w:rFonts w:cs="Times New Roman" w:ascii="Times New Roman" w:hAnsi="Times New Roman"/>
          <w:bCs/>
          <w:sz w:val="28"/>
          <w:szCs w:val="28"/>
        </w:rPr>
        <w:t>за 2023 год</w:t>
      </w:r>
    </w:p>
    <w:p>
      <w:pPr>
        <w:pStyle w:val="Normal"/>
        <w:jc w:val="center"/>
        <w:rPr>
          <w:rStyle w:val="Style2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837"/>
        <w:gridCol w:w="2366"/>
        <w:gridCol w:w="743"/>
        <w:gridCol w:w="809"/>
        <w:gridCol w:w="1577"/>
        <w:gridCol w:w="1974"/>
        <w:gridCol w:w="2212"/>
      </w:tblGrid>
      <w:tr>
        <w:trPr>
          <w:trHeight w:val="846" w:hRule="atLeast"/>
        </w:trPr>
        <w:tc>
          <w:tcPr>
            <w:tcW w:w="3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Ед. изм.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справочно: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факт  значение  цел. показателя за предшествующий период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тклонение фактического значения за отчетный период от запланированного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боснование отклонений значений целевого показателя за отчетный пери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Абсолютное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(гр.5-гр.4)</w:t>
              <w:br/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Относительное, </w:t>
              <w:br/>
              <w:t>(%)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отчет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left="709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«Обеспечение безопасности на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яндомского муниципального округа» 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Цель - обеспечение и поддержание в высокой готовности сил и средств гражданской обороны, защита населения и территории, минимизация социального и экономического ущерба, наносимого населению и экономике от чрезвычайных ситуаций природного и техногенного характера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1 -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нижение рисков возникновения чрезвычайных ситуаций мирного и военного времени</w:t>
            </w:r>
          </w:p>
        </w:tc>
      </w:tr>
      <w:tr>
        <w:trPr>
          <w:trHeight w:val="385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комплектованность ЕДДС согласно ГОСТ Р 22.7.01-202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8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мплектование прошло только за счет средств местного бюджета. Софинансирование за счет средств областного бюджета перенесено на 2024 год</w:t>
            </w:r>
          </w:p>
        </w:tc>
      </w:tr>
      <w:tr>
        <w:trPr>
          <w:trHeight w:val="197" w:hRule="atLeast"/>
        </w:trPr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2 - Создание условий для комплексной антитеррористической защищённости в Няндомском муниципальном округе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изда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мационных буклетов, листовок, опубликованных материалов по пропаганде антитеррористической направленности 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4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периоде была задействована часть информационных материалов, оставшихся  с  2022 года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3 - Создание необходимых условий для укрепления пожарной безопасности, защиты жизни и здоровья граждан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полнение запланированного комплекса мероприятий, направленного на повышение безопасности населенных пунктов от лесных пожар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1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4 - Создание условий для наиболее полного, комфортного и безопасного пребывания граждан в местах массового отдыха на водных объектах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нформационных стендов, знаков по безопасности  на вод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Подпрограмма 1 «Организация мероприятий по гражданской обороне, предупреждение чрезвычайных ситуаций и ликвидация их последствий, развитие единой дежурно-диспетчерской службы»</w:t>
            </w:r>
          </w:p>
        </w:tc>
      </w:tr>
      <w:tr>
        <w:trPr>
          <w:trHeight w:val="64" w:hRule="atLeast"/>
        </w:trPr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1 - Техническое оснащение ЕДДС в соответствии с ГОСТ Р 22.7.01-2021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проведенных тренировок личного состава ЕДД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2 - Создание условий для обеспечения и поддержания в высокой готовности сил и средств гражданской обороны</w:t>
            </w:r>
          </w:p>
        </w:tc>
      </w:tr>
      <w:tr>
        <w:trPr>
          <w:trHeight w:val="511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изда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онных буклетов, листовок   по предупреждению ЧС на территории окру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\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ar-SA"/>
              </w:rPr>
              <w:t>250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дпрограмма 2 «Противодействие идеологии экстремизма, предупреждение терроризма»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Задача 1 Обеспечение антитеррористической защищенности мест массового пребывания людей.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стендов наглядной агитации, памяток, печатной продукции по вопросом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тиводействия идеологии экстремизма, предупреждение террориз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highlight w:val="gree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4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отчетном периоде была задействована часть информационных материалов, оставшихся  с  2022 года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дпрограмма 3 «Пожарная безопасность»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1- создание системы организационных и практических мер по предупреждению пожаров и ликвидации их последствий на территории муниципального образования «Няндомское»</w:t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тремонтированных пожарных водоемов Няндомского муниципального округ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комплектованность материально-технической базы ДП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хват населения проведенным информированием по вопросам пожарной безопас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дпрограммы 4 «Безопасность людей на водных объектах»</w:t>
            </w:r>
          </w:p>
        </w:tc>
      </w:tr>
      <w:tr>
        <w:trPr/>
        <w:tc>
          <w:tcPr>
            <w:tcW w:w="14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Задача 1 - подготовка мест массового пребывания людей на водных объектах с целью обеспечения их безопасности, охраны жизни и здоровья</w:t>
            </w:r>
          </w:p>
        </w:tc>
      </w:tr>
      <w:tr>
        <w:trPr>
          <w:trHeight w:val="70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Количество изда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нформационных буклетов, листовок, опубликованных материалов по вопросам безопасности на вод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фективности реализация муниципальной программы</w:t>
      </w:r>
    </w:p>
    <w:p>
      <w:pPr>
        <w:pStyle w:val="Style26"/>
        <w:ind w:left="709" w:hanging="0"/>
        <w:jc w:val="center"/>
        <w:rPr>
          <w:rStyle w:val="Style2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Няндомского муниципального округа» </w:t>
      </w:r>
      <w:r>
        <w:rPr>
          <w:rStyle w:val="Style21"/>
          <w:rFonts w:cs="Times New Roman" w:ascii="Times New Roman" w:hAnsi="Times New Roman"/>
          <w:bCs/>
          <w:sz w:val="28"/>
          <w:szCs w:val="28"/>
        </w:rPr>
        <w:t>за 2023 год</w:t>
      </w:r>
    </w:p>
    <w:p>
      <w:pPr>
        <w:pStyle w:val="Normal"/>
        <w:rPr>
          <w:rStyle w:val="Style21"/>
          <w:rFonts w:ascii="Times New Roman" w:hAnsi="Times New Roman" w:cs="Times New Roman"/>
          <w:bCs/>
          <w:sz w:val="28"/>
          <w:szCs w:val="28"/>
          <w:lang w:bidi="ar-SA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1747"/>
        <w:gridCol w:w="1598"/>
        <w:gridCol w:w="1797"/>
        <w:gridCol w:w="1598"/>
        <w:gridCol w:w="1397"/>
        <w:gridCol w:w="1823"/>
        <w:gridCol w:w="1723"/>
      </w:tblGrid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С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  <w:t>у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vertAlign w:val="subscript"/>
              </w:rPr>
              <w:t>и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2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м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ЭРмп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рограмма 1 «Обеспечение безопасности населения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6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рограмма 2 «Противодействие идеологии экстремизма, предупреждение терроризм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рограмма  3 «Пожарная безопасность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программа 4 «Безопасность людей на водных объектах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сего по мунпрограмм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9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1</w:t>
            </w:r>
          </w:p>
        </w:tc>
      </w:tr>
    </w:tbl>
    <w:p>
      <w:pPr>
        <w:pStyle w:val="23"/>
        <w:shd w:fill="auto" w:val="clear"/>
        <w:spacing w:lineRule="exact" w:line="267"/>
        <w:ind w:right="-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FrankRuehl">
    <w:charset w:val="b1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15ptExact">
    <w:name w:val="Основной текст (2) + 11;5 pt;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1pt">
    <w:name w:val="Основной текст (3) + 11 pt;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1pt">
    <w:name w:val="Основной текст (3) + 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10pt">
    <w:name w:val="WW-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pt3pt">
    <w:name w:val="Основной текст (2) + 10 pt;Курсив;Интервал 3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6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10pt1">
    <w:name w:val="Основной текст (2)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-40"/>
      <w:sz w:val="46"/>
      <w:szCs w:val="46"/>
      <w:u w:val="none"/>
      <w:lang w:val="en-US" w:bidi="en-US"/>
    </w:rPr>
  </w:style>
  <w:style w:type="character" w:styleId="Style18">
    <w:name w:val="Колонтитул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46"/>
      <w:sz w:val="46"/>
      <w:szCs w:val="46"/>
      <w:u w:val="none"/>
      <w:vertAlign w:val="baseline"/>
      <w:lang w:val="en-US" w:bidi="en-US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WW210pt1">
    <w:name w:val="WW-Основной текст (2) + 10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2FrankRuehl4pt">
    <w:name w:val="Основной текст (2) + FrankRuehl;4 pt"/>
    <w:qFormat/>
    <w:rPr>
      <w:rFonts w:ascii="FrankRuehl" w:hAnsi="FrankRuehl" w:eastAsia="FrankRuehl" w:cs="FrankRueh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TrebuchetMS12pt0pt">
    <w:name w:val="Основной текст (2) + Trebuchet MS;12 pt;Курсив;Интервал 0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295pt">
    <w:name w:val="WW-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2TrebuchetMS12pt0pt">
    <w:name w:val="WW-Основной текст (2) + Trebuchet MS;12 pt;Курсив;Интервал 0 pt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295pt1pt">
    <w:name w:val="Основной текст (2) + 9;5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">
    <w:name w:val="Подпись к таблице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0"/>
      <w:szCs w:val="30"/>
      <w:u w:val="none"/>
    </w:rPr>
  </w:style>
  <w:style w:type="character" w:styleId="31">
    <w:name w:val="Подпись к таблице (3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34"/>
      <w:szCs w:val="34"/>
      <w:u w:val="none"/>
      <w:lang w:val="en-US" w:bidi="en-US"/>
    </w:rPr>
  </w:style>
  <w:style w:type="character" w:styleId="32">
    <w:name w:val="Подпись к таблице (3) + Малые прописные"/>
    <w:qFormat/>
    <w:rPr>
      <w:rFonts w:ascii="Trebuchet MS" w:hAnsi="Trebuchet MS" w:eastAsia="Trebuchet MS" w:cs="Trebuchet MS"/>
      <w:b w:val="false"/>
      <w:bCs w:val="false"/>
      <w:i w:val="false"/>
      <w:iCs w:val="false"/>
      <w:smallCaps/>
      <w:strike w:val="false"/>
      <w:dstrike w:val="false"/>
      <w:color w:val="000000"/>
      <w:spacing w:val="-20"/>
      <w:w w:val="100"/>
      <w:position w:val="0"/>
      <w:sz w:val="34"/>
      <w:sz w:val="34"/>
      <w:szCs w:val="34"/>
      <w:u w:val="none"/>
      <w:vertAlign w:val="baseline"/>
      <w:lang w:val="en-US" w:bidi="en-US"/>
    </w:rPr>
  </w:style>
  <w:style w:type="character" w:styleId="4">
    <w:name w:val="Подпись к таблице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5">
    <w:name w:val="Подпись к таблице (5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lang w:val="en-US" w:bidi="en-US"/>
    </w:rPr>
  </w:style>
  <w:style w:type="character" w:styleId="6">
    <w:name w:val="Подпись к таблиц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7">
    <w:name w:val="Подпись к таблице (7)_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spacing w:val="0"/>
      <w:sz w:val="32"/>
      <w:szCs w:val="32"/>
      <w:u w:val="none"/>
      <w:lang w:val="en-US" w:bidi="en-US"/>
    </w:rPr>
  </w:style>
  <w:style w:type="character" w:styleId="71">
    <w:name w:val="Подпись к таблице (7)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en-US" w:bidi="en-US"/>
    </w:rPr>
  </w:style>
  <w:style w:type="character" w:styleId="Style19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0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Style22">
    <w:name w:val="Нормальный (таблица) Знак"/>
    <w:qFormat/>
    <w:rPr>
      <w:rFonts w:ascii="Arial" w:hAnsi="Arial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0" w:before="180" w:after="0"/>
      <w:jc w:val="both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 w:bidi="ar-S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/>
      <w:ind w:hanging="12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63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Sylfaen" w:hAnsi="Sylfaen" w:eastAsia="Sylfaen" w:cs="Sylfaen"/>
      <w:color w:val="000000"/>
      <w:spacing w:val="-40"/>
      <w:sz w:val="46"/>
      <w:szCs w:val="46"/>
      <w:lang w:val="en-US" w:bidi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pacing w:val="-10"/>
      <w:sz w:val="30"/>
      <w:szCs w:val="30"/>
      <w:lang w:val="en-US" w:bidi="ar-SA"/>
    </w:rPr>
  </w:style>
  <w:style w:type="paragraph" w:styleId="34">
    <w:name w:val="Подпись к таблице (3)"/>
    <w:basedOn w:val="Normal"/>
    <w:qFormat/>
    <w:pPr>
      <w:widowControl w:val="false"/>
      <w:shd w:fill="FFFFFF" w:val="clear"/>
      <w:spacing w:lineRule="atLeast" w:line="0"/>
    </w:pPr>
    <w:rPr>
      <w:rFonts w:ascii="Trebuchet MS" w:hAnsi="Trebuchet MS" w:eastAsia="Trebuchet MS" w:cs="Trebuchet MS"/>
      <w:color w:val="000000"/>
      <w:spacing w:val="-20"/>
      <w:sz w:val="34"/>
      <w:szCs w:val="34"/>
      <w:lang w:val="en-US" w:bidi="en-US"/>
    </w:rPr>
  </w:style>
  <w:style w:type="paragraph" w:styleId="42">
    <w:name w:val="Подпись к таблице (4)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rFonts w:ascii="Times New Roman" w:hAnsi="Times New Roman" w:eastAsia="Times New Roman" w:cs="Times New Roman"/>
      <w:color w:val="000000"/>
      <w:sz w:val="44"/>
      <w:szCs w:val="44"/>
      <w:lang w:val="en-US" w:bidi="ar-SA"/>
    </w:rPr>
  </w:style>
  <w:style w:type="paragraph" w:styleId="51">
    <w:name w:val="Подпись к таблице (5)"/>
    <w:basedOn w:val="Normal"/>
    <w:qFormat/>
    <w:pPr>
      <w:widowControl w:val="false"/>
      <w:shd w:fill="FFFFFF" w:val="clear"/>
      <w:spacing w:lineRule="atLeast" w:line="0" w:before="660" w:after="0"/>
    </w:pPr>
    <w:rPr>
      <w:rFonts w:ascii="Trebuchet MS" w:hAnsi="Trebuchet MS" w:eastAsia="Trebuchet MS" w:cs="Trebuchet MS"/>
      <w:color w:val="000000"/>
      <w:sz w:val="21"/>
      <w:szCs w:val="21"/>
      <w:lang w:val="en-US" w:bidi="en-US"/>
    </w:rPr>
  </w:style>
  <w:style w:type="paragraph" w:styleId="61">
    <w:name w:val="Подпись к таблице (6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72">
    <w:name w:val="Подпись к таблице (7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i/>
      <w:iCs/>
      <w:color w:val="000000"/>
      <w:sz w:val="32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Times New Roman"/>
      <w:color w:val="000000"/>
      <w:lang w:val="en-US" w:bidi="ar-SA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color w:val="000000"/>
      <w:sz w:val="22"/>
      <w:szCs w:val="22"/>
      <w:lang w:bidi="ar-SA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Times New Roman"/>
      <w:color w:val="000000"/>
      <w:lang w:bidi="ar-SA"/>
    </w:rPr>
  </w:style>
  <w:style w:type="paragraph" w:styleId="Style2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20:00Z</dcterms:created>
  <dc:creator>GO</dc:creator>
  <dc:description/>
  <cp:keywords/>
  <dc:language>en-US</dc:language>
  <cp:lastModifiedBy>User</cp:lastModifiedBy>
  <cp:lastPrinted>2023-06-02T14:31:00Z</cp:lastPrinted>
  <dcterms:modified xsi:type="dcterms:W3CDTF">2024-03-29T14:35:00Z</dcterms:modified>
  <cp:revision>27</cp:revision>
  <dc:subject/>
  <dc:title/>
</cp:coreProperties>
</file>