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ходе реализации  муниципальной программы «Развитие образования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территории Няндомского муниципального округа»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b/>
          <w:sz w:val="20"/>
          <w:szCs w:val="20"/>
        </w:rPr>
        <w:t>за 2023 год</w:t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На конец 2023 года образовательная сеть округа  включала в себя 11 образовательных организаций (юридических лиц), в том числе:</w:t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- образовательные организации, реализующие программу дошкольного образования – 3; </w:t>
      </w:r>
    </w:p>
    <w:p>
      <w:pPr>
        <w:pStyle w:val="Normal"/>
        <w:ind w:firstLine="284"/>
        <w:jc w:val="both"/>
        <w:rPr/>
      </w:pPr>
      <w:r>
        <w:rPr>
          <w:bCs/>
          <w:iCs/>
          <w:sz w:val="20"/>
          <w:szCs w:val="20"/>
        </w:rPr>
        <w:t xml:space="preserve">- образовательные организации, реализующие программу начального общего, основного общего, среднего (полного) общего образования – 7 (средние школы – 6, вечерняя школа – 1); </w:t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- образовательная организация дополнительного образования – 1.</w:t>
      </w:r>
    </w:p>
    <w:p>
      <w:pPr>
        <w:pStyle w:val="Normal"/>
        <w:ind w:firstLine="284"/>
        <w:jc w:val="both"/>
        <w:rPr/>
      </w:pPr>
      <w:r>
        <w:rPr>
          <w:bCs/>
          <w:iCs/>
          <w:sz w:val="20"/>
          <w:szCs w:val="20"/>
        </w:rPr>
        <w:t>Из них: 10 бюджетных и 1 автономное (муниципальное автономное учреждение дополнительного образования «Районный центр дополнительного образования детей»</w:t>
      </w:r>
      <w:r>
        <w:rPr>
          <w:sz w:val="20"/>
          <w:szCs w:val="20"/>
        </w:rPr>
        <w:t>)</w:t>
      </w:r>
      <w:r>
        <w:rPr>
          <w:bCs/>
          <w:iCs/>
          <w:sz w:val="20"/>
          <w:szCs w:val="20"/>
        </w:rPr>
        <w:t>.</w:t>
      </w:r>
    </w:p>
    <w:p>
      <w:pPr>
        <w:pStyle w:val="Normal"/>
        <w:ind w:firstLine="284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В 2023 году реорганизовано МБДОУ «Центр развития ребенка – Детский сад № 9 «Родничок» города Няндома в форме выделения из его состава одного юридического лица - МБДОУ «Детский сад № 10 «Улыбка» города Няндома, МБОУ «Лепшинская средняя школа» находится в процессе ликвидации (постановление администрации Няндомского муниципального округа Архангельской области от 9 августа 2023 года № 322-па «О ликвидации муниципального общебразовательного учреждения «Лепшинская средняя школа»).</w:t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одпрограмма 1.  Развитие дошкольного образования на территории Няндомского муниципального округа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конец 2023 года в Няндомском муниципальном округе всего 19 учреждений,</w:t>
      </w:r>
      <w:r>
        <w:rPr>
          <w:color w:val="333333"/>
          <w:sz w:val="20"/>
          <w:szCs w:val="20"/>
          <w:shd w:fill="FFFFFF" w:val="clear"/>
        </w:rPr>
        <w:t xml:space="preserve"> осуществляющих образовательную деятельность по образовательным программам дошкольного образования, присмотр и уход за детьми </w:t>
      </w:r>
      <w:r>
        <w:rPr>
          <w:bCs/>
          <w:iCs/>
          <w:color w:val="333333"/>
          <w:sz w:val="20"/>
          <w:szCs w:val="20"/>
          <w:shd w:fill="FFFFFF" w:val="clear"/>
        </w:rPr>
        <w:t>(в 2023 году реорганизовано МБДОУ «Центр развития ребенка – Детский сад № 9 «Родничок» города Няндома» в форме выделения из его состава одного юридического лица - МБДОУ «Детский сад № 10 «Улыбка» города Няндома, ОСП «Лепшинский детский сад» МБОУ «Лепшинская средняя школа» находится в процессе ликвидации), в том числе</w:t>
      </w:r>
      <w:r>
        <w:rPr>
          <w:sz w:val="20"/>
          <w:szCs w:val="20"/>
        </w:rPr>
        <w:t>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3 дошкольные образовательные организации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8  о</w:t>
      </w:r>
      <w:r>
        <w:rPr>
          <w:color w:val="333333"/>
          <w:sz w:val="20"/>
          <w:szCs w:val="20"/>
          <w:shd w:fill="FFFFFF" w:val="clear"/>
        </w:rPr>
        <w:t>бособленных структурных подразделений дошкольных образовательных организаций</w:t>
      </w:r>
      <w:r>
        <w:rPr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5 о</w:t>
      </w:r>
      <w:r>
        <w:rPr>
          <w:color w:val="333333"/>
          <w:sz w:val="20"/>
          <w:szCs w:val="20"/>
          <w:shd w:fill="FFFFFF" w:val="clear"/>
        </w:rPr>
        <w:t>бособленных структурных подразделений общеобразовательных организаций;</w:t>
      </w:r>
    </w:p>
    <w:p>
      <w:pPr>
        <w:pStyle w:val="Normal"/>
        <w:ind w:firstLine="284"/>
        <w:jc w:val="both"/>
        <w:rPr/>
      </w:pPr>
      <w:r>
        <w:rPr>
          <w:color w:val="333333"/>
          <w:sz w:val="20"/>
          <w:szCs w:val="20"/>
          <w:shd w:fill="FFFFFF" w:val="clear"/>
        </w:rPr>
        <w:t>- 3 группы, осуществляющие образовательную деятельность по образовательным программам дошкольного образования, присмотр и уход за детьми, организованные при общеобразовательных организациях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еднегодовая численность детей в дошкольных образовательных организациях (далее ДОО) за 2022 год составила 1282 чел., за 2023 год – 1199 чел., снижение на 83 чел. Списочная численность детей в дошкольных организациях по состоянию на 31.12. 2022 г. – 1222 чел., на 31.12.2022 г. – 1104 чел., снижение на 118 чел. </w:t>
      </w:r>
    </w:p>
    <w:p>
      <w:pPr>
        <w:pStyle w:val="Normal"/>
        <w:ind w:firstLine="284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На конец 2022 года на учёте для поступления в ДОО находилось 69 человек, на конец 2023 года – 62 человека (в возрасте до 1 года)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мероприятиям подпрограммы:</w:t>
      </w:r>
    </w:p>
    <w:p>
      <w:pPr>
        <w:pStyle w:val="Normal"/>
        <w:numPr>
          <w:ilvl w:val="0"/>
          <w:numId w:val="11"/>
        </w:numPr>
        <w:ind w:left="0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на обеспечение деятельности подведомственных учрежд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ходы за 2023 год составили всего – 254 664,5 тыс. руб., исполнение 100%, в т.ч. за счет средств областного бюджета – 140 622,0 тыс. руб. (100%), за счет средств бюджета округа – 114 042,5 тыс. руб.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е задание образовательным организациям, реализующим программы дошкольного образования, на 2023 год установлено  Управлением образования для каждого юридического лица 17 января 2023 год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2023 году проведена проверка объема оказания муниципальной услуги за 2022 год и январь-март 2023 года в МБОУ «Мошинская средняя школа» (выполнение муниципального задания в 2022 году  в группе сокращенного дня составило 100%, в группах полного дня – 96,3%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0"/>
          <w:szCs w:val="20"/>
        </w:rPr>
        <w:t>Компенсация части родительской платы за присмотр и уход за ребенко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На компенсацию родителям части родительской платы за присмотр и уход на 1-го, 2-го и 3 ребенка в 2023 году запланировано 9 207,5 тыс. руб., профинансировано – 9 207,5 тыс. руб., исполнение – 100%. </w:t>
      </w:r>
    </w:p>
    <w:p>
      <w:pPr>
        <w:pStyle w:val="Normal"/>
        <w:ind w:firstLine="284"/>
        <w:jc w:val="both"/>
        <w:rPr/>
      </w:pPr>
      <w:r>
        <w:rPr/>
        <w:t>Размер родительской платы за присмотр и уход за детьми в муниципальных бюджетных образовательных учреждениях, реализующих основную общеобразовательную программу дошкольного образования, был установлен постановлением администрации Няндомского муниципального района Архангельской области от 14 июля 2022 года № 246-па:</w:t>
        <w:tab/>
        <w:tab/>
        <w:tab/>
        <w:tab/>
        <w:tab/>
        <w:tab/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5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жим работы МДО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ер родительской платы за 1 день (в рублях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19" w:leader="none"/>
                <w:tab w:val="right" w:pos="6555" w:leader="none"/>
              </w:tabs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,5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уппы кратковременного пребывания – 5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6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Няндомского муниципального округа Архангельской области от 14.04.2023     № 183-па </w:t>
      </w:r>
      <w:r>
        <w:rPr>
          <w:bCs/>
          <w:sz w:val="20"/>
          <w:szCs w:val="20"/>
        </w:rPr>
        <w:t xml:space="preserve">"О родительской плате за присмотр и уход за детьми, осваивающими образовательные программы дошкольного образования в образовательных организациях Няндомского муниципального округа Архангельской области" </w:t>
      </w:r>
      <w:r>
        <w:rPr>
          <w:sz w:val="20"/>
          <w:szCs w:val="20"/>
        </w:rPr>
        <w:t xml:space="preserve"> утверждены :</w:t>
      </w:r>
    </w:p>
    <w:p>
      <w:pPr>
        <w:pStyle w:val="Normal"/>
        <w:ind w:right="62" w:firstLine="709"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>- м</w:t>
      </w:r>
      <w:r>
        <w:rPr>
          <w:rFonts w:eastAsia="Calibri"/>
          <w:bCs/>
          <w:sz w:val="20"/>
          <w:szCs w:val="20"/>
          <w:lang w:eastAsia="en-US"/>
        </w:rPr>
        <w:t>етодика  определения размера родительской платы, взимаемой с родителей (</w:t>
      </w:r>
      <w:r>
        <w:rPr>
          <w:rFonts w:eastAsia="Calibri"/>
          <w:sz w:val="20"/>
          <w:szCs w:val="20"/>
          <w:lang w:eastAsia="en-US"/>
        </w:rPr>
        <w:t>законных представителей)  за присмотр и уход за детьми в муниципальных образовательных организациях Няндомского муниципального округа Архангельской области, реализующих образовательные программы дошкольного образования</w:t>
      </w:r>
      <w:r>
        <w:rPr>
          <w:rFonts w:eastAsia="Calibri"/>
          <w:bCs/>
          <w:sz w:val="20"/>
          <w:szCs w:val="20"/>
          <w:lang w:eastAsia="en-US"/>
        </w:rPr>
        <w:t xml:space="preserve"> 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right="62" w:firstLine="709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>- п</w:t>
      </w:r>
      <w:r>
        <w:rPr>
          <w:rFonts w:eastAsia="Calibri"/>
          <w:sz w:val="20"/>
          <w:szCs w:val="20"/>
          <w:lang w:eastAsia="en-US"/>
        </w:rPr>
        <w:t>орядок установления категорий родителей (законных представителей), которые освобождаются от оплаты услуг по присмотру и уходу за детьми в муниципальных образовательных организациях Няндомского муниципального округа Архангельской области, реализующих образовательную программу дошкольного образования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right="62"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порядок взимания и расходования родительской платы за присмотр и уход за детьми в муниципальных образовательных организациях Няндомского муниципального округа Архангельской области, реализующих образовательную программу дошкольного образования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Возмещение расходов по предоставлению мер социальной поддержки педагогическим работника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 на 2023 год составил 1 663,4 тыс. руб., израсходовано – 1 663,4 тыс. руб. (средства областного бюджета), исполнение – 100%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ой поддержкой в 2023 году пользовалось 42 человека, из них 13 – работающие в ДОО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4. Оплата проезда и провоза багажа к месту использования отпуска и обратно</w:t>
      </w:r>
      <w:r>
        <w:rPr>
          <w:sz w:val="20"/>
          <w:szCs w:val="20"/>
        </w:rPr>
        <w:t xml:space="preserve"> работников ДОО: запланировано на 2023 год в сумме 1 057,7 тыс. руб. (средства бюджета округа), профинансировано – 1 057,7 тыс. руб. (исполнение - 100%)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лата проезда и провоза багажа к месту использования отпуска выплачена 105 человекам, в том числе 70 работникам и 35 членам семьи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рганизация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лан на 2023 год составил 434,1 тыс. руб., израсходовано – 434,1 тыс. руб. (средства областного бюджета), исполнение – 100% (в рамках государственной программы Архангельской области «Развитие образования и науки Архангельской области»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анной поддержкой в течение 2023 года воспользовалось в ДОО 33 человека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Капитальный ремонт зданий.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едства на 2023 год не запланированы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Модернизация дошкольных систем образова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лан на 2023 год составил 1 011,3 тыс. руб., израсходовано – 1 011,3 тыс. руб. (средства областного бюджета в рамках ГП Архангельской области "Развитие образования и науки Архангельской области"), исполнение – 100%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одвале здания</w:t>
      </w:r>
      <w:r>
        <w:rPr>
          <w:b/>
          <w:sz w:val="20"/>
          <w:szCs w:val="20"/>
        </w:rPr>
        <w:t xml:space="preserve"> МБДОУ «Центр развития ребенка – Детский сад № 9 «Родничок» города Няндома</w:t>
      </w:r>
      <w:r>
        <w:rPr>
          <w:sz w:val="20"/>
          <w:szCs w:val="20"/>
        </w:rPr>
        <w:t xml:space="preserve">  выполнены следующие работы по текущему ремонту инженерных систем водоотведения на сумму </w:t>
      </w:r>
      <w:r>
        <w:rPr>
          <w:b/>
          <w:sz w:val="20"/>
          <w:szCs w:val="20"/>
        </w:rPr>
        <w:t>327,5 тыс. руб.:</w:t>
      </w:r>
    </w:p>
    <w:p>
      <w:pPr>
        <w:pStyle w:val="Normal"/>
        <w:numPr>
          <w:ilvl w:val="0"/>
          <w:numId w:val="1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монт канализации (демонтаж)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азборка трубопроводов из чугунных канализационных труб диаметром 50 мм – 50 м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азборка трубопроводов из чугунных канализационных труб диаметром 100 мм – 100 м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Монтаж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окладка внутренних трубопроводов канализации из полипропиленовых труб диаметром 50 мм – 50 м.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окладка внутренних трубопроводов канализации из полипропиленовых труб диаметром 110 мм – 100 м.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 Очистка канализационной сети дворовой – 100 м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>ОСП Детский сад № 4 «Огонек» МБДОУ «Центр развития ребена - Детский сад № 8 «Звездочка» города Няндома</w:t>
      </w:r>
      <w:r>
        <w:rPr>
          <w:sz w:val="20"/>
          <w:szCs w:val="20"/>
        </w:rPr>
        <w:t xml:space="preserve"> в рамках модернизации дошкольных систем образовани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полнены работы по текущему ремонту линий электроснабжения и электроосвещения (демонтаж и монтаж).на сумму </w:t>
      </w:r>
      <w:r>
        <w:rPr>
          <w:b/>
          <w:sz w:val="20"/>
          <w:szCs w:val="20"/>
        </w:rPr>
        <w:t xml:space="preserve">683,8 тыс. руб.,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 выполнены работы по текущему частичному ремонту кровли (выполнен ремонт кровли (ендова) 6 м.п. и ремонт кровли (карнизные свесы) из листового железа 18 м. кв.). 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приобретено оборудование ( МФУ </w:t>
      </w:r>
      <w:r>
        <w:rPr>
          <w:sz w:val="20"/>
          <w:szCs w:val="20"/>
          <w:lang w:val="en-US"/>
        </w:rPr>
        <w:t>Epso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3100  – 1 шт. и ламинатор </w:t>
      </w:r>
      <w:r>
        <w:rPr>
          <w:sz w:val="20"/>
          <w:szCs w:val="20"/>
          <w:lang w:val="en-US"/>
        </w:rPr>
        <w:t>Cactu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LAB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4600 – 1 шт.)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Благоустройство территорий муниципальных образовательных организац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 на 2023 год составил 300,0 тыс. руб., израсходовано – 300,0 тыс. руб. (средства бюджета округа), исполнение – 100%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полнены работы по устройству теневого навеса в</w:t>
      </w:r>
      <w:r>
        <w:rPr>
          <w:b/>
          <w:sz w:val="20"/>
          <w:szCs w:val="20"/>
        </w:rPr>
        <w:t xml:space="preserve"> ОСП Детский сад № 6 «Семицветик» МБДОУ «Центр развития ребенка – Детский сад № 9 «Родничок» города Няндома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Текущий ремонт зд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на текущий ремонт в 2023 году запланированы в сумме 1 102,3 тыс. руб. (средства бюджета округа), профинансировано 1 102,3 тыс. руб., исполнение 100 %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полнен необходимый текущий ремонт при подготовке образовательных организаций к новому учебному году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етский сад № 8</w:t>
      </w:r>
      <w:r>
        <w:rPr>
          <w:sz w:val="20"/>
          <w:szCs w:val="20"/>
        </w:rPr>
        <w:t xml:space="preserve"> – 72,9 тыс. руб., в том числе: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а) выполнен текущий ремонт блока вызова входной железной двери в МБДОУ Детский сад № 8 – 2 шт.,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б) приобретены электроматериалы в рамках проведения текущего ремонта в ОСП Детский сад № 5 «Светлячок» (панель светодиодная </w:t>
      </w:r>
      <w:r>
        <w:rPr>
          <w:sz w:val="20"/>
          <w:szCs w:val="20"/>
          <w:lang w:val="en-US"/>
        </w:rPr>
        <w:t>Jazzway</w:t>
      </w:r>
      <w:r>
        <w:rPr>
          <w:sz w:val="20"/>
          <w:szCs w:val="20"/>
        </w:rPr>
        <w:t xml:space="preserve"> 36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 – 8 шт., светильник светодиодный – 1 шт., удлинитель – 1 шт., вилка штепсельная – 1 шт.)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в) приобретены строительные материалы, которые были использованы при проведении текущего ремонта в Детском саду № 8 и его структурных подразделениях (эмаль, смесь пескобетон, кисти, краска для стен и потолков, дюбель, линолеум, плинтус, порог, комплектующие для напольного плинтуса, гвозди, строительные панели ОСП, саморезы, смеситель);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ЦРР-Детский сад № 9</w:t>
      </w:r>
      <w:r>
        <w:rPr>
          <w:sz w:val="20"/>
          <w:szCs w:val="20"/>
        </w:rPr>
        <w:t xml:space="preserve"> – 1 019,9 тыс. руб., в том числе: 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а) приобретены строительные материалы, которые были использованы при проведении текущего ремонта зданий</w:t>
      </w:r>
      <w:r>
        <w:rPr>
          <w:i/>
          <w:sz w:val="20"/>
          <w:szCs w:val="20"/>
        </w:rPr>
        <w:t xml:space="preserve"> (</w:t>
      </w:r>
      <w:r>
        <w:rPr>
          <w:sz w:val="20"/>
          <w:szCs w:val="20"/>
        </w:rPr>
        <w:t>краска, валики, кисти, колер-паста, эмаль, шпатлевка, труба, муфта, угольник, гвозди строительные и др.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б) заменено 5 оконных блока ПФХ в ОСП Детский сад № 6 «Семицветик»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) выполнены работы по текущему ремонту системы отопления и холодного водоснабжения в ОСП Детский сад № 6 «Семицветик»: произведены разборка трубопроводов  и проложен блок трубопровода для холодного и горячего водоснабжения– 165 м.,  демонтаж и установка  радиаторов – 12 шт., выполнена установка кранов латунных для спуска воздуха – 9 компл.,  смена пробок радиаторных – 8 шт., установка водосчетчика, разборка трубопроводов из водогазопроводных труб – 3,5 м, прокладка внутренних трубопроводов водоснабжения и отопления – 3,5 м, установка узла счетчика воды – 2 узла;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ОСП «Шестиозерский детский сад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БОУ СШ № 2</w:t>
      </w:r>
      <w:r>
        <w:rPr>
          <w:sz w:val="20"/>
          <w:szCs w:val="20"/>
        </w:rPr>
        <w:t xml:space="preserve"> – 9,5 тыс. руб.: приобретены строительные материалы, которые были использованы при проведении текущего ремонта (эмаль, колер-паста, кисти)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оме того, в 2023 году было направлено  </w:t>
      </w:r>
      <w:r>
        <w:rPr>
          <w:i/>
          <w:sz w:val="20"/>
          <w:szCs w:val="20"/>
        </w:rPr>
        <w:t xml:space="preserve">400,5 тыс. руб </w:t>
      </w:r>
      <w:r>
        <w:rPr>
          <w:sz w:val="20"/>
          <w:szCs w:val="20"/>
        </w:rPr>
        <w:t>на выполнение работ по текущему ремонту помещений в ОСП Детский сад № 3 «Теремок» МБДОУ ЦРР-Детский сад № 9 в целях размещения обучающихся начальных классов на период строительства нового здания МБОУ «Средняя школа № 2 города Няндома». Работы в 2023 году не выполнены, средства остались на л/с образовательной организации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плата услуг по изготовлению смет, проведению экспертизы, проведению строительного контроля при выполнении капитального ремон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на вышеуказанное мероприятие в 2023 году запланированы в сумме 1 397,9 тыс. руб. (средства бюджета округа), профинансировано 1 397,9 тыс. руб., исполнение 100 %.  В том числе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етский сад № 8</w:t>
      </w:r>
      <w:r>
        <w:rPr>
          <w:sz w:val="20"/>
          <w:szCs w:val="20"/>
        </w:rPr>
        <w:t xml:space="preserve"> – составлен  сметный расчет на капитальный ремонт здания МБДОУ Детский сад № 8. Кроме того, в 2023 году были направлены средства на оказание услуги по проведению государственной экспертизы проектной документации, подготовленной для проведения капитального ремонта здания МБДОУ Детский сад № 8 (услуга в 2023 году не оказана).  Всего профинансировано на вышеуказанные мероприятия 561,8 тыс. руб. , часть средств осталась на л/с образовательной организа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ЦРР – Детский сад № 9</w:t>
      </w:r>
      <w:r>
        <w:rPr>
          <w:sz w:val="20"/>
          <w:szCs w:val="20"/>
        </w:rPr>
        <w:t xml:space="preserve"> –составлена сметная документация на капитальный ремонт здания МБДОУ ЦРР - Детский сад № 9, разработана проектная документация по пожарной сигнализации в здании ОСП Детский сад №м2 «Сказка» МБДОУ ЦРР-Детский сад № 9. Также в 2023 году были направлены средства на оказание услуги по проведению государственной экспертизы проектной документации, подготовленной для проведения капитального ремонта здания МБДОУ ЦРР - Детский сад № 9 (услуга в 2023 году не оказана). Всего профинансировано на вышеуказанные мероприятия 756,1 тыс. руб. , часть средств осталась на л/с образовательной организа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етский сад № 10</w:t>
      </w:r>
      <w:r>
        <w:rPr>
          <w:sz w:val="20"/>
          <w:szCs w:val="20"/>
        </w:rPr>
        <w:t xml:space="preserve"> - разработан  проект автоматической установки пожарной сигнализации и системы оповещения и управления эвакуацией в здании детского сада ( 80,0 тыс. руб.).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Создание в дошкольных образовательных организациях условий для получения детьми-инвалидами качественного образовани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План на 2023 год составил 1 391,9 тыс. руб., израсходовано – 1 391,9 тыс. руб. (из них средства областного бюджета в рамках ГП Архангельской области "Развитие образования и науки Архангельской области"– 1 266,6 тыс. руб., средства бюджета округа – 125,3 тыс. руб.), исполнение – 100%.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Детском саду № 10 «Улыбка»: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выполнены работы по текущему ремонту полов в фойе,  по реконструкции пандуса (устройству козырька над пандусом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обретено оборудование: интерактивный пол версии 4.1.– 1 шт.;  интерактивный детский комплекс </w:t>
      </w:r>
      <w:r>
        <w:rPr>
          <w:sz w:val="20"/>
          <w:szCs w:val="20"/>
          <w:lang w:val="en-US"/>
        </w:rPr>
        <w:t>Horizon</w:t>
      </w:r>
      <w:r>
        <w:rPr>
          <w:sz w:val="20"/>
          <w:szCs w:val="20"/>
        </w:rPr>
        <w:t xml:space="preserve"> 21,5</w:t>
      </w:r>
      <w:r>
        <w:rPr>
          <w:sz w:val="20"/>
          <w:szCs w:val="20"/>
          <w:vertAlign w:val="superscript"/>
        </w:rPr>
        <w:t>//</w:t>
      </w:r>
      <w:r>
        <w:rPr>
          <w:sz w:val="20"/>
          <w:szCs w:val="20"/>
        </w:rPr>
        <w:t xml:space="preserve"> - 1 шт., набор тактильных панелей (состоят из 9 панелей, размер каждой панели 40х40 см) – 1 шт., набор психолога «Инклюзив» 4 модуля - 1 шт., набор пособий «Умница» - 1шт., ннастенные бизиборды «Животные» - 1 шт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Обеспечение безопасных условий для работников и обучающихся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Запланированы на 2023 год средства в сумме 2 928,3 тыс. руб., в т.ч. за счет средств областного бюдже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1 492,3 тыс. руб., за счет средств бюджета округа – 1 436,0 тыс. руб., исполнение – 100,0%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ыполнены работы по развитию противопожарной инфраструктуры в 2 дошкольных образовательных учреждениях на сумму 2 030,3 тыс. руб., в том числе за счет средств областного бюджета  (в рамках ГП Архангельской области "Защита населения и территорий Архангельской области от чрезвычайных ситуаций, обеспечение пожарной безопасности и безопасности на водных объектах") – 1 492,3 тыс. руб., средств бюджета округа – 538,0 тыс. руб.)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В ОСП Детский сад № 2 «Сказка»  МБДОУ ЦРР-Детский сад № 9</w:t>
      </w:r>
      <w:r>
        <w:rPr>
          <w:sz w:val="20"/>
          <w:szCs w:val="20"/>
        </w:rPr>
        <w:t xml:space="preserve"> приобретено оборудование и материалы (извещатель пожарный ИП 212-64-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.02 – 86 шт., извещатель пожарный тепловой ИП 101-29-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.02– 18 шт., извещатель пожарный ручной адресный ИПР 513-11-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 – 26 шт., оповещатель световой Молния-12– 45 шт., акустическая система АС-4-2 – 23 шт., прибор управления оповещением – 1 шт., кабель-канал 25*16 мм – 800 м, кабель КПСЭнг(А)-</w:t>
      </w:r>
      <w:r>
        <w:rPr>
          <w:sz w:val="20"/>
          <w:szCs w:val="20"/>
          <w:lang w:val="en-US"/>
        </w:rPr>
        <w:t>FRLSLT</w:t>
      </w:r>
      <w:r>
        <w:rPr>
          <w:sz w:val="20"/>
          <w:szCs w:val="20"/>
        </w:rPr>
        <w:t>*1*2*1 для ОПС и СОУЭ  – 1200 м, кабель КПСЭнг(А)-</w:t>
      </w:r>
      <w:r>
        <w:rPr>
          <w:sz w:val="20"/>
          <w:szCs w:val="20"/>
          <w:lang w:val="en-US"/>
        </w:rPr>
        <w:t>FRLSLT</w:t>
      </w:r>
      <w:r>
        <w:rPr>
          <w:sz w:val="20"/>
          <w:szCs w:val="20"/>
        </w:rPr>
        <w:t xml:space="preserve">*2*2*1 для ОПС и СОУЭ  – 400 м., ППКОП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-Рубеж-2ОП – 1 шт.) и выполнены монтажные работы системы автоматизированной пожарной сигнализа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В ОСП Детский сад № 10 «Улыбка» МБДОУ ЦРР-Детский сад № 9</w:t>
      </w:r>
      <w:r>
        <w:rPr>
          <w:sz w:val="20"/>
          <w:szCs w:val="20"/>
        </w:rPr>
        <w:t xml:space="preserve"> приобретено оборудование и материалы (извещатель пожарный ИП 212-64-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.02 – 98 шт., извещатель пожарный тепловой ИП 101-29-</w:t>
      </w:r>
      <w:r>
        <w:rPr>
          <w:sz w:val="20"/>
          <w:szCs w:val="20"/>
          <w:lang w:val="en-US"/>
        </w:rPr>
        <w:t>P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1.02– 18 шт., извещатель пожарный ручной адресный ИПР 513-11-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 – 26 шт., оповещатель световой Молния-12– 46 шт., акустическая система АС-4-2 – 27 шт., прибор управления оповещением – 1 шт., кабель-канал– 800 м, кабель КПСЭнг(А)-</w:t>
      </w:r>
      <w:r>
        <w:rPr>
          <w:sz w:val="20"/>
          <w:szCs w:val="20"/>
          <w:lang w:val="en-US"/>
        </w:rPr>
        <w:t>FRLSLT</w:t>
      </w:r>
      <w:r>
        <w:rPr>
          <w:sz w:val="20"/>
          <w:szCs w:val="20"/>
        </w:rPr>
        <w:t>*1*2*1 для ОПС и СОУЭ– 1200 м, кабель КПСЭнг(А)-</w:t>
      </w:r>
      <w:r>
        <w:rPr>
          <w:sz w:val="20"/>
          <w:szCs w:val="20"/>
          <w:lang w:val="en-US"/>
        </w:rPr>
        <w:t>FRLSLT</w:t>
      </w:r>
      <w:r>
        <w:rPr>
          <w:sz w:val="20"/>
          <w:szCs w:val="20"/>
        </w:rPr>
        <w:t xml:space="preserve">*2*2*1 для ОПС и СОУЭ– 400 м., ППКОП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3-Рубеж-2ОП – 1 шт.) и выполнены монтажные работы системы автоматизированной пожарной сигнализаци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Также в 2023 году в целях обеспечения безопасных условий для работников и обучающихся были выполнены следующие мероприятия: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оказана услуга по передаче сигналов от объектового оборудования подключенного объекта защиты на автоматизированное рабочее место дежурного диспетчера подразделения пожарной охраны программно-аппаратного комплекса мониторинга систем противопожарной безопасности Архангельской области  зданий Детского сада № 8, ОСП Детский сад № 1, ОСП Детский сад № 4, ОСП Детский сад № 5, ОСП Детский сад № 7, ЦРР-Детский сад № 9, ОСП Детский сад № 2, ОСП Детский сад № 3 (2 здания: детского сада и пищеблока), ОСП Детский сад № 6, ОСП Детский сад № 11, Детского сада № 10, Шестиозерского детского сада, Андреевской начальной школы-детского сада, Шалакшского детского сада, Лепшинского детского сада, а также зданий, в которых находятся Мошинский детский сад и дошкольная группа в Воезеро в размере 378,1 тыс. руб.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ыполнены работы по испытанию наружной пожарной лестницы в зданиях Детского сада № 8 и ОСП Детский сад № 5 на сумму 13,5 тыс. руб.,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приобретен план эвакуации в ОСП Шалакушский детский сад (1 шт.) на сумму 4,5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 выполнена огнезащитная обработка чердачных помещений зданий ОСП Детский сад № 1, ОСП Детский сад       № 5, ОСП Детский сад № 7, ЦРР-Детском саду № 9, ОСП Детский сад № 2, ОСП Шестиозерский детский сад, а также в здании, в котором находится дошкольная группа в Воезеро на сумму 228,9 тыс. руб.,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полнены освидетельствование огнетушителей (Детский сад № 8 - 4 шт., ОСП Детский сад № 1 – 6 шт., ОСП Детский сад № 4 – 9 шт., ОСП Детский сад № 5 – 7 шт., ОСП Детский сад № 7 – 6 шт., ЦРР-Детский сад № 9 – 13 шт., ОСП Детский сад № 2 – 10 шт., ОСП Детский сад № 3 – 10 шт., ОСП Детский сад № 6 – 13 шт., ОСП Детский сад № 11 – 20 шт., ОСП Детский сад №10 – 14 шт. и ОСП Шестиозерский детский сад – 1 шт.) и перезарядка огнетушителей (Детский сад № 8 - 9 шт., ОСП Детский сад № 1 – 9 шт., ОСП Детский сад № 4 – 4 шт., ОСП Детский сад № 5 – 9 шт., ОСП Детский сад № 7 – 8 шт., ЦРР-Детский сад № 9 – 1 шт., ОСП Детский сад № 3 – 2 шт., ОСП Детский сад № 6 – 1 шт., ОСП Шалакушский детский сад – 4 шт.  и ОСП Шестиозерский детский сад – 1 шт.) на сумму 49,1 тыс. руб., 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приобретены огнетушители в ОСП Детский сад № 2 – 4 шт., ОСП Детский сад № 6 – 6 шт., в ОСП Шестиозерский детский сад – 1 шт. и СП Андреевская начальная школа-детский сад – 1 шт. на сумму 10,4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ыполнены замеры сопротивления изоляции в зданиях Детского сада № 4, ЦРР-Детский сад № 9, ОСП Детский сад № 2, ОСП Детский сад № 3, ОСП Детский сад № 6, ОСП Детский сад № 10, ОСП Детский сад № 11 и ОСП Шестиозерский детский сад на сумму 91,0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выполнены работы по испытанию пожарного водопровода в ЦРР - Детский сад № 9, ОСП Детский сад № 10, ОСП Детский сад № 11 на сумму 13,7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- выполнен ремонт тревожной сигнализации в ЦРР – Детский сад № 9 на сумму 56,0 тыс. руб.,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восстановлена работоспособность пожарной сигнализации на 3 объектах (ОСП Детский сад № 2, ОСП Детский сад № 6 и ОСП Детский сад № 11) на сумму 52,8 тыс. руб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13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Развитие и укрепление материально-технической базы образовательных организаций</w:t>
      </w:r>
      <w:r>
        <w:rPr>
          <w:sz w:val="20"/>
          <w:szCs w:val="20"/>
        </w:rPr>
        <w:t>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его запланировано 1 974,9 тыс. руб. (средства бюджета округа), расходы – 1 974,9 тыс. руб. (исполнение - 100%)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етский сад № 8</w:t>
      </w:r>
      <w:r>
        <w:rPr>
          <w:sz w:val="20"/>
          <w:szCs w:val="20"/>
        </w:rPr>
        <w:t xml:space="preserve"> – приобретены вентилятор ВКК-315 – 1 шт., котел нерж. 25 л. – 1 шт, кастрюля 1 л. – 1 шт., доска разделочная – 3 шт. на сумму 28,8 тыс. руб.; 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ЦРР-Детский сад № 9 </w:t>
      </w:r>
      <w:r>
        <w:rPr>
          <w:sz w:val="20"/>
          <w:szCs w:val="20"/>
        </w:rPr>
        <w:t xml:space="preserve">– приобретены в ЦРР-Детский сад № 9 сушильная машина </w:t>
      </w:r>
      <w:r>
        <w:rPr>
          <w:sz w:val="20"/>
          <w:szCs w:val="20"/>
          <w:lang w:val="en-US"/>
        </w:rPr>
        <w:t>Electrolux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W</w:t>
      </w:r>
      <w:r>
        <w:rPr>
          <w:sz w:val="20"/>
          <w:szCs w:val="20"/>
        </w:rPr>
        <w:t>7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458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, в ОСП Детский сад № 11 «Золотой ключик» праздничный фон /занавесы/ – 4 шт., на сумму 94,6 тыс. руб.,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СП «Андреевская начальная школа-детскмий сад» МБОУ СШ № 3</w:t>
      </w:r>
      <w:r>
        <w:rPr>
          <w:sz w:val="20"/>
          <w:szCs w:val="20"/>
        </w:rPr>
        <w:t xml:space="preserve"> – приобретена стиральная машина </w:t>
      </w:r>
      <w:r>
        <w:rPr>
          <w:sz w:val="20"/>
          <w:szCs w:val="20"/>
          <w:lang w:val="en-US"/>
        </w:rPr>
        <w:t>Indesi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WSD</w:t>
      </w:r>
      <w:r>
        <w:rPr>
          <w:sz w:val="20"/>
          <w:szCs w:val="20"/>
        </w:rPr>
        <w:t xml:space="preserve"> 51051 </w:t>
      </w:r>
      <w:r>
        <w:rPr>
          <w:sz w:val="20"/>
          <w:szCs w:val="20"/>
          <w:lang w:val="en-US"/>
        </w:rPr>
        <w:t>CIS</w:t>
      </w:r>
      <w:r>
        <w:rPr>
          <w:sz w:val="20"/>
          <w:szCs w:val="20"/>
        </w:rPr>
        <w:t xml:space="preserve"> на сумму 21,0 тыс. руб.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ОСП «Шалакушский детский сад» МБОУ «Шалакушская средняя школа»</w:t>
      </w:r>
      <w:r>
        <w:rPr>
          <w:sz w:val="20"/>
          <w:szCs w:val="20"/>
        </w:rPr>
        <w:t xml:space="preserve"> - приобретены: мини лаборатория для дошкольников Наураша 4 модуля, посудомоечная машина с фронтальной загрузкой Абат МПК-500Ф-02, сухой бассейн Зверята, бизиборд развивающая доска, бизиборд 50*60 см с ножками-подставками, стенка Замок (2500х400х1600), стенка Крепость (2800х300х1400), стенка Божья коровка (3100х310х1450), стеллаж для хранения детских сидений на унитаз, шкаф для одежды, мини система </w:t>
      </w:r>
      <w:r>
        <w:rPr>
          <w:sz w:val="20"/>
          <w:szCs w:val="20"/>
          <w:lang w:val="en-US"/>
        </w:rPr>
        <w:t>Hyunda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VC</w:t>
      </w:r>
      <w:r>
        <w:rPr>
          <w:sz w:val="20"/>
          <w:szCs w:val="20"/>
        </w:rPr>
        <w:t xml:space="preserve">180, 12 столов Волна, диван детский мягкий 2-х местный, 2 кресла детских, комплект мягкой мебели бескаркасной (диван+2 кресла+столик), 9 полотенечниц 5-секционных, 3 полотенечницы 3-секционных, машина игровая 4-местная, игровой набор Спальня с уголком ряжения, игровой модуль Аптека со стойкой, кухня угловая 1000/1000*320*1180 мм, магазин игровой «Супермаркет», 2 горшечницы на 12 ячеек, шкаф сушильный для одежды, 41 кровать детская, 11 шкафов 5-секционных для раздевания детей, 10 банкеток, 2 стола Капля, 6 столов Подкова, 6 кроватей 2-ярусных, 2 мягких конструктора, мягкое половое покрытие (Тип 1), мягкое половое покрытие (Тип 2). мягкое половое покрытие (Тип 3), 3 стенда информационных,  30 горшков, 30 сидений на унитаз,  4 унитаза компакт Детский, 53 матраса, 55 стульчиков, стеллаж кухонный разборный на общую сумму 1 830,5 тыс. руб..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 Курсы по обучению работников по пожарной безопасности, по охране труда, по электробезопасности, по организации закупок и т. д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планированы расходы на 2023 год– 61,7 тыс. руб. (средства бюджета округа), израсходовано – 61,7 тыс. руб. (исполнение - 100%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сего прошли переподготовку 38 человек, в том числе по очередной проверке знаний ответственного за исправное состояние и безопасную эксплуатацию тепловых сетей – 15 чел., по очередной проверке знаний адинистративно-технического персонала по электробезопасности - 5 чел., по дистанционному гигиеническому обучению декретированных контигентов – 10 чел., курсы «Оказание первой помощи детям» - 1 чел., по пожарной безопасности – 1 чел., курс «Контрактная система в сфере закупок» - 5 чел, курсы «Работа со служебной информацией ограниченного распространения, содержащейся в документах об антитеррористической защищенности в образовательных организациях» - 1 чел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го запланировано расходов по подпрограмме 1 на 2023 год – 277 195,5 тыс. руб., фактически профинансировано – 277 195,5 тыс. руб. (исполнение - 100%)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одпрограмма 2. Развитие общего образования на территории Няндомского муниципального округа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На начало 2022-2023 учебного года в общеобразовательных учреждениях Няндомского муниципального округа  обучалось 3 184 человека, в том числе в Вечерней школе – 84 человека, на начало 2023-2024 учебного года обучалось 3 030 человек, в том числе в Вечерней школе - 85 человек.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Среднегодовая численность воспитанников в пришкольном интернате (МБОУ Мошинская СШ и МБОУ Шалакушская СШ) за 2023 год – 9 человек. Всего численность воспитанников в пришкольном интернате на конец 2023 года – 17 челове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 мероприятиям подпрограммы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0"/>
          <w:szCs w:val="20"/>
        </w:rPr>
      </w:pPr>
      <w:r>
        <w:rPr>
          <w:b/>
          <w:sz w:val="20"/>
          <w:szCs w:val="20"/>
        </w:rPr>
        <w:t>Расходы на обеспечение деятельности подведомственных учрежде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ланированы расходы на 2023 год – 422 841,3 тыс. руб., исполнение –422 841,3 тыс. руб. (исполнение 100%), в том числе расходы за счет средств областного бюджета – 270 116,7 тыс. руб., за счет средств бюджета округа – 152 724,6 тыс. руб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Муниципальное задание образовательным организациям, реализующим программы начального общего, основного общего и среднего общего образования, на 2023 год установлено Управлением образования для каждого юридического лица 17 января 2023 год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2023 году проведена проверка объема оказания муниципальной услуги за 2022 год и январь-март 2023 года в МБОУ «Мошинская средняя школа» (муниципальное задание МБОУ «Мошинская средняя школа» в 2022 году на реализацию начального общего, основного общего и среднего общего образования выполнено на 98,6%, содержание детей (интернат) выполнено на 85,7% 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Няндомском муниципальном округе подвоз детей в 1 полугодии 2023 года был организован в шести общеобразовательных организациях (юридических лицах): МБОУ СШ № 2; МБОУ СШ № 3; МБОУ СШ № 7; МБОУ Шалакушская СШ; МБОУ Мошинская СШ; МБОУ Лепшинская СШ, во 2 полугодии 2023 года – в пяти общеобразовательных организациях (за исключением МБОУ «Лепшинская средняя школа» в связи с процессом ликвидации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Численность обучающихся, для которых был организован подвоз на конец  1 полугодия 2023 года, составляла 106 человек, в том числе ежедневно  для 102 обучающегося, еженедельно  для 4 обучающихся; на конец 2 полугодия 2023 года – 119 человек, в том числе ежедневно – 102 человека, еженедельно – 17 человек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итание обучающихся было организовано в четырнадцати общеобразовательных организациях, т.е. во всех общеобразовательных организациях, кроме Вечерней школы. В МБОУ СШ № 2, ОСП Основная школа № 4 питание было организовано путем заключения договора с МБОУ СШ № 7, СП Средняя школа № 6  - питание осуществляла МБОУ СШ № 3, в ОСП Шожемская основная школа (1 полугодие 2023 года) – организация питания для 1-4 классов путем выдачи наборов продуктов питания, обучающиеся 5-9 классов ОСП Шожемская основная школа в 1 полугодии 2023 года питались дома во время большой перемены, в остальных общеобразовательных организациях приготовление пищи организовано на базе школьных столовых. С 24.08.2023 года ОСП «Шожемская основная школа» МБОУ «Шалакушская средняя школа» закрыта. Закупка продуктов питания осуществлялась образовательными организациями в рамках федеральных законов № 44-ФЗ и № 223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ходы на 2023 год запланированы в объеме 405,5 тыс. руб., исполнение – 405,5 тыс. руб. (исполнение 100%), в том числе расходы за счет средств федерального бюджета – 397,4, средств областного бюджета – 8,1 тыс. руб. ( в рамках регионального проекта "Патриотическое воспитание граждан Российской Федерации» федерального проекта "Патриотическое воспитание граждан Российской Федерации" государственной программы Российской Федерации «Развитие образования»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 2023 году в штатные расписания 3 общеобразовательных организаций (МБОУ СШ № 3, МБОУ СШ № 7 и МБОУ Шалакушская СШ) введена новая должность «советник директора по воспитанию и взаимодействию с детскими общественными объединениями»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 здани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2023 году расходы на капитальный ремонт запланированы в сумме 57,4 тыс. руб. (средства бюджета округа),  профинансировано 57,4 тыс. руб. Исполнение составило 100%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2023 году выполнен монтаж вентиляционной системы в помещении второго этажа (кинокласс) в здании школы МБОУ СШ № 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здание условий для занятий физической культурой и спортом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 2023 год средства не предусмотрены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лата услуг по изготовлению смет, проведению экспертизы, проведению строительного контроля при выполнении капитального ремонт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2023 году на данные цели запланировано 849,6 тыс. руб. (бюджет округа),  профинансировано 849,6 тыс. руб. Исполнение составило 100%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2023 году были выполнены следующие мероприятия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МБОУ СШ № 2</w:t>
      </w:r>
      <w:r>
        <w:rPr>
          <w:sz w:val="20"/>
          <w:szCs w:val="20"/>
        </w:rPr>
        <w:t xml:space="preserve"> – актуализирована  сметная стоимость в текущие цены по капитальному ремонту оъектов ОСП «Шестиозерская ОШ» и здания ОСП «Основная школа № 4»; проведена  государственная экспертиза проектной документации: «Капитальный ремонт ОСП «Основная школа № 4» 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«Капитальный ремонт ОСП «Шестиозерская ОШ». Кроме того, в 2023 году были профинансированы составление  сметного расчета на капитальный ремонт спортивного зала ОСП «Основная школа № 4» МБОУ СШ № 2 и проведение  проверки достоверности сметной стоимости на капитальный ремонт спортивного зала ОСП «Основная школа № 4» (услуги в 2023 году не оказаны). Всего в 2023 году на вышеуказанные цели профинансировано 177,8 тыс. руб., часть средств осталась на л/с образовательной организации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- МБОУ  СШ № 3</w:t>
      </w:r>
      <w:r>
        <w:rPr>
          <w:sz w:val="20"/>
          <w:szCs w:val="20"/>
        </w:rPr>
        <w:t xml:space="preserve"> –актуализированы  сметы на капитальный ремонт зданий МБОУ СШ № 3, СП СШ № 6 и СП Андреевская НШ-детский сад, проведена государственная экспертиза сметной документации на проведение капитального ремонта зданий МБОУ СШ № 3, СП СШ № 6 и СП Андреевская НШ-детский сад, разработана  Концепция Дизайн – проекта основного здания и помещений МБОУ СШ № 3, здания автогаража  МБОУ СШ № 3 (588,8 тыс. руб.);  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- МБОУ СШ № 7</w:t>
      </w:r>
      <w:r>
        <w:rPr>
          <w:sz w:val="20"/>
          <w:szCs w:val="20"/>
        </w:rPr>
        <w:t xml:space="preserve"> – разработана  сметная документация на выполнение работ по монтажу наружного освещения футбольной площадки и площадки ОФП на территории школы (8,0  тыс. руб.)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МБОУ Мошинская СШ</w:t>
      </w:r>
      <w:r>
        <w:rPr>
          <w:sz w:val="20"/>
          <w:szCs w:val="20"/>
        </w:rPr>
        <w:t xml:space="preserve"> – проведена  проверка достоверности локально-сметного расчета на капитальный ремонт ОСП «Воезерская ОШ», составлены  сметы на проведение работ по капитальному ремонту фасада здания и по благоустройству территории  ОСП Воезерская ОШ ( 75,0 тыс. руб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гоустройство территорий муниципальных образовательных организаци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2023 году расходы на благоустройство территорий муниципальных образовательных организаций запланированы в сумме 225,5 тыс. руб. (средства бюджета округа),  профинансировано 225,5 тыс. руб. Исполнение составило 100%:</w:t>
      </w:r>
    </w:p>
    <w:p>
      <w:pPr>
        <w:pStyle w:val="Normal"/>
        <w:ind w:firstLine="426"/>
        <w:rPr>
          <w:sz w:val="20"/>
          <w:szCs w:val="20"/>
        </w:rPr>
      </w:pPr>
      <w:r>
        <w:rPr>
          <w:sz w:val="20"/>
          <w:szCs w:val="20"/>
        </w:rPr>
        <w:t>- МБОУ СШ № 7 –приобретено 50 кг  травосмеси;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- Шалакушская СШ –выполнены работы по благоустройству территории и  монтажные работы системы ливневой канализации (для выполнения работ приобретены необходимые материалы.)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Кроме того, в 2023 году МБОУ СШ № 7 выполнены работы по благоустройству территории на средства, выделенные в 2022 году,  в сумме 7 816,5 тыс. руб.:</w:t>
      </w:r>
    </w:p>
    <w:p>
      <w:pPr>
        <w:pStyle w:val="Normal"/>
        <w:numPr>
          <w:ilvl w:val="3"/>
          <w:numId w:val="3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дготовка территории: планировка площадей бульдозерами – 27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дорожек : установка бортовых камней бетонных 436,03 м,  устройство покрытий из тротуарной плитки – 425,62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зеленение : высажено18 деревьев, 95 кустарников-саженцев,  разбит газон и цветники– 27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посажено многолетних цветников  - 1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устройство  контейнерной площадки,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установка 10 скамеек деревянных  и 10 урн,</w:t>
      </w:r>
    </w:p>
    <w:p>
      <w:pPr>
        <w:pStyle w:val="Style21"/>
        <w:ind w:left="0" w:firstLine="426"/>
        <w:jc w:val="both"/>
        <w:rPr>
          <w:rFonts w:eastAsia="Calibri"/>
          <w:sz w:val="20"/>
          <w:szCs w:val="20"/>
          <w:lang w:eastAsia="en-US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6. устройство спортивной площадки </w:t>
      </w:r>
      <w:r>
        <w:rPr>
          <w:rFonts w:eastAsia="Calibri"/>
          <w:sz w:val="20"/>
          <w:szCs w:val="20"/>
          <w:lang w:eastAsia="en-US"/>
        </w:rPr>
        <w:t>с  покрытием эпоксидно-каучуковым (бесшовное пористое водопроницаемое для спортивных площадок «Мастерспорт»), с установкой спортивного комплекса (3 турника, 3 шведских стенки, тренажер для пресса, тренажер для рук (в положении лежа), тренажер для рук (в положении стоя), 2 ворот для мини – футбола),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426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7.   установка флагштока,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8.  устройство тротуар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кущий ремонт зданий.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В 2023 году расходы на текущий ремонт запланированы в сумме 1 608,5 тыс. руб. (средства бюджета округа). Расходы составили 1 608,5 тыс. руб., исполнение - 100%, в том числе: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- СШ № 2</w:t>
      </w:r>
      <w:r>
        <w:rPr>
          <w:sz w:val="20"/>
          <w:szCs w:val="20"/>
        </w:rPr>
        <w:t xml:space="preserve"> – выполнены ремонт кабинета учителя физкультуры, душевой, туалетных дверей и устройство медицинского кабинета в ОСП ОШ № 4, ремонт крыльца и пола в коридоре ОСП «Бурачихинская основная школа», частичный ремон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кровли здания ОСП «Шестиозерская основная школа». Для проведения ремонта были  приобретены строительные материалы (краска, эмаль, гипсокартон, саморезы, угол, грунтовка, шпатлевка, колер-паста, валики, завертка сантехническая с индикатором занятости, кисти, листы оцинкованые, гвозди, клей, фанера, пиломатериалы лиственных пород и др.) на сумму 187,1 тыс. руб.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СШ № 3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–</w:t>
      </w:r>
      <w:r>
        <w:rPr>
          <w:sz w:val="20"/>
          <w:szCs w:val="20"/>
        </w:rPr>
        <w:t>приобетены строительные материалы, которые были использованы при проведении текущего ремонта в зданиях школы и структурных подразделений (эмаль, профильные трубы, листы г/к, линолеум, паста-колер, плинтус, лак паркетный и др.) на сумму 161,2 тыс.  руб.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- ВСОШ № 5</w:t>
      </w:r>
      <w:r>
        <w:rPr>
          <w:sz w:val="20"/>
          <w:szCs w:val="20"/>
        </w:rPr>
        <w:t xml:space="preserve"> – приобретены  строительные материалы, которые были израсходованы в рамках проведения текущего ремонта (кисти, пена монтажная, эмаль, валики, краска, шпатлевка, лаки и др.) на сумму 20,0 тыс. руб.;</w:t>
      </w:r>
    </w:p>
    <w:p>
      <w:pPr>
        <w:pStyle w:val="Normal"/>
        <w:ind w:firstLine="426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- СШ № 7</w:t>
      </w:r>
      <w:r>
        <w:rPr>
          <w:sz w:val="20"/>
          <w:szCs w:val="20"/>
        </w:rPr>
        <w:t xml:space="preserve"> –  выполнены текущий ремонт отточной принудительной системы вентиляции в столовой школы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текущий ремонт системы холодного водоснабжения (замена водной задвижки на шаровый кран, замена труб в подвале до узла учета ХВС, замена труб в туалете первого этажа с заменой крана на байпасе, покраска труб) и теплоснабжения (демонтаж теплообменника, демонтаж узла подключения теплообменника, установка новых шаровых кранов на вводе в здание, перенос обратной трубы в подвал здания с первого этажа, покраска замененных труб) в здании столовой, текущий ремонт системы канализации в подвале здания столовой, текущий ремонт здания МБОУ СШ № 7 (восстановление плитки на фасаде, ремонт водостока и молниезащиты), а также приобретены строительные материалы (лак, краска, эмаль и др.), который были использованы при проведении ремонта (364,1 тыс.  руб.);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- Шалакушская СШ</w:t>
      </w:r>
      <w:r>
        <w:rPr>
          <w:sz w:val="20"/>
          <w:szCs w:val="20"/>
        </w:rPr>
        <w:t xml:space="preserve"> –выполнен текущий ремонт крыльца: демонтаж крыльца (разборка настила и сруба крыльца), замена нижнего ряда, бетонирование основания, покраска, штукатурка (80,0 тыс. руб.);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>- Мошинская СШ</w:t>
      </w:r>
      <w:r>
        <w:rPr>
          <w:sz w:val="20"/>
          <w:szCs w:val="20"/>
        </w:rPr>
        <w:t xml:space="preserve"> – выполнены работы по текущему ремонту в здании спортивного комплекса (замена 14 дверей, в том числе на 1 металлическую и 13 дверей ПВХ, монтаж керамогранитных плиток - 92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  по замене стекла в оконном блоке из ПВХ профиля – 3 шт., а также приобретены строительные и электротехнические материалы (светильник светодиодный – 6 шт., краска, эмаль и др.), которые были использованы в процессе выполнения текущего ремонта (796,1  тыс. руб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здание в общеобразовательных организациях условий для получения детьми-инвалидами качественного образования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23 год средства не предусмотрен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спечение безопасных условий для работников и обучающихся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Запланированы на 2023 год средства в сумме 3 512,4 тыс. руб., в том числе за счет областного бюджета – 666,0 тыс. руб. (в рамках федерального проекта «Безопасность дорожного движения» национального проекта «Безопасные и качественные автомобильные дороги»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го за 2023 год профинансированы средства в сумме 3 512,4 тыс. руб., исполнение – 100%.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В МБОУ  «Мошинская средняя школа» приобретены технические средства обучения с целью вовлечения обучающихся в деятельность по профилактике дорожно-транспортного травматизма на сумму </w:t>
      </w:r>
      <w:r>
        <w:rPr>
          <w:b/>
          <w:sz w:val="20"/>
          <w:szCs w:val="20"/>
        </w:rPr>
        <w:t xml:space="preserve">740,0 тыс. руб., </w:t>
      </w:r>
      <w:r>
        <w:rPr>
          <w:sz w:val="20"/>
          <w:szCs w:val="20"/>
        </w:rPr>
        <w:t>в том числе средства областного бюджета – 666,0 тыс. руб. (в рамках федерального проекта «Безопасность дорожного движения» национального проекта «Безопасные и качественные автомобильные дороги»):  проектор (размер изображения (диагональ), м – 0,58-7,62;  кабель длиной 5 м,  интерактивная панель (размер 65 дюймов),  мультимедийный учебно-методический сборник «Знаток ПДД»,  электрифицированная многофункциональная магнитно-маркерная доска «Светофоры в дорожных ситуациях», букварь юного пешехода,  стенд «Уголок безопасности дорожного движения»,  информационный стенд «Уголок ЮИД»,  информационный стенд «Сигналы светофора», стенд «Обязанности пешехода», стенд «Я пассажир», стенд «ПДД для велосипедистов», 3 жилета сигнальных с тематическими картинками, 8 самокатов, 4 веломобиля, 2  велосипеда, настольная игра «Мы спешим в школу»,  настольная игра «ОБЖ для детей: ПДД для юных пешеходов», светофор с игровым полем «Изучаем ПДД»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На школьном автобусе </w:t>
      </w:r>
      <w:r>
        <w:rPr>
          <w:b/>
          <w:sz w:val="20"/>
          <w:szCs w:val="20"/>
        </w:rPr>
        <w:t>МБОУ СШ № 2</w:t>
      </w:r>
      <w:r>
        <w:rPr>
          <w:sz w:val="20"/>
          <w:szCs w:val="20"/>
        </w:rPr>
        <w:t xml:space="preserve"> выполнены работы по монтажу и настройке тахографа на сумму 19,1 тыс. руб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школьном автобусе </w:t>
      </w:r>
      <w:r>
        <w:rPr>
          <w:b/>
          <w:sz w:val="20"/>
          <w:szCs w:val="20"/>
        </w:rPr>
        <w:t>МБОУ СШ № 7</w:t>
      </w:r>
      <w:r>
        <w:rPr>
          <w:sz w:val="20"/>
          <w:szCs w:val="20"/>
        </w:rPr>
        <w:t xml:space="preserve"> произведена замена блока СКЗИ тахографа на сумму 44,8 тыс. руб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школьном автобусе </w:t>
      </w:r>
      <w:r>
        <w:rPr>
          <w:b/>
          <w:sz w:val="20"/>
          <w:szCs w:val="20"/>
        </w:rPr>
        <w:t>МБОУ Мошинская СШ</w:t>
      </w:r>
      <w:r>
        <w:rPr>
          <w:sz w:val="20"/>
          <w:szCs w:val="20"/>
        </w:rPr>
        <w:t xml:space="preserve">  установлено и произведена настройка терминала для передачи сигнала Глонасс на сумму 21,7 тыс. руб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Для школьного автобуса </w:t>
      </w:r>
      <w:r>
        <w:rPr>
          <w:b/>
          <w:sz w:val="20"/>
          <w:szCs w:val="20"/>
        </w:rPr>
        <w:t>МБОУ СШ № 3</w:t>
      </w:r>
      <w:r>
        <w:rPr>
          <w:sz w:val="20"/>
          <w:szCs w:val="20"/>
        </w:rPr>
        <w:t xml:space="preserve"> приобретены автошины (ош Кама Alga185/75/16 б/к НК) – 6 шт. на сумму 35,1 тыс. руб. 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Также в 2023 году  с целю обеспечения безопасных условий для работников и обучающихся были выполнены следующие мероприятия: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оказаны услуги по обеспечению вывода сигнала о срабатывании пожарной сигнализации на пульт пожарной части МЧС России в зданиях СШ № 2 (здания школы и мастерских), ОШ № 4, Бурачихинской ОШ (здание школы), Шестиозерской ОШ, СШ № 3 (здания школы и гаража), СШ № 6 (2 здания), Андреевской начальной школы-детского сада, Вечерней школы, СШ № 7 (здания  школы и столовой), Шалакушской СШ (новое здание школы, старое здание школы, здание спорткомплекса), Шожемской ОШ, Ступинской ОШ, Лепшинской СШ, Мошинской СШ (здания школы и интерната) и Воезерской ОШ - 436,0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- замеры сопротивления изоляции в зданиях СШ № 2 (здания школы и мастерских), ОШ № 4, Шестиозерская ОШ, Бурачихинская ОШ (здания школы и столовой), СШ № 3, СШ № 6, Андреевская начальная школа-детский сад, СШ № 7 (здания школы и столовой) и Шалакушская СШ (новое здание) – 78,5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- выполнены освидетельствование огнетушителей (СШ № 2 – 6 шт., ОШ № 4 – 13 шт., Бурачихинская ОШ – 14 шт., Шестиозерская ОШ – 2 шт., СШ № 3 – 29 шт., Андреевская начальная школа-детский сад – 8 шт., Вечерняя школа – 7 шт., СШ № 7 – 34 шт., Шалакушская СШ – 26 шт., Ступинская ОШ – 13 шт., Мошинская СШ – 40 шт., Воезерская ОШ – 11 шт.) и перезарядка огнетушителей (СШ № 2 – 13 шт., ОШ № 4 – 8 шт., Шестиозерская ОШ – 10 шт., СШ № 3 – 20 шт., СШ № 6 – 18 шт., Андреевская начальная школа-детский сад – 2 шт., Вечерняя школа – 2 шт., Мошинская СШ – 2 шт.)-  96,2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оказана услуга по испытанию внутреннего пожарного водопровода в СШ № 7 – 6,7 тыс. руб.,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- приобретены пожарные извещатели в СШ № 7 (19 шт.) и в Мошинскую СШ (2 шт.), знаки ППБ  в СШ № 7 (178 шт.), кронштейны для огнетушителей в СШ № 7 (10 шт.), аккумуляторы в СШ № 7 (4 шт.) и в Мошинскую СШ (3 шт.)  – 149,1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- приобретены средства индивидуальной защиты органов в СШ № 7 (2 шт. самоспасатель) – 9,0 тыс. руб.</w:t>
      </w:r>
      <w:r>
        <w:rPr>
          <w:color w:val="FF0000"/>
          <w:sz w:val="20"/>
          <w:szCs w:val="20"/>
        </w:rPr>
        <w:t>,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иобретены планы эвакуации (Шалакушская СШ - 9 шт.) – 40,5 тыс. руб., 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оказана услуга по диагностике видеонаблюдения в новом здании Шалакушской СШ – 16,0 тыс. руб.,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- выполнен ремонт системы пожарной сигнализации  в здании интерната Мошинской СШ – 7,1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- оказаны услуги по обслуживанию видеонаблюдения в СШ № 3 и СШ № 7 – 54,4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выполнена огнезащитная обработка чердачных помещений в зданиях СШ № 6, Шестиозерской ОШ, Бурачихинской ОШ и Воезерской ОШ – 174,9 тыс. руб., 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выполнен текущий ремонт автобуса (замена лобового стекла) в СШ № 7 – 17,7 тыс. руб.,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- оказаны услуги по обеспечению охраны объектов (территорий) сотрудниками частных охранных организаций (СШ № 3, СШ № 7) – 1 565,6 тыс. руб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 2023 году приобретены материалы и оборудование и выполнен монтаж автоматической системы охранной сигнализации в МБОУ СШ №3 на средства, выделенные в 2022 году  в сумме 1 620,1 тыс. руб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витие и укрепление материально-технической базы образовательных организаций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Средства на 2023 год запланированы в сумме 9 220,6 тыс. руб., в том числе средства областного бюджета 889,9 тыс. руб. (в рамках ГП Архангельской области "Развитие образования и науки Архангельской области"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сего профинансировано 9 220,6 тыс. руб., исполнение 100%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о технологическое оборудование для пищеблока и столовой 3 общеобразовательных организаций (в том числе 2 юридических лиц и 1 структурного подразделения), выполнен монтаж системы вентиляции в столовой 1 общеобразовательной организации на сумму 1 779,9 тыс. руб. ( в том числе из областного бюджета – 889,9 тыс. руб)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МБОУ «Средняя школа № 3»</w:t>
      </w:r>
      <w:r>
        <w:rPr>
          <w:sz w:val="20"/>
          <w:szCs w:val="20"/>
        </w:rPr>
        <w:t xml:space="preserve">  - приобретены: плита электрическая ПЭЖШ-6 Н– 1 шт.; кастрюля  – 28 шт.; пароконвектомат </w:t>
      </w:r>
      <w:r>
        <w:rPr>
          <w:sz w:val="20"/>
          <w:szCs w:val="20"/>
          <w:lang w:val="en-US"/>
        </w:rPr>
        <w:t>TL</w:t>
      </w:r>
      <w:r>
        <w:rPr>
          <w:sz w:val="20"/>
          <w:szCs w:val="20"/>
        </w:rPr>
        <w:t xml:space="preserve"> 12</w:t>
      </w:r>
      <w:r>
        <w:rPr>
          <w:sz w:val="20"/>
          <w:szCs w:val="20"/>
          <w:lang w:val="en-US"/>
        </w:rPr>
        <w:t>DYCL</w:t>
      </w:r>
      <w:r>
        <w:rPr>
          <w:sz w:val="20"/>
          <w:szCs w:val="20"/>
        </w:rPr>
        <w:t xml:space="preserve"> – 1 шт., шкаф расстоечный </w:t>
      </w:r>
      <w:r>
        <w:rPr>
          <w:sz w:val="20"/>
          <w:szCs w:val="20"/>
          <w:lang w:val="en-US"/>
        </w:rPr>
        <w:t>PS</w:t>
      </w:r>
      <w:r>
        <w:rPr>
          <w:sz w:val="20"/>
          <w:szCs w:val="20"/>
        </w:rPr>
        <w:t>812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1 шт.; машина УКМ-03 (фаршемешалка с бачком) – 1 шт.; ванна моечная ВВ3/553-18/7БН – 1 шт.; машина овощерезательная ОМ-350М-03 – 1 шт.; холодильник с морозильником </w:t>
      </w:r>
      <w:r>
        <w:rPr>
          <w:sz w:val="20"/>
          <w:szCs w:val="20"/>
          <w:lang w:val="en-US"/>
        </w:rPr>
        <w:t>INDESI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SN</w:t>
      </w:r>
      <w:r>
        <w:rPr>
          <w:sz w:val="20"/>
          <w:szCs w:val="20"/>
        </w:rPr>
        <w:t xml:space="preserve"> 20 – 3 шт.; морозильный ларь </w:t>
      </w:r>
      <w:r>
        <w:rPr>
          <w:sz w:val="20"/>
          <w:szCs w:val="20"/>
          <w:lang w:val="en-US"/>
        </w:rPr>
        <w:t>POZI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H</w:t>
      </w:r>
      <w:r>
        <w:rPr>
          <w:sz w:val="20"/>
          <w:szCs w:val="20"/>
        </w:rPr>
        <w:t>-258-1 – 3 шт.; стол холодильный ТМ3-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  - 1 шт.; гастроемкость 1/1  – 5 шт.; крышка из нержавеющей стали к гастроемкости 1/1– 5 шт.; сковорода литая чугунная </w:t>
      </w:r>
      <w:r>
        <w:rPr>
          <w:sz w:val="20"/>
          <w:szCs w:val="20"/>
          <w:lang w:val="en-US"/>
        </w:rPr>
        <w:t>Magma</w:t>
      </w:r>
      <w:r>
        <w:rPr>
          <w:sz w:val="20"/>
          <w:szCs w:val="20"/>
        </w:rPr>
        <w:t xml:space="preserve"> – 4 шт.; тарелка мелкая  – 200 шт.; тарелка глубокая  – 200 шт.; ложка столовая  – 204 шт.; вилка столовая  – 204 шт.; кружка  – 500 шт.; половник –12 шт. на сумму 1 441,6 тыс. руб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В МБОУ «Средняя школа № 7»</w:t>
      </w:r>
      <w:r>
        <w:rPr>
          <w:sz w:val="20"/>
          <w:szCs w:val="20"/>
        </w:rPr>
        <w:t xml:space="preserve"> выполнен монтаж системы вентиляции в столовой школы на сумму 131,4 тыс. руб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МБОУ «Мошинская средняя школа»</w:t>
      </w:r>
      <w:r>
        <w:rPr>
          <w:sz w:val="20"/>
          <w:szCs w:val="20"/>
        </w:rPr>
        <w:t xml:space="preserve"> приобрела посуду на сумму 206,9 тыс. руб., в том числе: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3.1. в МБОУ Мошинская СШ приобретены: бак   – 3 шт.; кастрюля   – 8 шт.; таз 10 л.,  – 10 шт.; ковш – 1 шт.; доска разделочная – 6 шт.; набор кухонных ножей (6 шт.) – 1 шт.; морозильный шкаф </w:t>
      </w:r>
      <w:r>
        <w:rPr>
          <w:sz w:val="20"/>
          <w:szCs w:val="20"/>
          <w:lang w:val="en-US"/>
        </w:rPr>
        <w:t>Indesit</w:t>
      </w:r>
      <w:r>
        <w:rPr>
          <w:sz w:val="20"/>
          <w:szCs w:val="20"/>
        </w:rPr>
        <w:t xml:space="preserve"> – 1 шт.; миска диаметром 20 см (3 литра)  – 3 шт.; венчик производственный  – 1 шт.; лопатка кухонная  – 2 шт.; толкушка для пюре  – 1 шт.; гастроемкость 1/1х2,5</w:t>
      </w:r>
      <w:r>
        <w:rPr>
          <w:sz w:val="20"/>
          <w:szCs w:val="20"/>
          <w:vertAlign w:val="superscript"/>
        </w:rPr>
        <w:t xml:space="preserve">/ </w:t>
      </w:r>
      <w:r>
        <w:rPr>
          <w:sz w:val="20"/>
          <w:szCs w:val="20"/>
        </w:rPr>
        <w:t xml:space="preserve">530х325х65 с ручками и крышкой (Сотейник) – 4 шт.; противень  – 4 шт.; поднос – 6 шт.; стаканы – 50 шт.; рециркулятор </w:t>
      </w:r>
      <w:r>
        <w:rPr>
          <w:sz w:val="20"/>
          <w:szCs w:val="20"/>
          <w:lang w:val="en-US"/>
        </w:rPr>
        <w:t>EcoAir</w:t>
      </w:r>
      <w:r>
        <w:rPr>
          <w:sz w:val="20"/>
          <w:szCs w:val="20"/>
        </w:rPr>
        <w:t xml:space="preserve"> «</w:t>
      </w:r>
      <w:r>
        <w:rPr>
          <w:sz w:val="20"/>
          <w:szCs w:val="20"/>
          <w:lang w:val="en-US"/>
        </w:rPr>
        <w:t>Solo</w:t>
      </w:r>
      <w:r>
        <w:rPr>
          <w:sz w:val="20"/>
          <w:szCs w:val="20"/>
        </w:rPr>
        <w:t>» – 3 шт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3.2. в ОСП Воезерская ОШ МБОУ Мошинская СШ приобретены: кастрюля  – 5 шт.; таз 10 л.,  – 3 шт.;; ковш – 1 шт.; ведро эмалированное 12 литров – 1 шт.; сковорода– 1 шт.; доска разделочная  – 4 шт.; набор кухонных ножей (6 шт.) – 1 шт.; магнитный держатель для ножей – 1 шт.; миска диаметром 20 см (3 литра)  – 2 шт.; лопатка кухонная  – 1 шт.; противень 600*400*40 (нерж) – 2 шт.; стаканы – 25 шт.; тарелка глубокая, суповая – 25 шт.; тарелка мелкая  – 25 ш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Также в 2023 году были приобретены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в </w:t>
      </w:r>
      <w:r>
        <w:rPr>
          <w:b/>
          <w:sz w:val="20"/>
          <w:szCs w:val="20"/>
        </w:rPr>
        <w:t xml:space="preserve">ОСП «Основная школа № 4» МБОУ СШ № 2: </w:t>
      </w:r>
      <w:r>
        <w:rPr>
          <w:sz w:val="20"/>
          <w:szCs w:val="20"/>
        </w:rPr>
        <w:t>светильники  на сумму 8,0 тыс. руб. – 2 шт.</w:t>
      </w:r>
      <w:r>
        <w:rPr>
          <w:b/>
          <w:sz w:val="20"/>
          <w:szCs w:val="20"/>
        </w:rPr>
        <w:t>,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sz w:val="20"/>
          <w:szCs w:val="20"/>
        </w:rPr>
        <w:t xml:space="preserve">в </w:t>
      </w:r>
      <w:r>
        <w:rPr>
          <w:b/>
          <w:sz w:val="20"/>
          <w:szCs w:val="20"/>
        </w:rPr>
        <w:t xml:space="preserve">ОСП «Бурачихинская основная школа» МБОУ СШ № 2: </w:t>
      </w:r>
      <w:r>
        <w:rPr>
          <w:sz w:val="20"/>
          <w:szCs w:val="20"/>
        </w:rPr>
        <w:t>светильники – 3 шт. и 6 ламп светодиодных на сумму 6,0 тыс. руб.</w:t>
      </w:r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в </w:t>
      </w:r>
      <w:r>
        <w:rPr>
          <w:b/>
          <w:sz w:val="20"/>
          <w:szCs w:val="20"/>
        </w:rPr>
        <w:t xml:space="preserve">МБОУ СШ № 3: </w:t>
      </w:r>
      <w:r>
        <w:rPr>
          <w:sz w:val="20"/>
          <w:szCs w:val="20"/>
        </w:rPr>
        <w:t xml:space="preserve">система </w:t>
      </w:r>
      <w:r>
        <w:rPr>
          <w:sz w:val="20"/>
          <w:szCs w:val="20"/>
          <w:lang w:val="en-US"/>
        </w:rPr>
        <w:t>SpRec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>2 – 1 шт. на сумму 28,9 тыс. руб.,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в МБОУ СШ № 7</w:t>
      </w:r>
      <w:r>
        <w:rPr>
          <w:sz w:val="20"/>
          <w:szCs w:val="20"/>
        </w:rPr>
        <w:t xml:space="preserve">: стол угловой – 1 шт., комплект мебели (колонка 2ш.+1 скамейка) – 1шт., диван двухместный – 7 шт., стол-трапеция – 16 шт., стул </w:t>
      </w:r>
      <w:r>
        <w:rPr>
          <w:sz w:val="20"/>
          <w:szCs w:val="20"/>
          <w:lang w:val="en-US"/>
        </w:rPr>
        <w:t>Ea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SW</w:t>
      </w:r>
      <w:r>
        <w:rPr>
          <w:sz w:val="20"/>
          <w:szCs w:val="20"/>
        </w:rPr>
        <w:t xml:space="preserve"> – 32 шт., подушка на пол – 18 шт., жалюзи – 15 шт, ламелии - 18 шт., ларь-морозильник Бирюса 355КХ – 1 шт., маршрутизатор - 1 шт., сетевой коммутатор – 3 шт., система </w:t>
      </w:r>
      <w:r>
        <w:rPr>
          <w:sz w:val="20"/>
          <w:szCs w:val="20"/>
          <w:lang w:val="en-US"/>
        </w:rPr>
        <w:t>SpRecord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 xml:space="preserve">2 – 1 шт., комплектующие к оргтехнике  (корпус </w:t>
      </w:r>
      <w:r>
        <w:rPr>
          <w:sz w:val="20"/>
          <w:szCs w:val="20"/>
          <w:lang w:val="en-US"/>
        </w:rPr>
        <w:t>DeepCoo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av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2 без БП – 1 шт., память </w:t>
      </w:r>
      <w:r>
        <w:rPr>
          <w:sz w:val="20"/>
          <w:szCs w:val="20"/>
          <w:lang w:val="en-US"/>
        </w:rPr>
        <w:t>DIMM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DR</w:t>
      </w:r>
      <w:r>
        <w:rPr>
          <w:sz w:val="20"/>
          <w:szCs w:val="20"/>
        </w:rPr>
        <w:t>4 16384</w:t>
      </w:r>
      <w:r>
        <w:rPr>
          <w:sz w:val="20"/>
          <w:szCs w:val="20"/>
          <w:lang w:val="en-US"/>
        </w:rPr>
        <w:t>MBx</w:t>
      </w:r>
      <w:r>
        <w:rPr>
          <w:sz w:val="20"/>
          <w:szCs w:val="20"/>
        </w:rPr>
        <w:t xml:space="preserve">2 </w:t>
      </w:r>
      <w:r>
        <w:rPr>
          <w:sz w:val="20"/>
          <w:szCs w:val="20"/>
          <w:lang w:val="en-US"/>
        </w:rPr>
        <w:t>PC</w:t>
      </w:r>
      <w:r>
        <w:rPr>
          <w:sz w:val="20"/>
          <w:szCs w:val="20"/>
        </w:rPr>
        <w:t xml:space="preserve">25600 – 1 шт., БП </w:t>
      </w:r>
      <w:r>
        <w:rPr>
          <w:sz w:val="20"/>
          <w:szCs w:val="20"/>
          <w:lang w:val="en-US"/>
        </w:rPr>
        <w:t>Deepcoo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K</w:t>
      </w:r>
      <w:r>
        <w:rPr>
          <w:sz w:val="20"/>
          <w:szCs w:val="20"/>
        </w:rPr>
        <w:t>50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1 шт., твердотельный накопитель– 3 шт., процессор </w:t>
      </w:r>
      <w:r>
        <w:rPr>
          <w:sz w:val="20"/>
          <w:szCs w:val="20"/>
          <w:lang w:val="en-US"/>
        </w:rPr>
        <w:t>Inte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r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5-12400– 1 шт., кулер – 1 шт., плата– 1 шт., вентилятор– 1 шт.), оборудование в медицинский кабинет на сумму 863,0 тыс. руб. 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в МБОУ «Шалакушская средняя школа</w:t>
      </w:r>
      <w:r>
        <w:rPr>
          <w:sz w:val="20"/>
          <w:szCs w:val="20"/>
        </w:rPr>
        <w:t>»: интерактивная панель – 4 шт., интерактивная панель Geckotouch Interactive IP75GT-C – 2 шт , мобильная стойка – 4 шт., глобус физический – 1 шт., интерактивный стол – 1 шт., интерактивный пол в кабинет логопеда – 1 шт., баскетбольные щиты – 1 компл., волейбольные стойкт и сетка – 1 компл., стол в рекреацию – 3 шт., ЖК-телевизор– 2 шт., цифровое пианино Kawai KDPI20B – 1 шт., зарядная станция стол Cameron 2.0 – 1 шт., комплект рельсовой системы и интерактивной панели – 2 компл., галокомплекс "Соляная пещера" – 1 шт., набор VEX GO Classroom Kit – 1 шт., шкаф купе – 1 шт.,  стол журнальный – 1 шт., настенные наклейки для оформления внутреннего пространства школьного музея , для оформления учебных кабинетов , для тематического оформления пространства коридоров и рекреаций , настенная вывеска – 1 шт., жалюзи – 60 шт., зеркала – 13 шт., фартук из керамической плитки – 2 шт., вентиляционный короб – 1 шт., настенные шахматы – 1 шт., настенные шашки – 1 шт., кронштейн для телевизора  – 2 шт., педальное ведро – 15 шт., ограничитель дверной (хром) – 100 шт., ограничитель оконный – 200 шт., комплект табличек для системы навигации – 1 шт., ПВХ перегородка с дверью – 1 шт., дверь противопожарная – 2 шт., стружкоотсос Энкор Корвет 61 – 3 шт., водопылесос Soteco PANDA – 1 шт., стеллаж кухонный  – 1 шт., стол кондитерский – 1 шт., насосы – 2 шт., лабораторное оборудование для физики, рельсовая система – 1 шт., документ камера – 1 шт., рулонные шторы – 5 шт., набор ключей для автобуса – 1 шт., лестница трансформатор – 1 шт., раковина – 1 шт., частотный преобразователь – 1 шт. на сумму 6 405,8 тыс. руб.;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в </w:t>
      </w:r>
      <w:r>
        <w:rPr>
          <w:b/>
          <w:sz w:val="20"/>
          <w:szCs w:val="20"/>
        </w:rPr>
        <w:t>МБОУ «Мошинская средняя школа»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ензопила </w:t>
      </w:r>
      <w:r>
        <w:rPr>
          <w:sz w:val="20"/>
          <w:szCs w:val="20"/>
          <w:lang w:val="en-US"/>
        </w:rPr>
        <w:t>STIH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S</w:t>
      </w:r>
      <w:r>
        <w:rPr>
          <w:sz w:val="20"/>
          <w:szCs w:val="20"/>
        </w:rPr>
        <w:t xml:space="preserve"> 361 и канистры металлические для ГСМ (12 шт.) на сумму 129,0 тыс. руб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роприятия в области образования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 2023 год запланированы расходы в сумме 103,3 тыс. руб., расходы – 103,3 тыс. руб. (исполнение 100%)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- МБОУ СШ № 7</w:t>
      </w:r>
      <w:r>
        <w:rPr>
          <w:sz w:val="20"/>
          <w:szCs w:val="20"/>
        </w:rPr>
        <w:t xml:space="preserve"> приобретены флаг Няндомского муниципального округа Архангельской области  – 3 шт., флаг субъекта РФ Архангельская область–3  шт., флаг страны Россия– 3 шт.,  подставка напольная– 3 шт., навершие капля – 3 шт, древко с проточкой– 3 шт. ( 69,8 тыс. руб.)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МБОУ Шалакушская СШ</w:t>
      </w:r>
      <w:r>
        <w:rPr>
          <w:sz w:val="20"/>
          <w:szCs w:val="20"/>
        </w:rPr>
        <w:t xml:space="preserve"> приобретена гирлянда из шаров в цветах триколора (33,5 тыс. руб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рсы по обучению работников по пожарной безопасности, по охране труда, по электробезопасности, по организации закупок и т. д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 данное мероприятие на 2023 год запланировано 192,4 тыс. руб., фактически профинансировано 192,4 тыс. руб. (исполнение 100%)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Всего прошли переподготовку 106 человек, в том числе по  очередной проверке знаний ответственного за исправное состояние и безопасную эксплуатацию тепловых сетей – 14 чел., по очередной проверке знаний адинистративно-технического персонала по электробезопасности  - 14 чел., по  дистанционному гигиеническому обучению декретированных контигентов – 31 чел., на курсе «Оказание первой помощи детям» - 1 чел., по пожарной безопасности – 10 чел., на курсе «Контрактная система в сфере закупок» - 9 чел, на курсе «Работа со служебной информацией ограниченного распространения, содержащейся в документах об антитеррористической защищенности в образовательных организациях» - 6 чел., на курсах по охране труда – 13 чел., на курсах по безопасности дорожного движения – 2 чел., на курсе «Контролер технического состояния транспортных средств автомобильного транспорта» - 2 чел., на курсе «Программа ежегодных занятий с водителями автотранспортных организаций» - 4 ч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на питание обучающихся в общеобразовательных организациях, проживающих в интернате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2023 году расходы запланированы в сумме 472,0 тыс. руб., в том числе 47,2 тыс. руб. за счет областного бюджета (в рамках государственной программы Архангельской области «Развитие образования и науки Архангельской области»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Расходы составили 472,0 тыс. руб., исполнение – 100%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 конец 2023 года в Няндомском муниципальном округе 2 интерната при школах (в МБОУ Мошинская СШ и МБОУ Шалакушская СШ). Всего дето-дней питания – 1353, среднегодовое количество воспитанников – 9 чел. Всего численность воспитанников в пришкольном интернате на конец 2023 года – 17 челов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на обеспечение двухразовым питанием обучающихся с ограниченными возможностями здоровья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 2023 год запланированы расходы в сумме 1 954,3 тыс. руб., расходы – 1 954,3 тыс. руб. (исполнение 100%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72 человека получали бесплатное пит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бесплатного горячего питания обучающихся, получающих начальное общее образование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На 2023 год запланировано 14 896,3 тыс. руб., в том числе средства федерального бюджета – 13 381,8 тыс. руб., областного бюджета – 1 498,1 тыс. руб. (в рамках государственной программы Архангельской области «Развитие образования и науки Архангельской области»), бюджета округа – 16,4 тыс. руб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сего израсходовано 14 895,9 тыс. руб. (исполнение 100%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сего бесплатное горячее питание получили 1162 обучающихся, получающих начальное общее образ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ан на 2023 год составил 394,1 тыс. руб., израсходовано – 394,1 тыс. руб. (средства областного бюджета), исполнение – 100% (в рамках государственной программы Архангельской области «Развитие образования и науки Архангельской области»)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нной поддержкой в течение 2023 года воспользовалось 42 челове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спечение условий для развития кадрового потенциал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а 2023 год запланировано 69,0 тыс. руб. (в том числе областной бюджет – 48,3 тыс. руб.), произведено расходов на сумму 69,0 тыс. руб., исполнение составило 100% (в рамках государственной программы Архангельской области «Развитие образования и науки Архангельской области»)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а ежемесячная социальная выплата 1 студенту, обучающемуся по целевому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лата доплаты к стипендии обучающимся по целевому направлению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о данному мероприятию расходы запланированы в сумме 5,5 тыс. руб. (средства бюджета округа), израсходовано 5,0 тыс. руб. (исполнение 90,9%). Муниципальная стипендия выплачена 1 студенту, обучающемуся по целевому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лата ежемесячного денежное вознаграждение за классное руководство педагогическим работникам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2023 год запланировано 22 560,6 тыс. руб. (средства федерального бюджета), произведено расходов на сумму 22 560,6 тыс. руб., исполнение составило 100% (в рамках государственной программы Архангельской области «Развитие образования и науки Архангельской области»)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Всего на конец 2023 года в образовательных организациях Няндомского муниципального округа было 155 педагогических работников, осуществляющих функции классного руковод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Выплата денежной компенсации расходов по договорам найма жилых помещений в пределах Няндомского муниципального округа педагогическим работникам, привлекаемым со стороны, и молодым специалистам образовательных организаций Няндомского муниципального округа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На 2023 год средства не предусмотрен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змещение расходов по предоставлению мер социальной поддержки педагогическим работникам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ланировано – 5 082,3 тыс. руб. (средства областного бюджета), израсходовано – 5 082,3 тыс. руб., исполнение – 100,0%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й поддержкой в 2023 году воспользовалось 120 человек, из них 73- работающие в ОО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В</w:t>
      </w:r>
      <w:r>
        <w:rPr>
          <w:b/>
          <w:sz w:val="20"/>
          <w:szCs w:val="20"/>
        </w:rPr>
        <w:t>озмещение расходов по предоставлению мер социальной поддержки специалистам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Запланировано на 2023 год – 246,7 тыс. руб. профинансировано – 246,7 тыс. руб. (из них средства областного бюджета – 9,8 тыс. руб., средства бюджета округа – 236,9 тыс. руб.), исполнение – 100% (в рамках государственной программы Архангельской области «Управление государственными финансами и государственным долгом Архангельской области»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нной поддержкой в 2023 году воспользовалось 11 человек, из них 8 - работающие в ОО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лата проезда и провоза багажа к месту использования отпуска и обратно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выполнение данного мероприятия запланировано на 2023 год 1 052,2 тыс. руб. (средства бюджета округа), расходы – 1 052,2 тыс. руб., исполнение– 100%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лата проезда и провоза багажа к месту использования отпуска выплачена 103 человекам, в том числе 76 работникам и 27 членам семьи.</w:t>
      </w:r>
    </w:p>
    <w:p>
      <w:pPr>
        <w:pStyle w:val="Normal"/>
        <w:ind w:firstLine="284"/>
        <w:jc w:val="both"/>
        <w:rPr/>
      </w:pPr>
      <w:r>
        <w:rPr>
          <w:b/>
          <w:sz w:val="20"/>
          <w:szCs w:val="20"/>
        </w:rPr>
        <w:t>Всего расходов по подпрограмме  2 запланировано на 2023 год 485 749,5 тыс. руб., израсходовано 485 748,6 тыс. руб. или 100% от годового плана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одпрограмма 3. Развитие дополнительного образования детей на территории Няндомского муниципального округа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сего на конец 2023 года в РЦДО численность занимающихся в объединениях 1540 обучающихся. С сентября 2023 года педагоги Районного центра дополнительного образования детей оказывали услуги по 61 общеразвивающей программе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 2023  год</w:t>
      </w:r>
      <w:bookmarkStart w:id="0" w:name="_GoBack"/>
      <w:bookmarkEnd w:id="0"/>
      <w:r>
        <w:rPr>
          <w:sz w:val="20"/>
          <w:szCs w:val="20"/>
        </w:rPr>
        <w:t>у проведено  РЦДО 38 мероприятий.</w:t>
      </w:r>
    </w:p>
    <w:tbl>
      <w:tblPr>
        <w:tblW w:w="100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54"/>
        <w:gridCol w:w="2003"/>
        <w:gridCol w:w="1145"/>
      </w:tblGrid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чемпионата по чтению вслух «Страница-23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янва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любителей живопи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янва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ерская площадка для педагогов окру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янва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урок, посвященный юбилею В.С.Высоцком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любителей живопи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концерт школы «КВН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ружная выставка «Эти забавные животные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ружное методическое объединение учителей технологии и ИЗ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отическая акция «Открытка Защитнику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ерская площадка для педагогов округ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нг «Тайм-менеджмент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крытие муниципальной выставки детских работ «Неопалимая купин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первичного отделения РДД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чный кве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ружной конкурс «Защитникам Отечества посвящается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феврал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ая мастерская коллектива Юный художник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а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Вам любимые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а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ружной конкурс чтецов «Живая классик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ма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любителей живопис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ма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ход выходного дня ОХА «Плясовух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мар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кружная онлайн-выставка фоторабот «Мы с семьёй путешествуем по Няндомскому округу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преля -15 м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одарок ветерану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м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у парадного подъезда, для выпускников РЦД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м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районный дистанционный фестиваль – конкурс детского творчества «Лучики детств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апреля -19 м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матный турнир, посвященный международному дню семь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- 13 м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Школы начального развит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школы «АБВГДейк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-фотоконкурс «Осень под прицелом объектива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5 сентя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безопасности дорожного дви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 сентя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конкурс «Мой папа самый лучший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- 16 октя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ест-игра «Осенний переполох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ктя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конкурс рисунков  «Россия, ты в сердце моём», посвящённый Дню Народного единства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- 31 октя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осенних каникул для учащихся РЦДО «Сундук приключений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октября – 3 ноя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«Наши любимые песни» для учащихся СЭВ «Бриз»</w:t>
              <w:b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ноя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Письмо солдату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ноя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творческих работ «Россия мастеровая»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ноября - 18 дека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ий утренник школы начального развития «Рост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дека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годнее путешествие «Ёлкины-моталки»!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декабр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Творческие коллективы РЦДО приняли участие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II Международный творческий конкурс «Зима в Мастерилкино» на интернет-портале «Мастерилкино» 14.01.2023  (Диплом за 1место);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дународный творческий конкурс, посвященный Символу года «Маленький, милый и пушистый» на интернет-портале «Мастерилкино» 14.01.2023 (Диплом за 1место);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Международный конкурс детско-юношеского творчества к Дню Матери «ЧУДО МАТЕРИНСКОЙ ЛЮБВИ» на сайте Академии развития творчества «АРТ-ТАЛАНТ», 10.01.2023г  (2 диплома за 1 место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Международный конкурс изобразительного и декоративно-прикладного творчества «С любовью к домашним животным» на сайте Академии развития творчества «АРТ-ТАЛАНТ», 14.01.2023 г (2 диплома за 1 место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 Всероссийский творческий конкурс «Крылья, лапы и хвосты» на интернет-портале «Мастерилкино» 17.02.2023 (2 Диплома за 1место);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Международный конкурс «Арт Триумф» г.Архангельск  26.02.2023 (диплом лауреата 3 степени в номинации народно-сценический танец и стилизация (14-16 лет), диплом лауреата 1 степени в номинации народно-сценический танец и стилизация (8-10 лет), диплом лауреата 1 степени в номинации народный танец (14-16 лет);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7 Всероссийский творческий конкурс «Милые питомцы» на интернет-портале «Мастерилкино» 26.03.2023 (Диплом за 1место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Международный конкурс детско-юношеского творчества к Международному женскому дню «Дарите женщинам цветы» на интернет-портале «Мастерилкино» 25.03.2023 (Диплом за 1место); 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выставка детского творчества «Эти забавные животные». 26.03.2023 (8 дипломов за 1 место, 7 дипломов за 2 место, 4 диплома за 3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Муниципальный конкурс детско-юношеского творчества по пожарной безопасности «Неопалимая купина» 29.02.2023 (2 грамоты за 1 место, Грамота за 2 место, Грамота за 3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Всероссийский конкурс авторской куклы «Кукольная мастерская» на интернет-портале Академии развития творчества «Арт-Талант»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22.05.2023  (3 диплома за 1 место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Всероссийский творческий конкурс анималистических работ «Удивительный мир зверей и птиц» на интернет-портале Академии развития творчества «Арт-Талант» 24.04.2023 (диплом за 1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Международный конкурс детского творчества «Преданней собаке друга нет» на интернет-портале Академии развития творчества «Арт-Талант» 24.04.2023 (диплом за 1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10 Всероссийский творческий конкурс «Страна фантазии» на интернет портале «Мастерилкино» 24.04.2023 (диплом за 1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2 международный творческий конкурс «Весна и Мастерилкино» на интернет портале «Мастерилкино» 24.04.2023 (диплом за 1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Всероссийский творческий конкурс к дню российской анимации «Удивительный мир мультфильмов» на интернет-портале Академии развития творчества «Арт-Талант» 22.05.2023 (диплом за 1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9 всероссийский творческий конкурс «Великая победа» на интернет портале международного сообщества педагогов «Я учитель» 11.05.2023 (диплом за 1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7 всероссийский творческий конкурс «Великий май, победный май» на интернет портале «Мастерилкино»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11.05.2023 (диплом за 1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Открытый областной конкурс - фестиваль эстрадной песни «Чудо-чадо» 20.05.2023 Архангельск (диплом 1 степени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Межрайонный конкурс детского творчества «Лучики детства» г.Няндома 25.05.2023 (ОХА «Плясовуха» 2 группы – лауреаты 1 степени, СЭВ «Бриз»)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кружной конкурс плакатов и листовок для будущих избирателей Архангельской области: «Выборы – это важно» г.Няндома 04.05.2023 (грамота за 1 место, грамота за 3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Областной Конкурс рисунков «День Победы. Как он был от нас далек»  г.Няндома, 22.05.2023(3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Муниципальный  конкурс рисунков «Светлый праздник Пасхи» г.Няндома, 26.05.2023 (4 грамоты за 1 мест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Аттестация работ учащихся в ДШНР г.Архангельск 19.05.2023 (3 звания «Мастер», 1 звание «Мастеровой», 5 званий «Подмастерье»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Маргаритинская ярмарка г.Архангельск 21-24.09. 2023 (участие ОХА «Плясовуха» - 13 человек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Окружной конкурс открыток «С днем рождения, Комариная заводь», 30.09.2023 (5 дипломов за 1 место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Межрайонный  конкурс моделирования 3D ручкой «Юный архитектор» 30.11.2023  г.Новодвинск (диплом за 2 место, диплом за 3 место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Областная Олимпиада по объемному рисованию «Аппликата» 02.12.2023, г.Северодвинск (сертификат участника); 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Международный конкурс изобразительного искусства, декоративно-прикладного творчества и фотографии к Всемирному дню домашних животных «УШИ, ЛАПЫ и ХВОСТЫ», на интернет-портале Академии развития творчества «Арт-Талант» 20.12.2023  (диплом за 1 место)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Международный конкурс декоративно-прикладного творчества «ИСКРЫ ТАЛАНТА», на интернет-портале Академии развития творчества «Арт-Талант» 05.12.2023 (диплом за 1 место); </w:t>
      </w:r>
    </w:p>
    <w:p>
      <w:pPr>
        <w:pStyle w:val="Normal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XVII Областной конкурс-фестиваль юных вокалистов «Кораблик надежды» 2.12.2023  г.Няндома (Диплом лауреата 1 степени - Ансамбль средней группы СЭВ «Бриз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 на обеспечение деятельности РЦДО.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Муниципальное задание установлено на 2023 год  Управлением образования 17 января 2023 года.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сходы на выполнение муниципального задания на 2023 год запланированы в сумме 21 137,1 тыс. руб., исполнение – 21 137,1 тыс. руб. ( исполнение - 100%). </w:t>
      </w:r>
    </w:p>
    <w:p>
      <w:pPr>
        <w:pStyle w:val="Normal"/>
        <w:numPr>
          <w:ilvl w:val="0"/>
          <w:numId w:val="8"/>
        </w:numPr>
        <w:ind w:left="0"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спечение функционирования системы персонифицированного финансирования дополнительного образования детей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2023 год запланировано 10 078,4 тыс. руб., расходы составили 10 078,4 тыс. руб. (исполнение 100%)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Всего в АИС «Навигатор» в Няндомском округе по данным  Росстата 4407 детей от 5-18 лет, на конец 2023 года имеют сертификаты дополнительного образования - 3987 детей, что составляет - 90,5 % . 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17 детей воспользовалось сертификатами персонифицированного финансирования, процент охвата персонифицированным финансированием составил 29,9%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ие в мероприятиях различного уровн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2023 год запланировано 20,0 тыс. руб., расходы составили 20,0 тыс. руб. (исполнение 100%).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ллектив  «Плясовуха» принимал участие в  творческой программе ежегодной  Маргаритинской ярмарки в г.Архангельск. В рамках данной подпрограммы  произведена оплата командировочных расходов коллектива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рсы повышения квалификации работник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2023 год запланировано 36,0 тыс. руб., расходы составили 36,0 тыс. руб. (исполнение 100%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Всего прошло обучение на курсах 5 человек, в том числе на курсах «Работа со служебной информацией ограниченного распространения, содержащейся в документах об антитеррористической защищенности в образовательных организациях» - 2 чел., по  руководству образовательной организацией – 1 чел., по противодействию коррупции – 1 чел., педагогической подготовке - 1 чел. Кроме того, один работник принимал участие в 2 семинарах по бухгалтерскому учету и отчетности: новые стандарты в инвентаризации и годовая отчетност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лата проезда и провоза багажа к месту использования отпуска и обратно.</w:t>
      </w:r>
    </w:p>
    <w:p>
      <w:pPr>
        <w:pStyle w:val="Normal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Запланировано на 2023 год 124,6 тыс. руб. Израсходовано 124,6 тыс. руб. (исполнение 100%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плата проезда и провоза багажа к месту использования отпуска и обратно произведена 8 работникам и 1 члену семьи.</w:t>
      </w:r>
    </w:p>
    <w:p>
      <w:pPr>
        <w:pStyle w:val="Normal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</w:t>
        <w:tab/>
        <w:t>Капитальный ремонт МАУДО РЦДО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2023 г. запланировано 2 696,2 тыс. руб. на капитальный ремонт актового зала, израсходовано 2 696,2 тыс. руб. (исполнение 100%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полнены работы по капитальному ремонту актового зала здания РЦДО:</w:t>
      </w:r>
    </w:p>
    <w:p>
      <w:pPr>
        <w:pStyle w:val="Normal"/>
        <w:tabs>
          <w:tab w:val="clear" w:pos="708"/>
          <w:tab w:val="left" w:pos="601" w:leader="none"/>
          <w:tab w:val="left" w:pos="5812" w:leader="none"/>
        </w:tabs>
        <w:spacing w:before="0" w:after="0"/>
        <w:ind w:firstLine="284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отделка стен актового зала (улучшенная окраска стен,облицовка стен по системе «КНАУФ» по одинарному металлическому каркасу из ПН и ПС профилей);</w:t>
      </w:r>
    </w:p>
    <w:p>
      <w:pPr>
        <w:pStyle w:val="Normal"/>
        <w:tabs>
          <w:tab w:val="clear" w:pos="708"/>
          <w:tab w:val="left" w:pos="601" w:leader="none"/>
          <w:tab w:val="left" w:pos="5812" w:leader="none"/>
        </w:tabs>
        <w:ind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ремонт потолков (разборка подшивки потолков, окрашивание, устройство подвесных потолков);</w:t>
      </w:r>
    </w:p>
    <w:p>
      <w:pPr>
        <w:pStyle w:val="Normal"/>
        <w:tabs>
          <w:tab w:val="clear" w:pos="708"/>
          <w:tab w:val="left" w:pos="601" w:leader="none"/>
          <w:tab w:val="left" w:pos="5812" w:leader="none"/>
        </w:tabs>
        <w:ind w:firstLine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- ремонт полов (устройство покрытий из линолеума,  устройство плинтусов поливинилхлоридных );</w:t>
      </w:r>
    </w:p>
    <w:p>
      <w:pPr>
        <w:pStyle w:val="Normal"/>
        <w:tabs>
          <w:tab w:val="clear" w:pos="708"/>
          <w:tab w:val="left" w:pos="601" w:leader="none"/>
          <w:tab w:val="left" w:pos="5812" w:leader="none"/>
        </w:tabs>
        <w:ind w:firstLine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- устройство навесов крылец (демонтаж, устройство кровель плоских из направляемых материалов, устройство примыканий кровель из наплавляемых материалов к стенам и парапетам, окраска фасадов); </w:t>
      </w:r>
    </w:p>
    <w:p>
      <w:pPr>
        <w:pStyle w:val="Normal"/>
        <w:tabs>
          <w:tab w:val="clear" w:pos="708"/>
          <w:tab w:val="left" w:pos="601" w:leader="none"/>
          <w:tab w:val="left" w:pos="5812" w:leader="none"/>
        </w:tabs>
        <w:ind w:firstLine="284"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- ремонт кровли над приямками в подвал (демонтаж, смена обрешетки с прозорами, огнебиозащитое покрытие деревянных конструкций, устройство кровли)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работка проектно-сметной документации.</w:t>
      </w:r>
    </w:p>
    <w:p>
      <w:pPr>
        <w:pStyle w:val="Normal"/>
        <w:ind w:left="360" w:hanging="76"/>
        <w:jc w:val="both"/>
        <w:rPr>
          <w:sz w:val="20"/>
          <w:szCs w:val="20"/>
        </w:rPr>
      </w:pPr>
      <w:r>
        <w:rPr>
          <w:sz w:val="20"/>
          <w:szCs w:val="20"/>
        </w:rPr>
        <w:t>На 2023 год запланировано 60,0 тыс. руб., расходы составили 60,0 тыс. руб. (исполнение 100%).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Разработан проект установки автоматической пожарной сигнализации в здании РЦДО после проведения капитального ремонта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плата услуг по изготовлению смет, проведению экспертизы, проведению строительного контроля при выполнении капитального ремон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2023 год запланировано 517,2 тыс. руб., расходы составили 517,2 тыс. руб. (исполнение 100%).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роведена государственная экспертиза проектно-сметной документации на капитальный ремонт здания РЦДО, изготовлен  дизайн-проект зрительного зала и фойе с лестницами , проведена проверка сметной документации.</w:t>
      </w:r>
    </w:p>
    <w:p>
      <w:pPr>
        <w:pStyle w:val="Normal"/>
        <w:ind w:firstLine="284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В 2023 году был заключен договор с ИП Конюхов Андрей Владимирович на  оказание  услуг проведения строительного контроля при выполнении  капитального ремонта здания РЦДО.  Услуга оказана в полном объеме.</w:t>
      </w:r>
    </w:p>
    <w:p>
      <w:pPr>
        <w:pStyle w:val="Normal"/>
        <w:ind w:left="284" w:firstLine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Текущий ремонт РЦДО.</w:t>
      </w:r>
    </w:p>
    <w:p>
      <w:pPr>
        <w:pStyle w:val="Normal"/>
        <w:widowControl w:val="false"/>
        <w:autoSpaceDE w:val="false"/>
        <w:ind w:right="991" w:firstLine="284"/>
        <w:rPr>
          <w:sz w:val="20"/>
          <w:szCs w:val="20"/>
        </w:rPr>
      </w:pPr>
      <w:r>
        <w:rPr>
          <w:sz w:val="20"/>
          <w:szCs w:val="20"/>
        </w:rPr>
        <w:t xml:space="preserve">Средства на 2023 год не предусмотрены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1004" w:hanging="578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еспечение безопасных условий для работников и обучающихся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2023  год запланировано на обеспечение безопасных условий для работников и обучающихся 535,6 тыс. руб.,  израсходовано 535,6 тыс. руб. (исполнение 100%), в том числе на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- монтаж пожарной сигнализации на сумму 472,8 тыс. руб., 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освидетельствование 15 огнетушителей и зарядку 2 огнетушителей на сумму 4,8 тыс. руб.,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0"/>
          <w:szCs w:val="20"/>
        </w:rPr>
        <w:t>- испытание пожарных рукавов и измерение рабочего давления пожарных гидрантов на сумму 25,7 тыс. руб.,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- оплату расходов по обеспечению вывода сигнала о срабатывании пожарной сигнализации на пульт пожарной части МЧС России на сумму 32,3 тыс. руб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звитие и укрепление материально-технической базы РЦДО.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2023 году запланировано 150,0 тыс. руб., профинансировано 150,0 тыс. руб. (исполнение 100%). 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2023 году приобретено 12 маршевых рабочих барабана </w:t>
      </w:r>
      <w:r>
        <w:rPr>
          <w:sz w:val="20"/>
          <w:szCs w:val="20"/>
          <w:lang w:val="en-US"/>
        </w:rPr>
        <w:t>Fligh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MS</w:t>
      </w:r>
      <w:r>
        <w:rPr>
          <w:sz w:val="20"/>
          <w:szCs w:val="20"/>
        </w:rPr>
        <w:t>-1455</w:t>
      </w:r>
      <w:r>
        <w:rPr>
          <w:sz w:val="20"/>
          <w:szCs w:val="20"/>
          <w:lang w:val="en-US"/>
        </w:rPr>
        <w:t>SR</w:t>
      </w:r>
      <w:r>
        <w:rPr>
          <w:sz w:val="20"/>
          <w:szCs w:val="20"/>
        </w:rPr>
        <w:t xml:space="preserve">, 12 барабанных палочек </w:t>
      </w:r>
      <w:r>
        <w:rPr>
          <w:sz w:val="20"/>
          <w:szCs w:val="20"/>
          <w:lang w:val="en-US"/>
        </w:rPr>
        <w:t>Fligh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DS</w:t>
      </w:r>
      <w:r>
        <w:rPr>
          <w:sz w:val="20"/>
          <w:szCs w:val="20"/>
        </w:rPr>
        <w:t>-5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>, лампа светодиодная 10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>, батарейка алкалиновая и компьютерная техни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оме того,  в 2023 году в зональный патриотический центр РЦДО на безвозмездной основе поступила мебель, оборудование и средства обучения: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пилс-карта Архангельской области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значки «Знаю Архангельскую область» и удостоверения – 4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значки «Знаю Российскую Федерацию» и удостоверения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каска армейская СШ-40 – 2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агазин к автомату Калашникова – 2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ольберт-подставка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бщевойсковой защитный комплект ОЗК – 2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лащ-палатка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ММГ-АКМ – 2 шт.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 xml:space="preserve">- палатка 2-х местная </w:t>
      </w:r>
      <w:r>
        <w:rPr>
          <w:sz w:val="20"/>
          <w:szCs w:val="20"/>
          <w:lang w:val="en-US"/>
        </w:rPr>
        <w:t>Tramp</w:t>
      </w:r>
      <w:r>
        <w:rPr>
          <w:sz w:val="20"/>
          <w:szCs w:val="20"/>
        </w:rPr>
        <w:t xml:space="preserve">  - 2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ружинно-поршневая винтовка МР-512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лопата штыковая в чехле – 6 шт.;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 xml:space="preserve">- радиостанция </w:t>
      </w:r>
      <w:r>
        <w:rPr>
          <w:sz w:val="20"/>
          <w:szCs w:val="20"/>
          <w:lang w:val="en-US"/>
        </w:rPr>
        <w:t>Baofeng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UV</w:t>
      </w:r>
      <w:r>
        <w:rPr>
          <w:sz w:val="20"/>
          <w:szCs w:val="20"/>
        </w:rPr>
        <w:t>-5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lack</w:t>
      </w:r>
      <w:r>
        <w:rPr>
          <w:sz w:val="20"/>
          <w:szCs w:val="20"/>
        </w:rPr>
        <w:t xml:space="preserve"> – 2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пилс-карта России 61*91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лыжи армейские – 10 пар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юкзак десантника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ерб Патриот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олап с символикой «Юнармия» Архангельская область с конструкцией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олап с символикой «Патриот» Архангельская область с конструкцией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флаг «Патриот» Архангельской области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флаг «Юнармия» -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деяло п/ш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умка полевая для сержантов – 4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наволочки на подушки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емень поясной тесмяный солдатский – 25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чехлы к фляжкам защитного цвета – 25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лотенце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ремень для ношения плащ палатки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фуражка х/б камуфлированная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котелки – 1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трон учебный – 6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оружейная пирамида 740*500*2000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теллаж 800*2000*500 – 2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шкаф закрытый 800*466*2200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шкаф 800*466*2200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шкаф-стеллаж 800*466*2200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шкаф для одежды 800*466*2200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тол компьютерный 1000*650*750 – 5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лка 4 секции 904*608*200 – 2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лка 3 секции 904*312*200 – 4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тол оружейный 1500*860*750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тол для учителя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ост дневального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тойка для флагов – 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ули для пневматической винтовки – 6 уп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ый стенд – 4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рта ученическая 2х местная – 8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тул регулируемый ученический – 16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ленты триколор – 100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дымовые шашки – 4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иротехническая граната -  2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ули для пневматического оружия – 5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грамоты – 2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дипломы – 21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комплект медалей – 3 шт.;</w:t>
      </w:r>
    </w:p>
    <w:p>
      <w:pPr>
        <w:pStyle w:val="Normal"/>
        <w:widowControl w:val="false"/>
        <w:autoSpaceDE w:val="false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ИПП – 11 шт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sz w:val="20"/>
          <w:szCs w:val="20"/>
        </w:rPr>
        <w:t>Всего расходов по подпрограмме 3 запланировано на год 35 355,1 тыс. руб., израсходовано 35 355,1 тыс. руб. или 100% от годового пла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Подпрограмма 4. Обеспечение функционирования и развития системы образования на территории Няндомского  муниципального округа.</w:t>
      </w:r>
    </w:p>
    <w:p>
      <w:pPr>
        <w:pStyle w:val="Normal"/>
        <w:numPr>
          <w:ilvl w:val="0"/>
          <w:numId w:val="10"/>
        </w:numPr>
        <w:ind w:left="0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еспечение деятельности Управления образования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сего на 2023 год запланировано расходов в сумме 16 252,9 тыс. руб., профинансировано 16 245,0 тыс. руб. или 100% от годового план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сходы были произведены на содержание работников Управления образования и направлены на оплату труда, оплату услуг связи, командировочных расходов, канцелярских и других расходов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В 2023 г. повышение квалификации прошел 1 человек  по теме «Пожарная безопасность» на сумму 2,0 тыс. руб.; обучение на курсах «Обучение по программе «Годовая отчетность 2023 организации бюджетной сферы – новации учета и отчетности», «Особенности финансового планирования в госучреждениях» прошли 2 человека на сумму 6,0 тыс. руб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 2023 г. Управлением образования был приобретен внешний жесткий диск на сумму 6,0 тыс. ру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ведение мероприятий различных уровне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ланировано на 2023 год в сумме 480,0 тыс. руб., профинансировано – 480,0 тыс. руб. (исполнение 100%).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0"/>
          <w:szCs w:val="20"/>
        </w:rPr>
        <w:t>Проведение мероприятий различных уровней с обучающимися и педагогами осуществлялось в соответствии с Планом работы Управления образования администрации Няндомского муниципального округа Архангельской области на 2023 год. В рамках данной подпрограммы организовано участие в 58 мероприятиях, в том числе в 32 окружного уровня (в 2022 году – 8), 5 межмуниципального уровня (в 2022 году – 1), 20 регионального уровня (в 2022 году - 9) и 1 федерального уровня 2052 чел. ( в 2022 году – 431 чел.)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1276"/>
        <w:gridCol w:w="1276"/>
        <w:gridCol w:w="1417"/>
        <w:gridCol w:w="2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 (образовательных организ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участников (воспитанни-ков, обучающихся, педагог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и проведения мероприятия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-13.0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этап соревнования по мини-футболу в п. Ве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ы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Ш № 7)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обучающихс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место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-15.0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зионные соревнования по мини-футболу в п. Ве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166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конкурс каллиграфического письма «Золотое пер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2, СШ № 3, СШ № 6, СШ № 7, ОШ № 4, Мошин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 № 3 – 3 победителя,  СШ № 6 – 1 победите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 № 7 – 1 победите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конкурс-соревнование юных инспекторов движения «Безопасное колесо – 20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СШ № 3, СШ № 6, СШ № 7, ОШ № 4, Мошин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24 обучающихся, 6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. - СШ №  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. -  СШ № 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СШ № 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.01- 18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лимпиада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№ 2, СШ№ 3, СШ №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0"/>
                <w:szCs w:val="20"/>
              </w:rPr>
              <w:t>28 обучающихся, 12 педагогов – сопровождаю-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 – 10 чел. (СШ №3 – 8 чел., СШ №7 – 2 чел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ые соревнования по баскетболу, в рамках чемпионата школьной баскетбольной лиги «КЭС-БАСК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3, СШ № 6, СШ № 7, Мошин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2 обучающих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. – СШ №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СШ №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СШ 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1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зионные соревнования по баскетболу в п. Коно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Чемпионата по чтению вслух «Страница 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СШ № 3, СШ № 6, СШ № 7, Мошин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>1 м. – обуч. СШ № 3,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0"/>
                <w:szCs w:val="20"/>
              </w:rPr>
              <w:t xml:space="preserve">2 м. – обуч. СШ № 7, 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буч. СШ № 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1. -03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Регионального чемпионата «Юный маст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ружн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У № 2, 4, 5, 7, 8, 9, 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участни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победителя - ДОУ № 2, 5, 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2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игра «Сталинград. Пролог Поб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СШ № 3, СШ № 6, СШ № 7, ОШ №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 СШ № 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СШ № 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Ш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жная военно-спортивная игра «Внуки Марге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СШ № 3, СШ № 6, СШ № 7, ОШ № 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СШ № 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СШ №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СШ № 6</w:t>
            </w:r>
          </w:p>
        </w:tc>
      </w:tr>
      <w:tr>
        <w:trPr>
          <w:trHeight w:val="106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учебно-исследовательская конференция «Юность Помор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Ш № 7,  СШ № 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6 обучающихся,  8 педагогов, 1 спец. Упр. о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. – 2 чел. 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м. – 2 чел.,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м. – 1 чел (СШ № 7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конкурс-соревнование юных инспекторов движения «Безопасное колесо – 20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обучающихся, 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фестиваль детского творчества на иностранном языке «День влюбленны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Ш № 3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 № 6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 № 7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 № 4, Шалакуш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. - </w:t>
            </w:r>
            <w:r>
              <w:rPr>
                <w:sz w:val="20"/>
                <w:szCs w:val="20"/>
              </w:rPr>
              <w:t>СШ</w:t>
            </w:r>
            <w:r>
              <w:rPr>
                <w:sz w:val="20"/>
                <w:szCs w:val="20"/>
                <w:lang w:val="en-US"/>
              </w:rPr>
              <w:t xml:space="preserve"> № 3,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. - СШ № 6, </w:t>
            </w:r>
          </w:p>
          <w:p>
            <w:pPr>
              <w:pStyle w:val="Normal"/>
              <w:ind w:left="34" w:right="-10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. - Шалакушская СШ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-19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Региональный турнир юных естествоиспыт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08" w:righ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Шалакуш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й этап чемпионата по чтению вслух «Страница 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бучающийся, 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ые соревнования по мини-фут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СШ № 3, СШ № 6, СШ № 7, Мошин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 обуч. СШ № 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обуч. СШ №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буч. СШ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этап конкурса сочинений «Без срока давности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3, СШ № 6, СШ №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есто у  обучающихся СШ № 3 и СШ № 7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кружные соревнования по волейбо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Ш № 2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 № 3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СШ № 7, Мошинская СШ, Шалакуш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 м – Мошинская 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обуч. СШ №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буч. СШ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конкурс фестиваль «Защитникам Отечества посвящаетс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Ш № 2, СШ № 3,    СШ № 6,    СШ № 7, Шалакушская СШ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номинации: 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инация «Ансамбль»: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место – СШ № 3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место – Шалакушская СШ.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инация «Класс» (начальное звено)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1 место – СШ № 3 (2 Б класс)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– СШ № 3 (4 А класс) и СШ № 7 (3 Б класс)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СШ № 2 (3 А класс) и СП СШ № 6 (3 класс).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инация «Класс» (старшее звено»: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 – СШ № 7 (6 К класс).</w:t>
            </w:r>
          </w:p>
          <w:p>
            <w:pPr>
              <w:pStyle w:val="Normal"/>
              <w:ind w:left="-108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оминация «Класс. Инсценированная песня»: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– СШ № 3 (8 А класс),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СШ № 7 (ВПК «Ястребы»)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.02 – 01.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смотр-конкурс почетных карау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3-03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военно-спортивная эстафета «Внуки Маргел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емония закрытия заключительного этапа Всероссийской олимпиады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бучающихся и 1 педагог-сопровождающ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этап Всероссийского конкурса юных чтецов «Живая классик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Ш № 2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 № 3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Ш № 6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 № 7, Мошинская СШ, Шалакушская СШ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АО «НСУВУ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обучающихся, 11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растная категория: 5-6 классы:</w:t>
            </w:r>
            <w:r>
              <w:rPr>
                <w:sz w:val="20"/>
                <w:szCs w:val="20"/>
              </w:rPr>
              <w:t xml:space="preserve"> 1 место – обучающаяся СШ № 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– обучающаяся СШ № 7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место – обучающийся СШ № 6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озрастная категория: 7-8 классы:</w:t>
            </w:r>
            <w:r>
              <w:rPr>
                <w:sz w:val="20"/>
                <w:szCs w:val="20"/>
              </w:rPr>
              <w:t xml:space="preserve"> 1 место – обучающийся СШ № 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– обучающаяся СШ № 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обучающаяся СШ № 3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озрастная категория: 9-11 классы:</w:t>
            </w:r>
            <w:r>
              <w:rPr>
                <w:sz w:val="20"/>
                <w:szCs w:val="20"/>
              </w:rPr>
              <w:t xml:space="preserve"> 1 место – обучающаяся СШ № 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– обучающаяся Шалакушской СШ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обучающаяся СШ № 3.</w:t>
            </w:r>
          </w:p>
        </w:tc>
      </w:tr>
      <w:tr>
        <w:trPr>
          <w:trHeight w:val="107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0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церемония открытия года Педагога и Наста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       СШ № 3,  СШ № 6, СШ № 7,        ОШ № 4, Вечерняя школа, Мошинская СШ, ДОУ № 1, № 2, № 3, № 4, № 5, № 6, № 7, № 8, № 9, № 10, № 11, РЦД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>
          <w:trHeight w:val="9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-16.0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ые соревнования по лыжным гон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Ш № 2, СШ № 3, СШ № 6, СШ № 7, ГБОУ АО «НСУВУ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 обуч. СШ № 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обуч. СШ №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буч. СШ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-30.03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форум учителей естественнонаучного цикла и мате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.0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 этап Всероссийского конкурса юных чтецов «Живая класс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бучающихся, 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зионные соревнования по волейболу (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ежмуници-п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зионные соревнования по волейболу (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Межмуници-п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шинская СШ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место</w:t>
            </w:r>
          </w:p>
        </w:tc>
      </w:tr>
      <w:tr>
        <w:trPr>
          <w:trHeight w:val="92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04 – 15.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ые соревнования по настольному тенни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             СШ № 3,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 № 7,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 №4, Шестиозерская ОШ,  Шожемская ОШ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ОУ АО «НСУВУ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Юноши 2008 и младше г.р.: </w:t>
            </w:r>
            <w:r>
              <w:rPr>
                <w:sz w:val="20"/>
                <w:szCs w:val="20"/>
              </w:rPr>
              <w:t xml:space="preserve">1 место – обучающийся СШ № 7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 – обучающийся СШ № 2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обучающийся ГБОУ АО «НСУВУ»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Юноши 2004-2007 г. р.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 – обучающийся СШ № 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место – обучающийся Шожемской ОШ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обучающийся СШ № 2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Девушки 2008 и младше г.р.: </w:t>
            </w:r>
            <w:r>
              <w:rPr>
                <w:sz w:val="20"/>
                <w:szCs w:val="20"/>
              </w:rPr>
              <w:t xml:space="preserve">1 место – обучающаяся СШ № 7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 – обучающаяся Шожемской ОШ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обучающаяся Шестиозерской ОШ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евушки 2004-2007 г.р.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 – обучающаяся СШ № 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место – обучающаяся Шестиозерской ОШ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обучающаяся СШ № 2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реди команд средних школ:</w:t>
            </w:r>
            <w:r>
              <w:rPr>
                <w:sz w:val="20"/>
                <w:szCs w:val="20"/>
              </w:rPr>
              <w:t xml:space="preserve"> 1 место – СШ № 7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– СШ № 3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СШ № 2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Среди команд основных школ:</w:t>
            </w:r>
            <w:r>
              <w:rPr>
                <w:sz w:val="20"/>
                <w:szCs w:val="20"/>
              </w:rPr>
              <w:t xml:space="preserve"> 1 место – Шестиозерская ОШ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 – ГБОУ АО «НСУВУ» (зачет по юношам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– Шожемская ОШ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есто – ОШ № 4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.04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УИК для 6-8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7, СШ № 3, СШ № 6, СШ №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екций, 4 первых места: СШ № 2 и СШ № 3 (3 первых мест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экологический конкурс-фестиваль «Экологическая перезагру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Ш № 2, СШ № 3, Вечерняя шко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 № 6, СШ №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обучающихся, 5 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Ш №6 победитель в номинации «Лучшая школа по сбору вторсырь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черняя школа №5 победитель в номинациях «Лучший видеоролик «Жизнь в стиле ЭКО» и «Победитель онлайн викторины «Пополни ЭкоЗнания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 №7 – победитель в номинации «Лучший плакат «Действуй логично! Живи ЭКОлогично!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.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егиональный образовательный патриотический форум «Система военно-патриотическогой подготовки: вызовы времен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бучающихся, 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конкурс юных непрофессиональных портных и модельеров «Милые фасонч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.0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ВСИ «Зарн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Ш № 2,  СШ № 3, 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Ш № 6,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СШ № 7,    ОШ № 4, ГБОУ АО «НСУВУ», ГБОУ АО «НСКОШИ»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обучающихся, 7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есто - СШ № 3 в 2-х но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– СШ № 7 в 2-х ном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место – СШ № 2 (ном. 11-13 лет), СШ № 6 (ном. 14-17 лет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оржественная церемония открытия Шалакушской СШ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3 –«БАРС» и РЦДО – «Плясовуха»)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, организованное министерством образования АО совместно с ГБУК АО «Архангельский театр драмы имени М.В.Ломонос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едаг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.0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финал ВСИ «Зарниц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Ш № 3 - победител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на асфальте «Мы за мир на зем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Ш № 2, СШ № 3, ОШ № 4, СШ № 6, СШ №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 обуч. СШ № 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обуч. ОШ № 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буч. СШ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интеллектуальный турнир «Лига знаний: школы и колледж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обучающихся, 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детские игры по пожарно-спасательному спо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делегации МБОУ «Лепшинская СШ» в г.Ми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епшинская СШ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бучающихся, 2 педаг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финал ВСИ «Орленок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№3 – «БАРС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бучающихся, 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«Золотая осен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(СШ №2,   СШ №3,     СШ №6,     СШ №7,     ОШ №4, Шестиозерс-кая ОШ, Воезерская О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средних О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СШ № 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СШ №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СШ №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и основных О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- Воезерская ОШ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м. и 3 м. – Шестиозерская ОШ и 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юнош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 обуч. СШ № 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и 3 м.– обуч. СШ №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СШ № 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СШ №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СШ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девоч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, 2 м. и 3 м. – СШ № 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. юнош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и 2 м. –СШ № 7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СШ № 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в зачет Спартакиады по лёгкой атлетике в п. Коно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обучающихся и 1 педагог-сопровождающ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10.-12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в зачет Спартакиады по лёгкой атлетике в д. Мали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 обучающихся и 1 педагог-сопровождающ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.11.- 29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ой олимпиады шко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2,  СШ №3,     СШ №7,      ОШ №4,     СШ №6, Мошинская СШ, Шалакушская СШ, Воезерская ОШ, Шестиоерская О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 победителя из  СШ №2, СШ №3, СШ № 6, СШ №7, Воезерской ОШ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8 призер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-6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Всероссийской детско-юношеской военно-спортивной игры «Зарница» (Московская об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3 – «БАРС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обучающихся, 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10-13.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просветительская программа по маршруту «Моя Россия. Град Петров» (Санкт-Петербур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шинская СШ)</w:t>
            </w:r>
          </w:p>
          <w:p>
            <w:pPr>
              <w:pStyle w:val="Normal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обучающихся, 1 педаг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математическая игра «Математический экспресс» для обучающихся 5-6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СШ № 3, ОШ № 4, СШ № 6, СШ № 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обучающихся, 8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СШ № 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СШ № 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СШ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 смотр почетных карау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СШ № 3, СШ № 6, СШ № 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обучающихся, 12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1 клас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– СШ №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СШ № 7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м. – СШ № 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класс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 – СШ №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СШ № 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. – СШ № 3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акции возложения цветов «День неизвестного солда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се ОО, ДОУ и РЦД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обучающихся, 32 педаг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учебно-исследовательская конференция для обучающихся начальных классов «Юный исследоват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 2, СШ № 3, СШ № 6, СШ № 7, Шалакушская СШ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обучающихся, 10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«Иностранный язык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 обуч. СШ № 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обуч. СШ №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буч. СШ № 3 и СШ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«Окружающий мир, экология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 2 обуч. СШ № 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обуч. СШ № 7 и 2 обуч. СШ № 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буч. Шалакушской 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«Гуманитарные науки, краеведение, технология, финансовая грамотность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. – 2 обуч. СШ № 3 и обуч. СШ № 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обуч. СШ № 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обуч. СШ № 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среди школьных спортивных клубов по баскетболу (юнош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3, СШ №6, СШ №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место - СШ №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есто - СШ №7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место - СШ №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сихолого-педагогической олимпиаде им.К.Д.Ушинского г.Арханге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Ш №3, СШ №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обучающихся, 2 педаг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. – обучающийся СШ № 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. –  обучающийся СШ №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ая военно-спортивная игра «Отчизне служат настоящие геро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2, СШ № 3, СШ № 6, СШ № 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обучающихся, 12 педаг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м. – СШ № 3 (команда «БАРС»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. – СШ № 7 (команда «Ястребы»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 м.- СШ № 3 (команда «Каадет»)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евнования среди школьных спортивных клубов по баскетболу (девуш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Ш № 3, СШ № 6, СШ №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обучающих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место - СШ №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место - СШ №3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место - СШ №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100%  образовательных организаций округа обеспечены доступом к сети «Интернет». В рамках организации доступа обучающихся к сети «Интернет» приняты достаточные меры, исключающие возможность получения обучающимися доступа к нежелательному содержимому сети Интернет.</w:t>
      </w:r>
    </w:p>
    <w:p>
      <w:pPr>
        <w:pStyle w:val="Normal"/>
        <w:spacing w:before="0" w:after="0"/>
        <w:ind w:firstLine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правлением образования за 2023 год были разработаны и внесены изменения в следующие нормативные правовые ак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19 января 2023 года № 21-па «Об утверждении муниципальной программы «Организация отдыха и оздоровление детей Няндомского муниципального округа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19 января 2023 года № 22-па  «Об утверждении муниципальной программы «Развитие образования на территории Няндомского муниципального округа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8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14 марта 2023 г. № 139-па "О закреплении муниципальных образовательных организаций, реализующих основную образовательную программу дошкольного образования, за конкретными территориями Няндомского муниципального округа Архангельской области"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8"/>
        <w:contextualSpacing/>
        <w:jc w:val="both"/>
        <w:rPr/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0  марта 2023 г. № 148-па</w:t>
      </w:r>
      <w:r>
        <w:rPr/>
        <w:t xml:space="preserve"> </w:t>
      </w:r>
      <w:r>
        <w:rPr>
          <w:sz w:val="20"/>
          <w:szCs w:val="20"/>
        </w:rPr>
        <w:t>"О закреплении муниципальных общеобразовательных организаций за конкретными территориями Няндомского муниципального округа Архангельской области"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before="0" w:after="0"/>
        <w:ind w:left="0" w:firstLine="568"/>
        <w:contextualSpacing/>
        <w:jc w:val="both"/>
        <w:rPr/>
      </w:pPr>
      <w:hyperlink r:id="rId2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6 апреля 2023 года № 171-па "Об утверждении порядка расходования средств областного и местного бюджетов на реализацию мероприятий по организации отдыха и оздоровления детей, проживающих на территории Няндомского муниципального округа, в каникулярный период 2023 года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6 апреля 2023 года № 172-па " О признании утратившими силу постановлений администрации Няндомского муниципального района Архангельской области от 28 марта 2022 года № 98-па, от 4 апреля 2022 года № 99-па"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6 апреля 2023 года № 173-па " О признании утратившим силу постановления администрации Няндомского муниципального района Архангельской области от 13 апреля 2021 года № 85/1-па"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hyperlink r:id="rId3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6 апреля 2023 года № 174-па "О межведомственной комиссии по обеспечению отдыха, оздоровления и занятости детей, проживающих на территории Няндомского муниципального округа Архангельской области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/>
      </w:pPr>
      <w:r>
        <w:rPr>
          <w:sz w:val="20"/>
          <w:szCs w:val="20"/>
        </w:rPr>
        <w:t>Распоряжение администрации Няндомского муниципального округа Архангельской области от "7" апреля 2023 г. № 124-ра "О признании утратившими силу распоряжений администрации Няндомского муниципального района Архангельской области от 13 апреля 2021 года № 105/1-ра, от 28 марта 2022 года № 89-ра"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/>
      </w:pPr>
      <w:r>
        <w:rPr>
          <w:sz w:val="20"/>
          <w:szCs w:val="20"/>
        </w:rPr>
        <w:t>Распоряжение администрации Няндомского муниципального округа Архангельской области от 7 апреля 2023 г. № 125-ра "Об определении уполномоченного органа по организации отдыха, оздоровления и занятости детей, проживающих на территории Няндомского муниципального округа Архангельской области, в каникулярный период 2023 года"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hyperlink r:id="rId4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14 апреля 2023 года № 183-па "О родительской плате за присмотр и уход за детьми, осваивающими образовательные программы дошкольного образования в образовательных организациях Няндомского муниципального округа Архангельской области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14 апреля 2023 года № 191-па "Об утверждении даты проведения праздничного мероприятия «Последний звонок» в общеобразовательных организациях  Няндомского муниципального округа в 2023 году "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14 апреля 2023 года № 192-па "Об утверждении дат проведения праздничного мероприятия «Выпускной вечер» в общеобразовательных организациях  Няндомского муниципального округа в 2023 году "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12 мая 2023 года № 214-па "О реорганизации муниципального бюджетного дошкольного образовательного учреждения «Центр развития ребенка – Детский сад № 9 «Родничок» города Няндома"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hyperlink r:id="rId5">
        <w:r>
          <w:rPr>
            <w:rStyle w:val="InternetLink"/>
            <w:sz w:val="20"/>
            <w:szCs w:val="20"/>
          </w:rPr>
          <w:t>Распоряжение администрации Няндомского муниципального округа Архангельской области от 16 мая 2023 г. № 175-ра "О создании межведомственной комиссии для проведения мероприятий, направленных на проверку готовности к работе в летний период 2023 года детского загородного стационарного оздоровительного лагеря "Боровое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>Распоряжение администрации Няндомского муниципального округа Архангельской области от 26 мая 2023 г. № 185-ра "О проведении мероприятий, направленных на подготовку к открытию детского загородного стационарного оздоровительного лагеря "Боровое" в 2023 году"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hyperlink r:id="rId6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2 июня 2023 года № 251-па "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Няндомского муниципального округа Архангельской области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7 июня 2023 года № 273-па</w:t>
      </w:r>
      <w:r>
        <w:rPr/>
        <w:t xml:space="preserve"> </w:t>
      </w:r>
      <w:r>
        <w:rPr>
          <w:sz w:val="20"/>
          <w:szCs w:val="20"/>
        </w:rPr>
        <w:t>"О дополнительных мерах социальной поддержки семьям, проживающих на территории Няндомского муниципального округа Архангельской области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, сотрудников уголовно-исполнительной системы Российской Федерации, выполняющих (выполнявших) возложенные на них задачи на указанных территориях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, в том числе погибших (умерших) при исполнении обязанностей военной службы (службы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hyperlink r:id="rId7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7 июля № 283-па "О приемке муниципальных образовательных организаций Няндомского муниципального округа к новому учебному году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hyperlink r:id="rId8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14 июля 2023 года № 291-па "Об утверждении Порядка предоставления ежемесячной социальной выплаты обучающимся, заключившим договор о целевом обучении с администрацией Няндомского муниципального округа Архангельской области в целях обеспечения условий для развития кадрового потенциала муниципальных образовательных организаций Няндомского муниципального округа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hyperlink r:id="rId9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9 августа 2023 года № 322-па "О ликвидации муниципального бюджетного общеобразовательного учреждения «Лепшинская средняя школа»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/>
      </w:pPr>
      <w:r>
        <w:rPr>
          <w:sz w:val="20"/>
          <w:szCs w:val="20"/>
        </w:rPr>
        <w:t>Распоряжение администрации Няндомского муниципального округа Архангельской области от 9 августа 2023 г. № 323-ра "Об утверждении Состава ликвидационной комиссии муниципального бюджетного общеобразовательного учреждения «Лепшинская средняя школа»"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/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2 августа 2023 года № 333-па "О Порядке формирования муниципальных социальных заказов на оказание муниципальных услуг в социальной сфере по направлению деятельности «реализация дополнительных образовательных программ (за исключением дополнительных предпрофессиональных программ в области искусств), отнесенных к полномочиям администрации Няндомского муниципального округа Архангельской области», о форме и сроках формирования отчета об их исполнении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2 августа 2023 года № 334-па «О некоторых мерах правового регулирования вопросов, связанных с оказанием муниципальной услуги «Реализация дополнительных общеразвивающих программ» в соответствии с социальными сертификатами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4 августа 2023 года № 338-па « Об утверждении Правил заключения в электронной форме и подписания усиленной квалифицированной электронной подписью лица, имеющего право действовать от имени соответственно уполномоченного органа, исполнителя муниципальных услуг в социальной сфере, соглашений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5 августа 2023 года № 359-па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Няндомского муниципального округа Архангельской области», о форме и сроках формирования отчета об их исполнении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276" w:leader="none"/>
        </w:tabs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12 сентября 2023 года № 373-па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/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12 сентября 2023 года № 374-па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/>
        <w:ind w:left="0" w:firstLine="568"/>
        <w:jc w:val="both"/>
        <w:rPr/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0 сентября 2023 года № 381-па "</w:t>
      </w:r>
      <w:r>
        <w:rPr/>
        <w:t xml:space="preserve"> </w:t>
      </w:r>
      <w:r>
        <w:rPr>
          <w:sz w:val="20"/>
          <w:szCs w:val="20"/>
        </w:rPr>
        <w:t>О внесении изменений в постановление администрации Няндомского муниципального округа Архангельской области от 27 июня 2023 года № 270-па"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tLeast" w:line="207" w:before="0" w:after="0"/>
        <w:ind w:left="0" w:firstLine="568"/>
        <w:jc w:val="both"/>
        <w:rPr/>
      </w:pPr>
      <w:r>
        <w:rPr>
          <w:sz w:val="20"/>
          <w:szCs w:val="20"/>
        </w:rPr>
        <w:t>П</w:t>
      </w:r>
      <w:hyperlink r:id="rId10">
        <w:r>
          <w:rPr>
            <w:rStyle w:val="InternetLink"/>
            <w:sz w:val="20"/>
            <w:szCs w:val="20"/>
          </w:rPr>
          <w:t>остановление администрации Няндомского муниципального округа Архангельской области от 29 сентября 2023 года № 402-па "О внесении изменений в муниципальную программу "Организация отдыха и оздоровление детей Няндомского муниципального округа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tLeast" w:line="207" w:before="0" w:after="0"/>
        <w:ind w:left="0" w:firstLine="568"/>
        <w:jc w:val="both"/>
        <w:rPr/>
      </w:pPr>
      <w:hyperlink r:id="rId11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10 ноября 2023 года № 466-па "О внесении изменений в муниципальную программу «Организация отдыха и оздоровление детей Няндомского муниципального округа»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tLeast" w:line="207"/>
        <w:ind w:left="0" w:firstLine="568"/>
        <w:jc w:val="both"/>
        <w:rPr/>
      </w:pPr>
      <w:hyperlink r:id="rId12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10 ноября 2023 года № 472-па "О внесении изменений в муниципальную программу «Развитие образования на территории Няндомского муниципального округа»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tLeast" w:line="207"/>
        <w:ind w:left="0" w:firstLine="568"/>
        <w:jc w:val="both"/>
        <w:rPr/>
      </w:pPr>
      <w:hyperlink r:id="rId13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21 декабря 2023 года № 522-па "О порядке определения нормативных затрат на оказание муниципальной услуги «Реализация дополнительных общеразвивающих программ» в соответствии с социальным сертификатом"</w:t>
        </w:r>
      </w:hyperlink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tLeast" w:line="207"/>
        <w:ind w:left="0" w:firstLine="568"/>
        <w:jc w:val="both"/>
        <w:rPr/>
      </w:pPr>
      <w:hyperlink r:id="rId14">
        <w:r>
          <w:rPr>
            <w:rStyle w:val="InternetLink"/>
            <w:sz w:val="20"/>
            <w:szCs w:val="20"/>
          </w:rPr>
          <w:t>Постановление администрации Няндомского муниципального округа Архангельской области от 21 декабря 2023 года № 523-па «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организациях Няндомского муниципального округа Архангельской области»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tLeast" w:line="207"/>
        <w:ind w:left="0" w:firstLine="568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1 декабря 2023 года № 526-па «О внесении изменений в Отраслевое примерное положение об оплате труда в муниципальных бюджетных и автономных учреждениях Няндомского муниципального округа Архангельской области в сфере образования»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tLeast" w:line="207"/>
        <w:ind w:left="0" w:firstLine="568"/>
        <w:jc w:val="both"/>
        <w:rPr/>
      </w:pPr>
      <w:r>
        <w:rPr>
          <w:sz w:val="20"/>
          <w:szCs w:val="20"/>
        </w:rPr>
        <w:t>Постановление администрации Няндомского муниципального округа Архангельской области от 27 декабря 2023 года № 534-па</w:t>
      </w:r>
      <w:r>
        <w:rPr/>
        <w:t xml:space="preserve"> "</w:t>
      </w:r>
      <w:r>
        <w:rPr>
          <w:sz w:val="20"/>
          <w:szCs w:val="20"/>
        </w:rPr>
        <w:t>О внесении изменений в постановление администрации Няндомского муниципального округа Архангельской области от 27 июня 2023 года № 270-па"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истематически проводилась работа по приёму граждан по вопросам устройства в дошкольные образовательные организации (выдано 205 направлений в ДОО). Осуществлялся приём заявлений от родителей (184 заявления), регистрация заявлений в базе данных, консультирование родителей детей по вопросам предоставления места в детском саду. 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Для оптимизации затрат в области образования в 2023 году проводились следующие мероприяти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анализ расходов по коммунальным услугам, анализ фонда оплаты труда с целью выполнения майских указов Президента РФ и недопущения увеличения кредиторской задолженности по заработной плате;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в связи с введением в эксплуатацию нового здания Шалакшской средней школы с интернатом: закрытие ОСП «Шожемская основная школа» МБОУ «Шалакушская средняя школа», перевод воспитанников ДОУ из здания детского сада в новое здание школы, передача с баланса зданий Шожемской ОШ, старого здания школы, здания детского сада и здания спорткомплекса,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 ликвидация МБОУ «Лепшинская средняя школа», передача с баланса зданий Лепшинского детского сада и Лепшинской средней школы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В 2023 году в рамках реализации</w:t>
      </w:r>
      <w:r>
        <w:rPr>
          <w:b/>
          <w:sz w:val="20"/>
          <w:szCs w:val="20"/>
        </w:rPr>
        <w:t xml:space="preserve"> национального проекта  «Образование»: 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/>
          <w:color w:val="000000"/>
          <w:sz w:val="20"/>
          <w:szCs w:val="20"/>
          <w:shd w:fill="FFFFFF" w:val="clear"/>
        </w:rPr>
        <w:t xml:space="preserve">Федерального  проекта "Патриотическое воспитание граждан Российской Федерации» </w:t>
      </w:r>
      <w:r>
        <w:rPr>
          <w:color w:val="000000"/>
          <w:sz w:val="20"/>
          <w:szCs w:val="20"/>
          <w:shd w:fill="FFFFFF" w:val="clear"/>
        </w:rPr>
        <w:t>во все образовательные организации</w:t>
      </w:r>
      <w:r>
        <w:rPr>
          <w:b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 w:val="20"/>
          <w:szCs w:val="20"/>
        </w:rPr>
        <w:t xml:space="preserve"> Няндомского муниципального округа на безвозмездной основе осуществлена поставка флагов России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Федерального проекта «Успех каждого ребенка» </w:t>
      </w:r>
      <w:r>
        <w:rPr>
          <w:sz w:val="20"/>
          <w:szCs w:val="20"/>
        </w:rPr>
        <w:t xml:space="preserve">реализовывался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оект ранней профессиональной ориентации учеников 6-11 классов «Билет в будущее». В 2023 году в данном проекте участвовали 5 образовательных организаций: МБОУ СШ №2, МБОУ СШ №3, МБОУ СШ №7, МБОУ Мошинская СШ и МБОУ Шалакушская СШ. Все педагоги-навигаторы прошли обучение на платформе "Билет в будущее". Все обучающиеся 6-7 классов этих ОО также зарегистрированы на платформе.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С сентября 2023 года в образовательных организациях реализуется профориентационный минимум: МБОУ СШ №2, МБОУ СШ №3, МБОУ СШ №7, Мошинская СШ и Шалакушская СШ реализуют основной уровень профминимума, Вечерняя школа №5 - базовый уровень. В рамках профминимума проведены  профориентационные уроки, курс занятий "Россия - мои горизонты" (еженедельно), участие в профпробах на базе ГБУЗ НЦБР г.Няндома и ГБОУ СПО АО НЖК (ежемесячно),  экскурсии на местные предприятия, участие в региональных и всероссийских фестивалях.также обучающиеся проходят диагностирование по профессиональной направленности.  Действуют два класса психолого-педагогической направленности - 9 кл. в МБОУ СШ №3 (16 чел) и 10 кл. в МБОУ СШ №7 (20 че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Федерального проекта «Цифровая образовательная среда»</w:t>
      </w:r>
      <w:r>
        <w:rPr>
          <w:sz w:val="20"/>
          <w:szCs w:val="20"/>
        </w:rPr>
        <w:t xml:space="preserve"> в МБОУ «Мошинская средняя школа» поступило оборудование: многофункциональное устройство (МФУ) – 2 шт.; ноутбук – 33 шт.; мышь компьютерная – 31 шт.; манипулятор мышь </w:t>
      </w:r>
      <w:r>
        <w:rPr>
          <w:sz w:val="20"/>
          <w:szCs w:val="20"/>
          <w:lang w:val="en-US"/>
        </w:rPr>
        <w:t>Logitech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90 – 2 шт.; интерактивная панель – 3 шт.; интерактивная панель </w:t>
      </w:r>
      <w:r>
        <w:rPr>
          <w:sz w:val="20"/>
          <w:szCs w:val="20"/>
          <w:lang w:val="en-US"/>
        </w:rPr>
        <w:t>NextPanel</w:t>
      </w:r>
      <w:r>
        <w:rPr>
          <w:sz w:val="20"/>
          <w:szCs w:val="20"/>
        </w:rPr>
        <w:t xml:space="preserve"> 75</w:t>
      </w:r>
      <w:r>
        <w:rPr>
          <w:sz w:val="20"/>
          <w:szCs w:val="20"/>
          <w:lang w:val="en-US"/>
        </w:rPr>
        <w:t>SKR</w:t>
      </w:r>
      <w:r>
        <w:rPr>
          <w:sz w:val="20"/>
          <w:szCs w:val="20"/>
        </w:rPr>
        <w:t xml:space="preserve"> 203 </w:t>
      </w:r>
      <w:r>
        <w:rPr>
          <w:sz w:val="20"/>
          <w:szCs w:val="20"/>
          <w:lang w:val="en-US"/>
        </w:rPr>
        <w:t>AA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1 – 3 шт.; стойка для презентационного оборудования – 6 шт.; кронштейн для телевизора </w:t>
      </w:r>
      <w:r>
        <w:rPr>
          <w:sz w:val="20"/>
          <w:szCs w:val="20"/>
          <w:lang w:val="en-US"/>
        </w:rPr>
        <w:t>Harper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TVFW</w:t>
      </w:r>
      <w:r>
        <w:rPr>
          <w:sz w:val="20"/>
          <w:szCs w:val="20"/>
        </w:rPr>
        <w:t xml:space="preserve"> – 70 – 2 шт.; телевизор – 2 шт.; камера видеонаблюдения 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PRO</w:t>
      </w:r>
      <w:r>
        <w:rPr>
          <w:sz w:val="20"/>
          <w:szCs w:val="20"/>
        </w:rPr>
        <w:t>12 – 3 шт.</w:t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2023 году  образовательные организации совместно со специалистами Управления образования  направляли в Министерство образования Архангельской области документы для привлечения средств федерального и областного бюджетов на реализацию следующих мероприятий:</w:t>
      </w:r>
    </w:p>
    <w:p>
      <w:pPr>
        <w:pStyle w:val="Normal"/>
        <w:ind w:firstLine="426"/>
        <w:jc w:val="both"/>
        <w:rPr/>
      </w:pPr>
      <w:r>
        <w:rPr>
          <w:color w:val="000000"/>
          <w:sz w:val="20"/>
          <w:szCs w:val="20"/>
        </w:rPr>
        <w:t xml:space="preserve">- 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</w:t>
      </w:r>
      <w:r>
        <w:rPr>
          <w:b/>
          <w:color w:val="000000"/>
          <w:sz w:val="20"/>
          <w:szCs w:val="20"/>
        </w:rPr>
        <w:t xml:space="preserve">федерального проекта «Безопасность дорожного движения» национального проекта «Безопасные и качественные автомобильные дороги» </w:t>
      </w:r>
      <w:r>
        <w:rPr>
          <w:color w:val="000000"/>
          <w:sz w:val="20"/>
          <w:szCs w:val="20"/>
        </w:rPr>
        <w:t>(МБОУ Мошинская СШ);</w:t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 укреплению материально-технической базы и развитию противопожарной инфраструктуры (ОСП Детский сад № 2 «Сказка» и ОСП Детский сад № 10 «Улыбка»);</w:t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 модернизации дошкольный систем образования (ЦРР-Детский сад № 9 и ОСП Детский сад №4 «Огонек»);</w:t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оздание в дошкольных образовательных организациях условий для получения детьми-инвалидами качественного образования ( ОСП Детский сад № 10 «Улыбка»)</w:t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 укреплению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в том числе получающих начальное общее образование (МБОУ СШ № 3, МБОУ СШ № 7, МБОУ Мошинская СШ, ОСП Воезерская ОШ МБОУ Мошинская СШ));</w:t>
      </w:r>
    </w:p>
    <w:p>
      <w:pPr>
        <w:pStyle w:val="Normal"/>
        <w:ind w:firstLine="42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обеспечение условий для развития кадрового потенциала муниципальных образовательных организаций в Архангельской области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2023 году в округ поступил на безвозмездной основе 1 школьный автобус ПАЗ 32053-70 (2023 года выпуска, количество мест для сидения: 24 (1 место водителя, 1 место для сопровождающего и 22 места для детей), который направлен в  МБОУ СШ № 2 (распоряжение Правительства Архангельской области от 18.10.2023 № 810-рп «О безвозмездной передаче движимого имущества (школьных автобусов), находящегося в государственной собственности Архангельской области и закрепленного на праве оперативного управления за государственным автономным профессиональным образовательным учреждением Архангельской области «Архангельский политехнический техникум», в собственность муниципальных образований Архангельской области»).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Заключены ежегодные Соглашения  между министерством образования Архангельской области и Няндомским муниципальным округом Архангельской области: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 порядке и условиях предоставления субвенции из областного бюджета (в соответствии с которым получатель обязуется обеспечить достижение показателей результативности предоставления субвенции: среднемесячной заработной платы педагогических работников муниципальных общеобразовательных организаций в муниципальном образовании и среднемесячной заработной платы педагогических работников муниципальных образовательных организаций дошкольного образования (в том числе являющихся структурными подразделениями общеобразовательных организаций) в муниципальном образовании),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- о повышении средней заработной платы педагогическим работникам муниципальных образовательных организаций дополнительного образования детей.</w:t>
      </w:r>
    </w:p>
    <w:p>
      <w:pPr>
        <w:pStyle w:val="Normal"/>
        <w:ind w:firstLine="426"/>
        <w:jc w:val="both"/>
        <w:rPr>
          <w:color w:val="FF0000"/>
          <w:sz w:val="20"/>
          <w:szCs w:val="20"/>
        </w:rPr>
      </w:pPr>
      <w:r>
        <w:rPr>
          <w:rFonts w:eastAsia="Calibri"/>
          <w:sz w:val="20"/>
          <w:szCs w:val="20"/>
        </w:rPr>
        <w:t>В 2023 году вышеуказанные показатели выполнены следующим образом: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0"/>
          <w:szCs w:val="20"/>
        </w:rPr>
        <w:t xml:space="preserve">- </w:t>
      </w:r>
      <w:r>
        <w:rPr>
          <w:sz w:val="20"/>
          <w:szCs w:val="20"/>
        </w:rPr>
        <w:t>среднемесячная заработная плата педагогических работников муниципальных общеобразовательных организаций в муниципальном образовании</w:t>
      </w:r>
      <w:r>
        <w:rPr>
          <w:rFonts w:eastAsia="Calibri"/>
          <w:sz w:val="20"/>
          <w:szCs w:val="20"/>
        </w:rPr>
        <w:t xml:space="preserve"> – выполнено 58 110,15 руб. при плане 58 039,00 руб. (100,12%);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0"/>
          <w:szCs w:val="20"/>
        </w:rPr>
        <w:t xml:space="preserve">- </w:t>
      </w:r>
      <w:r>
        <w:rPr>
          <w:sz w:val="20"/>
          <w:szCs w:val="20"/>
        </w:rPr>
        <w:t xml:space="preserve">среднемесячная заработная плата педагогических работников муниципальных образовательных организаций дошкольного образования (в том числе являющихся структурными подразделениями общеобразовательных организаций) в муниципальном образовании </w:t>
      </w:r>
      <w:r>
        <w:rPr>
          <w:rFonts w:eastAsia="Calibri"/>
          <w:sz w:val="20"/>
          <w:szCs w:val="20"/>
        </w:rPr>
        <w:t>– выполнено 50 088,58 руб. при плане 50 033,00 руб. (100,11%);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0"/>
          <w:szCs w:val="20"/>
        </w:rPr>
        <w:t xml:space="preserve">- </w:t>
      </w:r>
      <w:r>
        <w:rPr>
          <w:sz w:val="20"/>
          <w:szCs w:val="20"/>
        </w:rPr>
        <w:t>средняя заработная плата педагогических работников муниципальных образовательных организаций дополнительного образования детей</w:t>
      </w:r>
      <w:r>
        <w:rPr>
          <w:rFonts w:eastAsia="Calibri"/>
          <w:sz w:val="20"/>
          <w:szCs w:val="20"/>
        </w:rPr>
        <w:t xml:space="preserve"> – выполнено 59 535,31 руб. при плане 59 535,00 руб. (100,0%). </w:t>
      </w:r>
    </w:p>
    <w:p>
      <w:pPr>
        <w:pStyle w:val="Normal"/>
        <w:ind w:firstLine="426"/>
        <w:jc w:val="both"/>
        <w:rPr/>
      </w:pPr>
      <w:r>
        <w:rPr>
          <w:rFonts w:eastAsia="Calibri"/>
          <w:sz w:val="20"/>
          <w:szCs w:val="20"/>
        </w:rPr>
        <w:t>В 2023 году во всех образовательных организациях округа заработная плата начислялась в размере не ниже МРОТ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казатели по поступлениям и выплатам от оказания муниципальными учреждениями услуг, предоставление которых для физических и юридических лиц осуществлялось на платной основе, иной приносящей доход деятельности, утверждались начальником Управления образования в планах финансово-хозяйственной деятельности образовательных организаций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3 год запланировано доходов на сумму 48 209,7 тыс. руб. (фактически исполнено – 48 059,4 тыс. руб.), в 2022 году запланировано – 48 215,8 тыс. руб. (фактически исполнено 48 054,4 тыс. руб.), увеличение фактического исполнения по доходам  в 2023 году по сравнению с 2022 годом составляет 5,0 тыс. руб. 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>Всего расходов по подпрограмме  4 запланировано на год 16 732,9 тыс. руб., израсходовано 16 725,0 тыс. руб. или 100% от годового плана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Всего запланировано по программе на 2023 год – 815 033,0 тыс. руб., профинансировано – 815 024,2 тыс. руб. или 100%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яснительная записка составлена совместно с заведующими отделами Управления образования.</w:t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сультант отдела экономического </w:t>
      </w:r>
    </w:p>
    <w:p>
      <w:pPr>
        <w:sectPr>
          <w:type w:val="nextPage"/>
          <w:pgSz w:w="11906" w:h="16838"/>
          <w:pgMar w:left="1134" w:right="70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284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анализа и прогнозирования                                                                           Н.В.Бирюкова                                                 </w:t>
      </w:r>
    </w:p>
    <w:p>
      <w:pPr>
        <w:pStyle w:val="Normal"/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достижении  целевых показателей муниципальной программы 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Развитие образования на территории Няндомского муниципального округа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 2023 год</w:t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650</wp:posOffset>
                </wp:positionH>
                <wp:positionV relativeFrom="paragraph">
                  <wp:posOffset>67310</wp:posOffset>
                </wp:positionV>
                <wp:extent cx="92106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06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5"/>
                              <w:gridCol w:w="1034"/>
                              <w:gridCol w:w="1417"/>
                              <w:gridCol w:w="1276"/>
                              <w:gridCol w:w="1418"/>
                              <w:gridCol w:w="1702"/>
                              <w:gridCol w:w="1275"/>
                              <w:gridCol w:w="2128"/>
                            </w:tblGrid>
                            <w:tr>
                              <w:trPr>
                                <w:tblHeader w:val="true"/>
                                <w:trHeight w:val="846" w:hRule="atLeast"/>
                              </w:trPr>
                              <w:tc>
                                <w:tcPr>
                                  <w:tcW w:w="42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Наименование целевого </w:t>
                                    <w:br/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справоч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факт  значение  цел. пока-зателя за предшеству-ющий период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Значение целевого </w:t>
                                    <w:br/>
                                    <w:t>показателя за отчетный год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Отклонение фактического значения за отчетный период  от запланированного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Обоснование отклонений значений целевого показателя за отчетный период 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64" w:hRule="atLeast"/>
                              </w:trPr>
                              <w:tc>
                                <w:tcPr>
                                  <w:tcW w:w="4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Абсолют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(гр.5-гр.4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Относи-тельное, 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Муниципальная программа Развитие образования на территор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 задача муниципальной программы: создание условий для предоставления общедоступного и бесплатного дошкольного образования, осуществления присмотра и ухода за детьми в муниципальных образовательных организац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ступность дошкольного образования для детей в возрасте от 2 месяцев до 7 ле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4,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+0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нижение континг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2 задача муниципальной программы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обеспечение доступности и качества общего образования, соответствующего требованиям развития экономики Няндомского  муниципального округа Архангель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выпускников, освоивших образовательные программы основного общего и среднего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5,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5,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+0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Всего численность выпускников 9-х и 11 (12)-х классов на конец учебного года – 461 чел., численность выпускников 9-х и 11 (12)-х классов, освоивших образовательные программы основного общего и среднего общего образования и получивших аттестат об образовании – 442 чел., не получили аттестат – 19 человек.  Увеличилось количество обучающихся, удовлетворительно прошедших государственную итоговую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аттестаци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3 задача муниципальной программы: создание условий для устойчивого развития сферы дополнительного образования детей, создание  равных возможностей для современного качественного дополнительного образования де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обучающихся и воспитанников образовательных организаций от 5 до 18 лет, охваченных дополнительным образование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8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79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82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Всего детей 5-18 лет – 4407 чел., из них охвачено дополнительным образованием на конец 2023 года – 3613 чел. Увеличение связано с востребованностью дополнительного образо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 задача муниципальной программы: обеспечение условий для эффективного функционирования и развития муниципальной системы образования Няндомского муниципального округа Архангель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оцент выполнения сводного муниципального задания образовательными организациями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9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7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Отклонение связано с выполнением муниципального задания на 100% в 2023 году в СШ № 7, Мошинской СШ, Лепшинской СШ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одпрограмма 1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Развитие дошкольного образования на территор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цель подпрограммы: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оздание условий для предоставления общедоступного и бесплатного дошкольного образования, осуществления присмотра и ухода за детьми в муниципальных образовательных организация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1 задача подпрограммы: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овышение доступности дошкольного образования на территор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ступность дошкольного образования для детей в возрасте от 2 месяцев до 3 ле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2,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64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75,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+11,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Уменьшение численности детей в возрасте от 2 месяцев до 3 лет, находящихся в очереди на получение места в образовательных организациях: на конец 2022 года – 69 человек, на конец 2023 года – 62 челове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 задача подпрограммы: обеспечение предоставления муниципальными образовательными организациями Няндомского муниципального округа, реализующими программы дошкольного образования, качественных образовательных у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роцент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образовательных организаций, реализующих основную образовательную  программу дошкольного образования, обеспеченных учебным и игровым оборудованием в соответствии с требованиями образовательной программы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одпрограмма 2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Развитие общего образования на территор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цель подпрограммы: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обеспечение доступности и качества общего образования, соответствующего требованиям развития экономик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1 задача подпрограммы: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овышение доступности общего образования на территор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 задача подпрограммы: обеспечение предоставления муниципальными общеобразовательными организациями Няндомского муниципального округа качественных образовательных услу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Процент образовательных организаций, реализующих основную образовательную программу общего образования, обеспеченных учебным оборудованием в соответствии с требованиями образовательной программы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3 задача подпрограммы: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улучшение показателей здоровья детского населения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обучающихся с ОВЗ, 1-4 классов и проживающих в интернате, получающих бесплатное горячее питание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 задача подпрограммы: привлечение кадрового потенциала в муниципальные образовательные орган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педагогических работников в возрасте до 30 лет, работающих в общеобразовательных организациях Няндомского муниципального округа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1,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2,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Уменьшение численности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педагогических работников в возрасте до 30 лет, работающих в общеобразователь-ных организациях Няндомского муниципального округа. Всего педагогических работников в школах на начало 2023-2024 уч. года (по стат. отчету ОО-1) – 210 чел, из них до 30 лет – 19 чел., на начало 2022-2023 уч. года численность педагогических работников школ до 30 лет – 23 чел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, всего пед. работников школ – 226 чел.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В то же время в 2023 году  после окончания обучения в профессиональном учебном заведении приступили к работе в школах 3 молодых специалиста (в МБОУ СШ № 3 – 1 чел., в МБОУ Мошинская СШ – 2 чел.).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одпрограмма 3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Развитие дополнительного образования детей на территор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цель подпрограммы: создание условий для устойчивого развития сферы дополнительного образования детей, создание равных возможностей для современного качественного дополнительного образования де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1 задача подпрограммы: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совершенствование системы организации досуг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2,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5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9,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+4,9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Востребованность программ дополнительного образования в рамках системы персонифицированного финансирования. Всего в АИС «Навигатор» в Няндомском округе по Росстату 4407 детей от 5-18 лет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317 детей воспользовалось сертификатами персонифицированного финансирова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2 задача подпрограммы: создание условий для предоставления качественных услуг в сфере дополнительного образования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охранность контингента системы дополнительного образования от первоначального комплектования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Подпрограмма 4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Обеспечение функционирования и развития системы образования на территории Няндомского муниципаль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цель подпрограммы: обеспечение условий для эффективного функционирования и развития муниципальной системы образования Няндомского муниципального округа Архангель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 задача подпрограммы:  создание условий для функционирования Управления образования администрации Няндомского муниципального округа Архангель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выполнения мероприятий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8,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50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2 задача подпрограммы: совершенствование деятельности, направленной на выявление и развитие способностей и талантов детей через организацию и участие в мероприятиях воспитательной и  спортивной направленности различных уровней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Доля обучающихся, принявших участие в мероприятиях (конкурсах, соревнованиях, фестивалях)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8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1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49,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+8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76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Учтены  городские, окружные, межмуниципаль-ные, областные и федеральные мероприятия, проведенные в 2023 году в соответствии с планом мероприятий Управления образования.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Увеличилось количество обучающихся, принимавших участие в различных мероприятиях, а также увеличилось количество мероприятий по сравнению с 2022 год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25pt;height:595.3pt;mso-wrap-distance-left:9pt;mso-wrap-distance-right:9pt;mso-wrap-distance-top:0pt;mso-wrap-distance-bottom:0pt;margin-top:5.3pt;mso-position-vertical-relative:text;margin-left:59.5pt;mso-position-horizontal-relative:page">
                <v:fill opacity="0f"/>
                <v:textbox inset="0in,0in,0in,0in">
                  <w:txbxContent>
                    <w:tbl>
                      <w:tblPr>
                        <w:tblW w:w="14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5"/>
                        <w:gridCol w:w="1034"/>
                        <w:gridCol w:w="1417"/>
                        <w:gridCol w:w="1276"/>
                        <w:gridCol w:w="1418"/>
                        <w:gridCol w:w="1702"/>
                        <w:gridCol w:w="1275"/>
                        <w:gridCol w:w="2128"/>
                      </w:tblGrid>
                      <w:tr>
                        <w:trPr>
                          <w:tblHeader w:val="true"/>
                          <w:trHeight w:val="846" w:hRule="atLeast"/>
                        </w:trPr>
                        <w:tc>
                          <w:tcPr>
                            <w:tcW w:w="42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Наименование целевого </w:t>
                              <w:br/>
                              <w:t>показателя</w:t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справочно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факт  значение  цел. пока-зателя за предшеству-ющий период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Значение целевого </w:t>
                              <w:br/>
                              <w:t>показателя за отчетный год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Отклонение фактического значения за отчетный период  от запланированного</w:t>
                            </w:r>
                          </w:p>
                        </w:tc>
                        <w:tc>
                          <w:tcPr>
                            <w:tcW w:w="2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Обоснование отклонений значений целевого показателя за отчетный период 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64" w:hRule="atLeast"/>
                        </w:trPr>
                        <w:tc>
                          <w:tcPr>
                            <w:tcW w:w="4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Абсолют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(гр.5-гр.4)</w:t>
                              <w:br/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Относи-тельное, 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2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42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Муниципальная программа Развитие образования на территор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 задача муниципальной программы: создание условий для предоставления общедоступного и бесплатного дошкольного образования, осуществления присмотра и ухода за детьми в муниципальных образовательных организац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ступность дошкольного образования для детей в возрасте от 2 месяцев до 7 ле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4,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+0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нижение континг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2 задача муниципальной программы: </w:t>
                            </w:r>
                            <w:r>
                              <w:rPr>
                                <w:sz w:val="20"/>
                                <w:szCs w:val="2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обеспечение доступности и качества общего образования, соответствующего требованиям развития экономики Няндомского  муниципального округа Архангельской области</w:t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ля выпускников, освоивших образовательные программы основного общего и среднего общего образования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5,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5,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+0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Всего численность выпускников 9-х и 11 (12)-х классов на конец учебного года – 461 чел., численность выпускников 9-х и 11 (12)-х классов, освоивших образовательные программы основного общего и среднего общего образования и получивших аттестат об образовании – 442 чел., не получили аттестат – 19 человек.  Увеличилось количество обучающихся, удовлетворительно прошедших государственную итоговую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аттестаци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3 задача муниципальной программы: создание условий для устойчивого развития сферы дополнительного образования детей, создание  равных возможностей для современного качественного дополнительного образования де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ля обучающихся и воспитанников образовательных организаций от 5 до 18 лет, охваченных дополнительным образование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8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79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82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Всего детей 5-18 лет – 4407 чел., из них охвачено дополнительным образованием на конец 2023 года – 3613 чел. Увеличение связано с востребованностью дополнительного образо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 задача муниципальной программы: обеспечение условий для эффективного функционирования и развития муниципальной системы образования Няндомского муниципального округа Архангель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оцент выполнения сводного муниципального задания образовательными организациями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9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7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Отклонение связано с выполнением муниципального задания на 100% в 2023 году в СШ № 7, Мошинской СШ, Лепшинской СШ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Подпрограмма 1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Развитие дошкольного образования на территор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цель подпрограммы: 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оздание условий для предоставления общедоступного и бесплатного дошкольного образования, осуществления присмотра и ухода за детьми в муниципальных образовательных организация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1 задача подпрограммы:  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овышение доступности дошкольного образования на территор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ступность дошкольного образования для детей в возрасте от 2 месяцев до 3 ле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2,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64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75,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+11,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Уменьшение численности детей в возрасте от 2 месяцев до 3 лет, находящихся в очереди на получение места в образовательных организациях: на конец 2022 года – 69 человек, на конец 2023 года – 62 челове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 задача подпрограммы: обеспечение предоставления муниципальными образовательными организациями Няндомского муниципального округа, реализующими программы дошкольного образования, качественных образовательных у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Процент </w:t>
                            </w:r>
                            <w:r>
                              <w:rPr>
                                <w:rFonts w:eastAsia="Calibri"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образовательных организаций, реализующих основную образовательную  программу дошкольного образования, обеспеченных учебным и игровым оборудованием в соответствии с требованиями образовательной программы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7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Подпрограмма 2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Развитие общего образования на территор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цель подпрограммы: </w:t>
                            </w:r>
                            <w:r>
                              <w:rPr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обеспечение доступности и качества общего образования, соответствующего требованиям развития экономик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1 задача подпрограммы:  </w:t>
                            </w: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овышение доступности общего образования на территор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дельный вес численности учащихся общеобразовательных организаций, обучающихся в соответствии с федеральным государственным образовательным стандартом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 задача подпрограммы: обеспечение предоставления муниципальными общеобразовательными организациями Няндомского муниципального округа качественных образовательных услу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Процент образовательных организаций, реализующих основную образовательную программу общего образования, обеспеченных учебным оборудованием в соответствии с требованиями образовательной программы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3 задача подпрограммы:  </w:t>
                            </w:r>
                            <w:r>
                              <w:rPr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улучшение показателей здоровья детского населения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ля обучающихся с ОВЗ, 1-4 классов и проживающих в интернате, получающих бесплатное горячее питание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 задача подпрограммы: привлечение кадрового потенциала в муниципальные образовательные орган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ля педагогических работников в возрасте до 30 лет, работающих в общеобразовательных организациях Няндомского муниципального округа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1,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2,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Уменьшение численности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педагогических работников в возрасте до 30 лет, работающих в общеобразователь-ных организациях Няндомского муниципального округа. Всего педагогических работников в школах на начало 2023-2024 уч. года (по стат. отчету ОО-1) – 210 чел, из них до 30 лет – 19 чел., на начало 2022-2023 уч. года численность педагогических работников школ до 30 лет – 23 чел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, всего пед. работников школ – 226 чел.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В то же время в 2023 году  после окончания обучения в профессиональном учебном заведении приступили к работе в школах 3 молодых специалиста (в МБОУ СШ № 3 – 1 чел., в МБОУ Мошинская СШ – 2 чел.).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Подпрограмма 3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Развитие дополнительного образования детей на территор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цель подпрограммы: создание условий для устойчивого развития сферы дополнительного образования детей, создание равных возможностей для современного качественного дополнительного образования де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1 задача подпрограммы:  </w:t>
                            </w:r>
                            <w:r>
                              <w:rPr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совершенствование системы организации досуг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2,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5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9,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+4,9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Востребованность программ дополнительного образования в рамках системы персонифицированного финансирования. Всего в АИС «Навигатор» в Няндомском округе по Росстату 4407 детей от 5-18 лет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317 детей воспользовалось сертификатами персонифицированного финансирова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2 задача подпрограммы: создание условий для предоставления качественных услуг в сфере дополнительного образования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охранность контингента системы дополнительного образования от первоначального комплектования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 xml:space="preserve">Подпрограмма 4 </w:t>
                            </w:r>
                            <w:r>
                              <w:rPr>
                                <w:b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Обеспечение функционирования и развития системы образования на территории Няндомского муниципаль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цель подпрограммы: обеспечение условий для эффективного функционирования и развития муниципальной системы образования Няндомского муниципального округа Архангель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 задача подпрограммы:  создание условий для функционирования Управления образования администрации Няндомского муниципального округа Архангель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ля выполнения мероприятий муниципальной программы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8,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50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2 задача подпрограммы: совершенствование деятельности, направленной на выявление и развитие способностей и талантов детей через организацию и участие в мероприятиях воспитательной и  спортивной направленности различных уровней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Доля обучающихся, принявших участие в мероприятиях (конкурсах, соревнованиях, фестивалях)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8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1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49,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+8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76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76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Учтены  городские, окружные, межмуниципаль-ные, областные и федеральные мероприятия, проведенные в 2023 году в соответствии с планом мероприятий Управления образования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Увеличилось количество обучающихся, принимавших участие в различных мероприятиях, а также увеличилось количество мероприятий по сравнению с 2022 год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ресурсном обеспечении 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Развитие образования на территории Няндомского муниципального округа</w:t>
      </w:r>
      <w:r>
        <w:rPr>
          <w:sz w:val="22"/>
          <w:szCs w:val="22"/>
        </w:rPr>
        <w:t xml:space="preserve">» </w:t>
      </w:r>
      <w:r>
        <w:rPr>
          <w:b/>
          <w:bCs/>
          <w:color w:val="26282F"/>
          <w:sz w:val="26"/>
          <w:szCs w:val="22"/>
        </w:rPr>
        <w:t>по итогам 2023 год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40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996"/>
        <w:gridCol w:w="995"/>
        <w:gridCol w:w="711"/>
        <w:gridCol w:w="983"/>
        <w:gridCol w:w="1124"/>
        <w:gridCol w:w="992"/>
        <w:gridCol w:w="993"/>
        <w:gridCol w:w="992"/>
        <w:gridCol w:w="1417"/>
        <w:gridCol w:w="1002"/>
        <w:gridCol w:w="1134"/>
      </w:tblGrid>
      <w:tr>
        <w:trPr>
          <w:tblHeader w:val="true"/>
        </w:trPr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</w:t>
              <w:br/>
              <w:t>мероприятий</w:t>
            </w:r>
          </w:p>
        </w:tc>
        <w:tc>
          <w:tcPr>
            <w:tcW w:w="11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ъем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(за отчетный период), тыс. руб.</w:t>
            </w:r>
          </w:p>
        </w:tc>
      </w:tr>
      <w:tr>
        <w:trPr>
          <w:tblHeader w:val="true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8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том числе по источникам</w:t>
            </w:r>
          </w:p>
        </w:tc>
      </w:tr>
      <w:tr>
        <w:trPr>
          <w:tblHeader w:val="true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бюджет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круг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небюджетные источники</w:t>
            </w:r>
          </w:p>
        </w:tc>
      </w:tr>
      <w:tr>
        <w:trPr>
          <w:tblHeader w:val="true"/>
          <w:trHeight w:val="363" w:hRule="atLeast"/>
        </w:trPr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лан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лан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акт</w:t>
            </w:r>
          </w:p>
        </w:tc>
      </w:tr>
      <w:tr>
        <w:trPr>
          <w:tblHeader w:val="true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/>
        <w:tc>
          <w:tcPr>
            <w:tcW w:w="1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 Подпрограмма 1 Развитие дошкольного образования на территории Няндомского муниципального округ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1. Расходы на обеспечение деятельности подведомственных учрежд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4 66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4 664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 6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 6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99" w:right="-11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 0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4 04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2. Компенсация части родительской платы за присмотр и уход за ребен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207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207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2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2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3. Возмещение расходов по предоставлению мер социальной поддержки педагогическим работника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63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63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4. Оплата проезда и провоза багажа к месту использования отпуска и обрат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7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7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7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5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76"/>
              <w:ind w:left="3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рганизация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76"/>
              <w:ind w:left="3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питальный ремонт зд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76"/>
              <w:ind w:left="3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одернизация дошкольных систем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76"/>
              <w:ind w:left="0" w:firstLine="37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ущий ремонт зд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0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0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102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604" w:leader="none"/>
              </w:tabs>
              <w:autoSpaceDE w:val="false"/>
              <w:spacing w:lineRule="auto" w:line="276"/>
              <w:ind w:left="3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плата услуг по изготовлению смет, проведению экспертизы, проведению строительного контроля при выполнении капитального ремон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97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97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97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76"/>
              <w:ind w:left="3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Создание в дошкольных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91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391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6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5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76"/>
              <w:ind w:left="3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еспечение безопасных условий для работников и 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928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928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9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3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76"/>
              <w:ind w:left="3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и укрепление материально-технической базы образовательных организа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974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974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9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974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462" w:leader="none"/>
              </w:tabs>
              <w:autoSpaceDE w:val="false"/>
              <w:spacing w:lineRule="auto" w:line="276"/>
              <w:ind w:left="37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рсы по обучению работников по пожарной безопасности, по охране труда, по электробезопасности, по организации закупок и т.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277 195,5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3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7 19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5 6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8" w:hanging="108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5 6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18" w:hanging="99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1 4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1 49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 Подпрограмма 2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Развитие общего образования на территории Няндомского муниципального округа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. Расходы на обеспечение деятельности подведомственных учрежд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2 841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2 841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18" w:hanging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 1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18" w:hanging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0 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 7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10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2 72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.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 Капитальный ремонт зд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.4. Создание условий для занятий физической культурой и спорт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5. Оплата услуг по изготовлению смет, проведению экспертизы, проведению строительного контроля при выполнении капитального ремон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9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9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49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.6. Благоустройство территорий муниципальных образовательных организа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5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>2.7. Текущий ремонт зда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0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08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0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608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  <w:t xml:space="preserve">2.8. Создание в общеобразовательных организациях условий для получения детьми-инвалидами качественного образовани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9. Обеспечение безопасных условий для работников и 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51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 51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 8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84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0. Развитие и укрепление материально-технической базы образовательных организа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22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 22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33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 33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1. Мероприятия в области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2. Курсы по обучению работников по пожарной безопасности, по охране труда, по электробезопасности, по организации закупок и т.д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2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3. Расходы на питание обучающихся в общеобразовательных организациях, проживающих в интернат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4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4. Расходы на обеспечение двухразовым питанием обучающихся с ограниченными возможностями здоровь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954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954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954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5. Организация бесплатного горячего питания обучающихся, получающих начальное общее обра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 89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 895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98" w:hanging="117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 38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 3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4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16. Организация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4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4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17. Обеспечение условий для развития кадрового потенциал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9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8. Выплата доплаты к стипендии обучающимся по целевому направлению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9. Выплата ежемесячного денежного вознаграждения за классное руководство педагогическим работника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 560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 56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-117"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 560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 5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2.20. Выплата денежной компенсации расходов по договорам найма жилых помещений в пределах Няндомского муниципального округа педагогическим работникам, привлекаемым со стороны, и молодым специалистам образовательных организаций Няндомского муниципального окру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1. Возмещение расходов по предоставлению мер социальной поддержки педагогическим работника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08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08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0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 0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2. Возмещение расходов по предоставлению мер социальной поддержки специалиста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6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6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3. Оплата проезда и провоза багажа к месту использования отпуска и обрат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2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 052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5 74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85 748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 33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 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8 76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8 7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0 6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0 648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>3. Подпрограмма 3 Развитие дополнительного образования детей на территории Няндомского муниципального округа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. Расходы на обеспечение деятельности РЦД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 13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 13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 1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 137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2.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078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078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07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078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3. Участие в мероприятиях различного уровн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.4. Курсы повышения квалификации работник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5. Оплата проезда и провоза багажа к месту использования отпуска и обрат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4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6. Капитальный ремонт МАУДО РЦД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96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96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 696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7. Разработка проектно-сметной документа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8. Оплата услуг по изготовлению смет, проведению экспертизы, проведению строительного контроля при выполнении капитального ремон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7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7,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9. Текущий ремонт РЦД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0. Обеспечение безопасных условий для работников и 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5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11. Развитие и укрепление материально-технической базы РЦД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 355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 35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 3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 355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. Подпрограмма 4  Обеспечение функционирования и развития системы образования на территории Няндомского муниципального округа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4.1. Обеспечение деятельности Управления образования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25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24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-9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2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 24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2. Проведение мероприятий различных уровн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 732,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 7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 7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 725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сего по  муниципальной программ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5 033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15 02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 339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 3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34 4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34 4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4 2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103" w:hanging="111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44 22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ффективности реализация муниципальной программы</w:t>
      </w:r>
    </w:p>
    <w:p>
      <w:pPr>
        <w:pStyle w:val="Normal"/>
        <w:tabs>
          <w:tab w:val="clear" w:pos="708"/>
          <w:tab w:val="left" w:pos="1290" w:leader="none"/>
        </w:tabs>
        <w:jc w:val="center"/>
        <w:rPr/>
      </w:pPr>
      <w:r>
        <w:rPr>
          <w:rFonts w:eastAsia="Calibri"/>
          <w:lang w:eastAsia="en-US"/>
        </w:rPr>
        <w:t>_</w:t>
      </w:r>
      <w:r>
        <w:rPr>
          <w:rFonts w:eastAsia="Calibri"/>
          <w:u w:val="single"/>
          <w:lang w:eastAsia="en-US"/>
        </w:rPr>
        <w:t xml:space="preserve"> Развитие образования на территории Няндомского муниципального округа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за 2023 год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200"/>
        <w:gridCol w:w="1104"/>
        <w:gridCol w:w="1227"/>
        <w:gridCol w:w="1115"/>
        <w:gridCol w:w="983"/>
        <w:gridCol w:w="1261"/>
        <w:gridCol w:w="1193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С</w:t>
            </w:r>
            <w:r>
              <w:rPr>
                <w:rFonts w:eastAsia="Calibri"/>
                <w:vertAlign w:val="subscript"/>
                <w:lang w:eastAsia="en-US"/>
              </w:rPr>
              <w:t>у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</w:t>
            </w:r>
            <w:r>
              <w:rPr>
                <w:rFonts w:eastAsia="Calibri"/>
                <w:vertAlign w:val="subscript"/>
                <w:lang w:eastAsia="en-US"/>
              </w:rPr>
              <w:t>и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2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3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мп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Рмп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1</w:t>
            </w:r>
            <w:r>
              <w:rPr>
                <w:rFonts w:eastAsia="Calibri"/>
                <w:b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Развитие дошкольного образования на территории Няндомского муниципального округ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2</w:t>
            </w:r>
            <w:r>
              <w:rPr>
                <w:rFonts w:eastAsia="Calibri"/>
                <w:b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Развитие общего образования на территории Няндомского муниципального округ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3</w:t>
            </w:r>
            <w:r>
              <w:rPr>
                <w:rFonts w:eastAsia="Calibri"/>
                <w:b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Развитие дополнительного образования детей на территории Няндомского муниципального округ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4</w:t>
            </w:r>
            <w:r>
              <w:rPr>
                <w:rFonts w:eastAsia="Calibri"/>
                <w:b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>Обеспечение функционирования и развития системы образования на территории Няндомского муниципального округа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програм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98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47" w:hanging="78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76" w:hanging="708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39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3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6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6" w:hanging="1440"/>
      </w:p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100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3"/>
    <w:qFormat/>
    <w:rPr/>
  </w:style>
  <w:style w:type="character" w:styleId="Western">
    <w:name w:val="western Знак"/>
    <w:qFormat/>
    <w:rPr>
      <w:color w:val="000080"/>
      <w:sz w:val="24"/>
      <w:szCs w:val="24"/>
    </w:rPr>
  </w:style>
  <w:style w:type="character" w:styleId="Fontstyle13">
    <w:name w:val="fontstyle13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sz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Western1">
    <w:name w:val="western"/>
    <w:basedOn w:val="Normal"/>
    <w:qFormat/>
    <w:pPr>
      <w:spacing w:before="280" w:after="280"/>
      <w:jc w:val="both"/>
    </w:pPr>
    <w:rPr>
      <w:color w:val="00008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pacing w:before="280" w:after="280"/>
    </w:pPr>
    <w:rPr>
      <w:rFonts w:eastAsia="Calibri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Lucida Sans Unicode"/>
      <w:color w:val="000000"/>
      <w:kern w:val="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yandoma.gosuslugi.ru/ofitsialno/dokumenty/dokumenty-all_2419.html" TargetMode="External"/><Relationship Id="rId3" Type="http://schemas.openxmlformats.org/officeDocument/2006/relationships/hyperlink" Target="https://nyandoma.gosuslugi.ru/ofitsialno/dokumenty/dokumenty-all_2422.html" TargetMode="External"/><Relationship Id="rId4" Type="http://schemas.openxmlformats.org/officeDocument/2006/relationships/hyperlink" Target="https://nyandoma.gosuslugi.ru/ofitsialno/dokumenty/dokumenty-all_2705.html" TargetMode="External"/><Relationship Id="rId5" Type="http://schemas.openxmlformats.org/officeDocument/2006/relationships/hyperlink" Target="https://nyandoma.gosuslugi.ru/ofitsialno/dokumenty/dokumenty-all_921.html" TargetMode="External"/><Relationship Id="rId6" Type="http://schemas.openxmlformats.org/officeDocument/2006/relationships/hyperlink" Target="https://nyandoma.gosuslugi.ru/ofitsialno/dokumenty/dokumenty-all_1069.html" TargetMode="External"/><Relationship Id="rId7" Type="http://schemas.openxmlformats.org/officeDocument/2006/relationships/hyperlink" Target="https://nyandoma.gosuslugi.ru/ofitsialno/dokumenty/dokumenty-all_1320.html" TargetMode="External"/><Relationship Id="rId8" Type="http://schemas.openxmlformats.org/officeDocument/2006/relationships/hyperlink" Target="https://nyandoma.gosuslugi.ru/ofitsialno/dokumenty/dokumenty-all_2423.html" TargetMode="External"/><Relationship Id="rId9" Type="http://schemas.openxmlformats.org/officeDocument/2006/relationships/hyperlink" Target="https://nyandoma.gosuslugi.ru/ofitsialno/dokumenty/dokumenty-all_2580.html" TargetMode="External"/><Relationship Id="rId10" Type="http://schemas.openxmlformats.org/officeDocument/2006/relationships/hyperlink" Target="https://nyandoma.gosuslugi.ru/ofitsialno/dokumenty/dokumenty-all_2761.html" TargetMode="External"/><Relationship Id="rId11" Type="http://schemas.openxmlformats.org/officeDocument/2006/relationships/hyperlink" Target="https://nyandoma.gosuslugi.ru/ofitsialno/dokumenty/dokumenty-all_3061.html" TargetMode="External"/><Relationship Id="rId12" Type="http://schemas.openxmlformats.org/officeDocument/2006/relationships/hyperlink" Target="https://nyandoma.gosuslugi.ru/ofitsialno/dokumenty/dokumenty-all_3065.html" TargetMode="External"/><Relationship Id="rId13" Type="http://schemas.openxmlformats.org/officeDocument/2006/relationships/hyperlink" Target="https://nyandoma.gosuslugi.ru/ofitsialno/dokumenty/dokumenty-all_3215.html" TargetMode="External"/><Relationship Id="rId14" Type="http://schemas.openxmlformats.org/officeDocument/2006/relationships/hyperlink" Target="https://nyandoma.gosuslugi.ru/ofitsialno/dokumenty/dokumenty-all_3197.html" TargetMode="External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4:58:00Z</dcterms:created>
  <dc:creator>Наталья Леонидовна</dc:creator>
  <dc:description/>
  <cp:keywords/>
  <dc:language>en-US</dc:language>
  <cp:lastModifiedBy>User</cp:lastModifiedBy>
  <cp:lastPrinted>2024-04-17T13:59:00Z</cp:lastPrinted>
  <dcterms:modified xsi:type="dcterms:W3CDTF">2024-04-18T11:15:00Z</dcterms:modified>
  <cp:revision>101</cp:revision>
  <dc:subject/>
  <dc:title>ПОЯСНИТЕЛЬНАЯ  ЗАПИСКА</dc:title>
</cp:coreProperties>
</file>