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ТЧЕ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реализации 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Демографическая политика и социальная поддержка граждан на территории Няндомского муниципального округа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2023 год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ый объем финансирования на 2023 год  - 4 350,8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., в т.ч.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18"/>
        </w:rPr>
        <w:t xml:space="preserve">1 123,9 </w:t>
      </w:r>
      <w:r>
        <w:rPr>
          <w:rFonts w:cs="Times New Roman" w:ascii="Times New Roman" w:hAnsi="Times New Roman"/>
          <w:b/>
          <w:bCs/>
          <w:sz w:val="24"/>
          <w:szCs w:val="1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ыс. руб.- средства федерального бюджета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 008,9 тыс.  руб.- средства областного бюджета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 218,0 тыс. руб. – средства бюджета округ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расходовано: 4 143,8 тыс. руб.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 123,9 тыс. руб.- средства федерального бюджета,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 008,9 тыс. руб.- средства областного бюджета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 011,0 тыс. руб. – средства бюджета округ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2023 год внесено 2 изменения в муниципальную программу постановлениями администрации Няндомского муниципального округа 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 19 января 2023 года № 24-п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 10 октября 2023 года № 474-па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дпрограмма 1 «Крепкая семья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ветственный исполнитель подпрограммы</w:t>
      </w:r>
      <w:r>
        <w:rPr>
          <w:rFonts w:cs="Times New Roman" w:ascii="Times New Roman" w:hAnsi="Times New Roman"/>
          <w:sz w:val="24"/>
          <w:szCs w:val="24"/>
        </w:rPr>
        <w:t>: Управление социальной политики администрации Няндомского муниципального округа Архангельской област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тчетный период на территории Няндомского муниципального округа числилось 308 многодетных семей. Преимущественное большинство семей, имеющих трех и более несовершеннолетних детей, имеют среднедушевой доход ниже прожиточного минимума. Около 50% неполных и многодетных семей являются остро нуждающимис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 мероприятиям подпрограммы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. Проведение информационной кампании по вопросу финансовой поддержки семей при рождении дет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Няндомского муниципального округа в рамках национального проекта «Демография» выполняла функцию информирования семей Няндомского муниципального округа о возможности подачи заявлений о назначении единовременной денежной выплаты женщинам, родившим первого ребенка в возрасте от 22 до 24 лет включительно, о выплате регионального материнского (семейного) капитала, о предоставлении мер социальной поддержки в виде компенсации расходов за коммунальные услуги,  о предоставлении мер социальной поддержки в виде субсидии на улучшение жилищных условий. За отчетный период было размещено 9 заметок в районной газете «Авангард» и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на официальном сайте администрации округа </w:t>
      </w:r>
      <w:r>
        <w:rPr>
          <w:rFonts w:cs="Times New Roman" w:ascii="Times New Roman" w:hAnsi="Times New Roman"/>
          <w:sz w:val="24"/>
          <w:szCs w:val="24"/>
        </w:rPr>
        <w:t>по данной темати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 Информирование о возможности получения медицинской помощи семьями, страдающими бесплодием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отчетный период были разработаны листовки с информацией о клиниках ЭКО, центрах планирования семьи и репродукции, расположенных в Архангельской области. Листовки были распечатаны и переданы в ГБУЗ АО «Няндомская центральная районная больница» (50 листовок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. Подготовка и размещение в СМИ, на официальных сайтах администрации Няндомского муниципального округа и подведомственных учреждений, в социальных сетях материалов,</w:t>
      </w:r>
      <w:r>
        <w:rPr/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аправленных на сохранение семейных ценностей, поддержку материнства и детства, популяризацию мер социальной поддержки, предоставляемых семьям, имеющим детей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отчетный период были размещены информационные материалы по данной тематике в официальных сайтах и группах в сети «Интернет»: администрации Няндомского муниципального округа Архангельской области, образовательных учреждениях Няндомского муниципального округа,  МБУК «Няндомская центральная районная библиотека» (16 структур) и МБУК «Няндомский районный центр культуры и спорта» (11 структур), ГКУ АО «Архангельский областной центр социальной защиты населения» ОП «ОСЗН по Няндомскому району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4. Подготовка и издание печатных информационных материалов, направленных на сохранение семейных ценностей, поддержку материнства и детства, популяризацию мер социальной поддержки, предоставляемых семьям, имеющим детей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отчетный период было изготовлено и распространено волонтерами МРЦ «Старт </w:t>
      </w:r>
      <w:r>
        <w:rPr>
          <w:rFonts w:cs="Times New Roman" w:ascii="Times New Roman" w:hAnsi="Times New Roman"/>
          <w:sz w:val="24"/>
          <w:szCs w:val="24"/>
          <w:lang w:val="en-US"/>
        </w:rPr>
        <w:t>UP</w:t>
      </w:r>
      <w:r>
        <w:rPr>
          <w:rFonts w:cs="Times New Roman" w:ascii="Times New Roman" w:hAnsi="Times New Roman"/>
          <w:sz w:val="24"/>
          <w:szCs w:val="24"/>
        </w:rPr>
        <w:t>»  50 листовок по данной тематик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5. Оказание содействия занятости женщин - информирование населения о мерах, направленных на создание условий для совмещения женщинами обязанностей по воспитанию детей с трудовой деятельностью, в том числе о возможностях профессионального обуче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Няндомского муниципального округа совместно с Отделением занятости населения по Няндомскому району ГКУ АО «Архангельский областной центр занятости населения» разработали макет листовки о возможности профессионального обучения женщин, совмещающих обязанности по воспитанию детей. Листовки переданы для дальнейшего распространения в Отделение занятости населения по Няндомскому району ГКУ АО «Архангельский областной центр занятости населения» (50 листовок)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6. Создание единой информационно-справочной площадки для няндомских мам и пап, систематизирующей (аккумулирующей) организационные, информационно-просветительские ресурсы и мероприятия в области родительских компетенций,</w:t>
      </w:r>
      <w:r>
        <w:rPr/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аправленные на формирование ответственного родительства, укрепление института семь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сайте администрации Няндомского муниципального округа создана единая информационно-справочная площадка для семей, имеющих несовершеннолетних детей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s://nyan-doma.ru/activity/sotsialnaya-sfera/informatsiya-dlya-semey-nyandomskogo-rayona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На данной площадке размещена информация о профилактике наркомании и токсикомании несовершеннолетних, детского суицида, а также информация об основных гарантиях прав ребенка в Российской Федераци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7. Организация деятельности межведомственной комиссии по рассмотрению представлений к награждению многодетных семей и граждан за ответственное родительство и пропаганду семейных ценностей и традиций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02.2023 проведено  заседание межведомственной комиссии   по рассмотрению наградных документов, представленных к награждению многодетных семей и граждан за ответственное родительство и пропаганду семейных ценностей и традиций на поощрение специальным дипломом Губернатора Архангельской области «Признательность». По итогам его были сформированы и направлены в Министерство труда, занятости и социального развития Архангельской области документы на 3 семь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8. Проведение тематических семейных мероприят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укрепления института семьи на базе Детской библиотеки МБУК «Няндомская центральная районная библиотека» проходили занятия литературно-творческой мастерской «Сказки своими руками». Данные занятия проходили 2 раза в неделю (вторник, суббота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остоянной основе, на базе Детской библиотеки МБУК «Няндомская центральная районная библиотека» проходили совместные мастер-классы для детей и родителей. За отчетный период прошло 29 мастер-классов: «Гелевые свечи», «Эмбру», «Красота своими руками», «Домашние животные в технике оригами», «Лист в технике макроме», «Холодный фарфор», «Цветочная фантазия», «Разноцветные брелоки из эпоксидной смолы», «Азы бисероплетение», «Шишечное чудо», «Яблочко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 января на базе Детской библиотеки МБУК «Няндомская центральная районная библиотека» прошла игра-викторина «Безопасное поведение в сети Интернет». В мероприятии приняло участие 10 человек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 января на базе библиотеки в микр. Каргополь-2 прошел квест «Загадки зимней усадьбы». В мероприятии приняло участие 30 человек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 января на базе Детской библиотеки МБУК «Няндомская центральная районная библиотека» прошел литературный турнир, посвященный юбилею Э. Успенского «Дядя Федор и его друзья». В мероприятии приняло участие 31 человек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 марта на площадке возле ДК «Заря» прошла игровая программа «В Комарином царстве и природном государстве». В мероприятии приняло участие 24 человек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8 марта на базе библиотеки микр. Каргополь-2 прошло мероприятие «Любимых детских книг творец», посвященное 110-летию со дня рождения С. Михалкова. В мероприятии приняло участие 26 человек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20 по 26 марта прошел цикл мероприятий в рамках весенних каникул: гастрономические мероприятия «Кулинарный поединок» и «Формула здорового питания», интеллектуальные игры «Рассольник» и «Животный мир России». В мероприятиях приняло участие более 300 человек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«Недели детской книги» с 20 по 26 марта на базе Детской библиотеки прошел цикл мероприятий: конкурс «Рисуем стихи», викторина «Реки нашей страны», мастер-класс «Первоцветы», игра-поиск «Сокровища моря», громкие чтения. В мероприятии приняло участие 27 человек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9 марта на базе библиотеки микр. Каргополь-2 прошло мероприятие «Мы едем, едем, едем, в далекие края», посвященное 110-летию Сергея Владимировича Михалкова.                             В мероприятии приняло участие 12 человек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5 мая на базе ОП «ТОЧКА» прошла семейная интеллектуально-развлекательная игра «Счастливы вместе». В мероприятии приняло участие 4 семьи. Все участники получили памятные подарк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 мая на базе библиотеки микр. Каргополь-2 прошел семейный праздник «Вместе весело живем». В мероприятии приняло участие 3 семь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Пушкинского дня в России (6 июня) на территории Няндомского муниципального округа прошли следующие мероприят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базе Бурачихинской сельской библиотеки прошел час поэта А.С. Пушкина «Читая Пушкина, отдыхаешь душой». В мероприятии приняло участие 11 человек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базе Шестиозерской сельской библиотеки прошел тематическая программа «Путешествие по сказкам А.С. Пушкина». В мероприятии приняло участие 15 человек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а базе СП «Средняя школа № 6» МБОУ «Средняя школа №3 г. Няндома» Сотрудниками Детской библиотеки был проведен литературный круиз по сказкам А.С. Пушкина «Ветер по морю гуляет». В мероприятии приняло участие 23 человека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 базе Шалакушской сельской библиотеки прошла тематическая программа «Читаем А.С. Пушкина». В мероприятии приняло участие 15 человек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 базе библиотеки микр. Каргополь-2 прошла интеллектуальная квест-игра «По сказкам А.С. Пушкина». В мероприятии приняло участие 25 человек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базе Мошинской сельской библиотеки прошла литературная игра «Сказки А.С. Пушкина». В мероприятии приняло участие 15 человек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а базе всех библиотек Няндомского муниципального округа были организованы книжные выставки «Читаем пушкинские строки». Выставки посетили более 100 человек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 июня на базе библиотеки микр. Каргополь – 2 прошла экологическая игра «Губить природу не дадим». В мероприятии приняло участие 21 человек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 июня на базе библиотеки микр. Каргополь – 2 в рамках клуба «Чудо – творение» прошел мастер-класс «Корзинка из бумаги». В мероприятии приняло участие 8 человек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 июня на базе библиотеки микр. Каргополь-2 прошла игровая программа «Давай дружить». В мероприятии приняло участие 23 человек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празднования Дня России (12 июня) на территории Няндомского  муниципального округа прошли следующие мероприят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 базе библиотеки микр. Каргополь-2 прошла игровая программа «Дети – цветы России». В мероприятии приняло участие 10 человек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а базе библиотеки микр. Каргополь-2 прошел патриотический час «Горжусь тобой, моя Родина!». В мероприятии приняло участие 23 человек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а базе Шожемской сельской библиотеки прошел Час истории «Страна, в которой я живу!». В мероприятии приняло участие 13 человек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 базе Шестиозерской сельской библиотеки прошел час истории «Петр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на Севере. Северная война». В мероприятии приняло участие  16 человек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 базе ГБОУ АО «Няндомская специальная коррекционная общеобразовательная школа-интернат» сотрудниками Детской библиотеки МБУК «Няндомская центральная районная библиотека» проведена интерактивная игра о Родине «100 чудес России». В мероприятии приняло участие 21 человек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базе Шалакушской сельской библиотеки прошла познавательная беседа «Наша великая Родина». В мероприятии приняло участие 15 человек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 базе Канакшанской сельской библиотеки прошел мастер-класс «Символы России». В мероприятии приняло участие 14 человек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базе Бурачихинской сельской библиотеки прошел квест-игра «Мы живем в России». В мероприятии приняло участие 8 человек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 базе Мошинской сельской библиотеки прошел историко-патриотический час «Моя Родина – Россия». В мероприятии приняло участие 10 человек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 базе Шестиозерской сельской библиотеки прошло тематической мероприятие «Я люблю тебя Россия!», в рамках которого прошел час истории, мастер-класс по изготовлению символов России и викторина. В мероприятии приняло участие 16 человек.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 июня на базе Шалакушской сельской библиотеки прошел мастер-класс по созданию комплекта украшений из эпоксидной смолы — подвески с кулоном и сережек. В мероприятии приняло участие 12 человек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июня на базе библиотеки микр. Каргополь – 2 в рамках клуба «Чудо - творение» прошла игровая программа «Все о России». В мероприятии приняло участие 12 человек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празднования Дня города Няндома (11 июня) на пл. им. Ленина прошли следующие мероприят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астер-классы « Мастеровой домик». В мероприятии приняло участие более 50 человек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стер-класс игры на барабанах «По барабану». В мероприятии приняло участие более 30 человек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стер-класс по брейк-дансу. В мероприятии приняло участие 23 челове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лешмоб «Песня о Няндоме». В мероприятии приняло участие 150 человек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 июня на базе Ступинской сельской библиотеки в рамках юбилея полета В. Терешковой в космос проведена тематическая программа «Час ума, смекалки и внимания». В мероприятии приняло участие 13 человек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6 июня на базе Канакшанской сельской библиотеки прошел мастер-класс «Бабочки».               В мероприятии приняло участие 9 человек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 июня на базе библиотеки микр. Каргополь – 2 прошел квиз «Хочу все знать!».                       В мероприятии приняло участие 19 человек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 июня в рамках клуба «Чудо - творение» на базе библиотеки микр. Каргополь – 2 прошло творческое занятие «Рисование мыльными пузырями». В мероприятии приняло участие 10 человек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 июня на базе Детской библиотеки МБУК «Няндомская центральная районная библиотека» прошла игра-викторина «Валентина Терешкова». В мероприятии приняло участие 11 человек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 июня на базе Шалакушской сельской библиотеки прошел творческий урок «Мы рисуем лето». В мероприятии приняло участие 14 человек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6 июня на базе Мошинской сельской библиотеки прошла познавательно-игровая программа «Первым делом самолёты». В мероприятии приняло участие 15 человек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течение августа на базе Лимской сельской библиотеки прошел цикл мастер-классов: «Божья Коровка», «Разноцветное лето», «Макушка лета», «Люблю берёзку русскую», «Мухомор - красивый гриб!», «Шишечное чудо», «Живые камни». В мастер-классах приняло участие 36 человек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августа на базе Мошинской сельской библиотеки прошел литературный час по творчеству сказочника–фольклориста Б. В. Шергина. В мероприятии приняло участие 7 человек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 августа на базе библиотеки микр. Каргополь-2 в рамках клуба «Чудо-творение» прошел мастер-класс «Улитка» в технике торцевание. В мероприятии приняло участи 7 человек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 августа на базе Мошинской библиотеки прошла квест-игра «День археолога». </w:t>
        <w:br/>
        <w:t>В мероприятии приняло участие 9 человек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празднования Дня государственного флага Российской Федерации (22 августа) на территории Няндомского муниципального округа прошли следующие мероприят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блиц-игра «Белый, синий, красный цвет — символ славы и побед» (на базе Шалакушской сельской библиотеки). В мероприятии приняло участие 9 человек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атриотическая игра «Триколор страны родной» (на базе библиотеки микр. Каргополь-2). В мероприятии приняло участие 21 человек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аздничная познавательная программа «Российский триколор» (на пл. Ленина). В мероприятии приняло участие 59 человек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атриотический квест «Россия моя» (на пл. Ленина). В мероприятии приняло участие 42 человек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ероссийская акция «Российский триколор». В акции приняло участие 311 человек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квест-игра «Три главных цвета Родины моей». В мероприятии приняло участие 12 человек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рок творчества «Флаг нашего государства» (на базе Ивакшанской сельской библиотеки).  В мероприятии приняло участие 6 человек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астер-класс по изготовлению флажка из атласных лент (на базе Ступинской сельской библиотеки). В мероприятии приняло участие 20 человек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 сентября  в рамках клуба «Чудо - творение» на базе библиотеки микр. Каргополь – 2 прошел мастер-класс «Заколка из фетра в виде лисички». В мероприятии приняло участие 5 человек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6 сентября в рамках клуба «Чудо - творение» на базе библиотеки микр. Каргополь – 2 прошел мастер-класс «Осенние чудеса». В мероприятии приняло участие 12 человек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9. Чествование семей, награжденных специальным дипломом Губернатора Архангельской области «Признательность», медалью «За любовь и верность», знаком отличия «Материнская слава» и др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</w:rPr>
        <w:t xml:space="preserve">Администрация Няндомского муниципального округа совместно с ОП «ОСЗН по Няндомскому району» ГКУ АО «Архангельский областной центр социальной защиты населения» провели работу по информированию и консультации многодетных семей Няндомского муниципального округа о специальном дипломе Губернатора Архангельской области «Признательность», знаке отличия «Материнская слава», ордене «Родительская слава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шением Всероссийского организационного комитета по проведению «Дня семьи, любви и верности в Российской Федерации» три семьи, проживающие на территории Няндомского муниципального округа, были награждены общественной медалью «За любовь и верность». Это семьи: </w:t>
      </w:r>
      <w:r>
        <w:rPr>
          <w:rFonts w:cs="Times New Roman" w:ascii="Times New Roman" w:hAnsi="Times New Roman"/>
          <w:bCs/>
          <w:color w:val="000000"/>
          <w:sz w:val="24"/>
        </w:rPr>
        <w:t>Боровских Фёдора Фёдоровича и Нэлли Матвеевны; Ушаковых Сергея Егоровича и Валентины Павловны; Архиповых Сергея Степановича и Анастасии Васильевны.</w:t>
      </w:r>
      <w:r>
        <w:rPr>
          <w:rFonts w:cs="Times New Roman" w:ascii="Times New Roman" w:hAnsi="Times New Roman"/>
          <w:sz w:val="24"/>
          <w:szCs w:val="24"/>
        </w:rPr>
        <w:t xml:space="preserve"> Медали и памятные подарки были вручены </w:t>
      </w:r>
      <w:r>
        <w:rPr>
          <w:rFonts w:cs="Times New Roman" w:ascii="Times New Roman" w:hAnsi="Times New Roman"/>
          <w:bCs/>
          <w:color w:val="000000"/>
          <w:sz w:val="24"/>
        </w:rPr>
        <w:t xml:space="preserve">в рамках XI православно – патриотического фестиваля «Благодатное небо» (16 июля)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 xml:space="preserve">16 июля в рамках XI православно – патриотического фестиваля «Благодатное небо» </w:t>
      </w:r>
      <w:r>
        <w:rPr>
          <w:rFonts w:cs="Times New Roman" w:ascii="Times New Roman" w:hAnsi="Times New Roman"/>
          <w:sz w:val="24"/>
          <w:szCs w:val="24"/>
        </w:rPr>
        <w:t>прошло чествование семей: Колчиной Ирины Витальевны; Осокиных Евгения Александровича и Елены Викторовны, поощренных специальным дипломом Губернатора Архангельской области  «Признательность». Также прошло чествование семей: Кузнецовых Александра и Татьяны; Боровиковых Андрея и Натальи, участников муниципального этапа областного конкурса «Лучшая семья Архангельской области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0. Поддержка инициатив учреждений культуры, образования, общественных организаций, творческих объединений семей с детьми с ограниченными возможностями здоровь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1 марта для детей с ОВЗ прошла праздничная программа «Мы вместе 5 лет». </w:t>
        <w:br/>
        <w:t>В мероприятии приняли участие 63 челове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апреля для детей с ОВЗ прошла Театрализованная программа «В комарином царстве – природном государстве». В мероприятии приняли участие 14 человек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 мая прошла праздничная программа «Маленькие семейные радости». В мероприятии приняли участие – 21 человек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8 мая прошел Межрайонный инклюзивный фестиваль детского творчества «Счастье </w:t>
        <w:br/>
        <w:t>в ладошках». В мероприятие приняли участие 212 человек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 июля для детей с ОВЗ прошла познавательная программа «Семейный совет». </w:t>
        <w:br/>
        <w:t>В мероприятии приняли участие 16 человек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 июля для детей с ОВЗ прошла познавательная программа «Фотограф и я». </w:t>
        <w:br/>
        <w:t>В мероприятии приняли участие – 14 человек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 августа для детей с ОВЗ прошла квест-игра «Три главных цвета Родины моей». </w:t>
        <w:br/>
        <w:t>В мероприятии приняли участие 12 человек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 августа была проведена развлекательная программа «Мелодии лета». В мероприятии приняли участие 26 человек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1. Оказание содействия семьям Няндомского муниципального округа, оказавшимся в сложной жизненной ситуаци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территории Няндомского муниципального округа действует Порядок оказания ритуальных услуг и иных услуг по захоронению отдельных категорий граждан Российской Федерации (далее – Порядок), утвержденного Собранием депутатов Няндомского муниципального района Архангельской области от 6 октября 2022 года № 225. В рамках данного Порядка была оказана помощь 4 семьям по захоронению граждан Российской Федерации, принимавших участие в специальной военной операци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дпрограмма № 2  «Старшее поколение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тветственный исполнитель подпрограммы:</w:t>
      </w:r>
      <w:r>
        <w:rPr>
          <w:rFonts w:cs="Times New Roman" w:ascii="Times New Roman" w:hAnsi="Times New Roman"/>
          <w:sz w:val="24"/>
          <w:szCs w:val="24"/>
        </w:rPr>
        <w:t xml:space="preserve"> Управление социальной политики администрации Няндомского муниципального округ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 мероприятиям подпрограмм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. Организация занятий физической культурой граждан пожилого возраст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течение отчетного периода в рамках социально-профилактической программы «Здоровые суставы в надежных руках» на базе Центра здоровья ГБУЗ АО «Няндомская центральная районная больница» продолжил свою работу Клуб скандинавской ходьбы. Участниками Клуба являлись  граждане старшего поколения 55+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азе МБУК «Няндомский районный центр культуры и спорта» работала «Группа здоровья 55+». С гражданами старшего поколения занимался профессиональный фитнес тренер (йога, гимнастика, цикл упражнений «здоровая спина», цикл упражнений «здоровые суставы» и т.д.). Группу посещали более 60 человек старшего возраста. С целью большего охвата граждан старшего поколения занятия проводились 2 раза в неделю утром (с 10.00 ч. до 12.00 ч.) и вечером (с 18.00 ч. до 20.00 ч.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 марта в Городском парке прошла зимняя спартакиада среди ветеранов. В мероприятие приняли участие участницы «Группа здоровья 55+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 августа в Городском парке прошла Общегородская зарядка «Истоки здоровья». </w:t>
        <w:br/>
        <w:t>В мероприятие приняли участие участницы «Группа здоровья 55+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октября в Городском парке прошло мероприятие «Всероссийский день ходьбы». В мероприятие приняли участие участницы «Группа здоровья 55+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ноября в Городском парке для участниц группы прошла спортивная тренировка «Северная ходьба – спорт будущего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 декабря для участниц группы прошло спортивное мероприятие «Новогодний ФитнесПати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 Создание системы долговременного ухода за гражданами пожилого возраста и инвалидами, как составной части мероприятий, направленных на развитие и поддержание функциональных способностей граждан старшего поколения, включающей сбалансированные социальное обслуживание и медицинскую помощь на дому, в полустационарной и стационарной форме с привлечением патронажной службы и сиделок, а также поддержку семейного уход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Администрация Няндомского муниципального округа оказывала информационную поддержку Школе ухода при ГБУ СОН АО «Няндомский КЦСО»  для родственников, осуществляющих уход за тяжелобольными и маломобильными гражданами на дому, а также для родственников, проживающих совместно с лицами с геронтопсихиатрическим синдромом (опубликовано 6 информационных материала на сайте администрации округа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течение отчетного периода на базе ГБУ СОН «Няндомская КЦСО» действовал центр проката технических средств реабилитации для</w:t>
      </w: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раждан пожилого возраста,</w:t>
      </w:r>
      <w:r>
        <w:rPr>
          <w:rFonts w:cs="Times New Roman" w:ascii="Times New Roman" w:hAnsi="Times New Roman"/>
          <w:sz w:val="24"/>
        </w:rPr>
        <w:t xml:space="preserve"> инвалидов и детей-инвалидов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. Информирование граждан старшего поколения по вопросам социально-правовой защит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отчетный период были размещены сведения по данной тематике в информационно-коммуникационной сети «Интернет» (официальные группы администрации Няндомского муниципального округа,  КЦСО и ВОИ в социальной сети «ВКонтакте»), а также через районную газету «Авангард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4. Проведение мероприятий с участием волонтеров «серебряного возраста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нтеры «серебряного возраста» «Созвездие добра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течение 2023 года  проводили в ГБУ СОН АО «Няндомский КЦСО» в рамках проекта «Бабушкины сказки» творческие занятия и сказочные фотосессии для детей с инвалидностью в специально оборудованном помещении «бабушкиной светлице»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6 января приняли участие в акции  «Подари ребёнку радость». В рамках акции «серебряные» волонтеры подготовили и вручили именные подарки детям-сиротам ГБУ АО  «Мошинский детский дом»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7 января провели в ГБСУ АО «Няндомский дом-интернат для престарелых и инвалидов» мастер-класс по изготовлению игрушки «Рождественский ангел»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21 января приняли участие в зимней спартакиаде «серебряных» волонтёров. В мероприятии приняло участие более 40 человек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с 1 февраля по 31 марта поддержали Всероссийскую акцию «Торопыжкам с любовью». За период проведения акции волонтерами были подготовлены миниатюрные носочки и пинетки (около 50 пар) для недоношенных детей </w:t>
      </w:r>
      <w:r>
        <w:rPr>
          <w:rFonts w:cs="Times New Roman" w:ascii="Times New Roman" w:hAnsi="Times New Roman"/>
          <w:color w:val="000000"/>
          <w:sz w:val="24"/>
          <w:szCs w:val="24"/>
        </w:rPr>
        <w:t>и переданы в ГБУЗ АО «Няндомская центральная районная больница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5 мая прошла встреча «серебряных» добровольцев  ГБОУ СОН АО «Няндомский КЦСО» с активистами НП «Мирнинский городской совет ветеранов войны и труда». В мероприятии приняло участие 12 человек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яндомские волонтеры «серебряного возраста» регионального центра «Молоды душой» 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5 апреля провели для обучающихся 4-го класса в МБОУ «Шалакушская средняя школа» мастер-класс по изготовлению блиндажных (окопных) свечей. В мероприятии приняло участие 25 человек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с 20 апреля по 22 июня приняли участие во Всероссийской  благотворительной акции «Красная гвоздика». В акции приняли участие более 200 человек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2 мая  </w:t>
      </w:r>
      <w:r>
        <w:rPr>
          <w:rFonts w:cs="Times New Roman" w:ascii="Times New Roman" w:hAnsi="Times New Roman"/>
          <w:sz w:val="24"/>
          <w:szCs w:val="24"/>
        </w:rPr>
        <w:t>приняли участие во Всероссийском субботнике «Марафон чистоты». В мероприятии приняло участие 17 человек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5 мая провели концерт для получателей услуг </w:t>
      </w:r>
      <w:r>
        <w:rPr>
          <w:rFonts w:cs="Times New Roman" w:ascii="Times New Roman" w:hAnsi="Times New Roman"/>
          <w:sz w:val="24"/>
          <w:szCs w:val="24"/>
        </w:rPr>
        <w:t>в ГБСУ АО «Няндомский дом-интернат для престарелых и инвалидов». В мероприятии приняло участие 26 человек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1 июня на базе ГБОУ АО «Няндомский КЦСО» прошло совещание Няндомских  волонтеров «серебряного возраста» регионального центра «Молоды душой» с участием уполномоченного при Губернаторе Архангельской области по правам ребенка. В мероприятии приняло участие 15 человек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1 июня </w:t>
      </w:r>
      <w:r>
        <w:rPr>
          <w:rFonts w:cs="Times New Roman" w:ascii="Times New Roman" w:hAnsi="Times New Roman"/>
          <w:sz w:val="24"/>
          <w:szCs w:val="24"/>
        </w:rPr>
        <w:t>приняли участие в праздничном физкультурно-развлекательном мероприятии для детей с ограниченными возможностями здоровья и инвалидностью. В мероприятии приняло участие 25 человек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10 июня был проведен на базе стационара ГБОУ АО «Няндомский КЦСО»  мастер-класс «Рисование мыльными пузырями». В мероприятии приняло участие 10 человек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13 июня приняли участие в благотворительной акции «Зеленое лукошко». В мероприятии приняло участие 15 человек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23 июня состоялась волонтёрская встреча на базе ГБОУ АО «Няндомский КЦСО»  в рамках проекта «Мы за безопасность» - победителя Всероссийского конкурса «Мы можем всё» сетевого федерального проекта «Важный подросток». В мероприятии приняло участие 9 человек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27 июня приняли участие в добровольческой акции по раздельному сбору мусора «Несем добро». В мероприятии приняло участие 7 человек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в течение августа приняли участие в акции «Поможем собрать детей в школу». В мероприятии приняло участие 13 человек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7 июля состоялся выезд в стационарное отделение ГБУ СОН АО «Няндомский КЦСО» с творческой программой. В мероприятии приняло участие 24 человек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18 августа приняли участие в межрайонном слёте женщин «Лаборатория успеха – 2023». В мероприятии приняло участие 2 волонтера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10 и 23 августа приняли участие в экологической акции «Чистое Поморье». В акции приняло участие 13 человек.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6 сентября приняли участие в акции «День чтения книг». В мероприятии приняло участие 22 человека;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14 сентября </w:t>
      </w:r>
      <w:r>
        <w:rPr>
          <w:rFonts w:cs="Times New Roman" w:ascii="Times New Roman" w:hAnsi="Times New Roman"/>
          <w:color w:val="000000"/>
          <w:sz w:val="24"/>
          <w:szCs w:val="24"/>
        </w:rPr>
        <w:t>приняли участие</w:t>
      </w:r>
      <w:r>
        <w:rPr>
          <w:rFonts w:cs="Times New Roman" w:ascii="Times New Roman" w:hAnsi="Times New Roman"/>
          <w:sz w:val="24"/>
          <w:szCs w:val="24"/>
        </w:rPr>
        <w:t xml:space="preserve"> в выставке-ярмарке «Дары осени». В мероприятии приняло участие 25 человек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4 октября приняли участие  в мероприятие «Всероссийский День ходьбы», проходившем в микр. Каргополь – 2. В мероприятии приняло участие – 11 человек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11 октября участвовали в концертной программе «С песней по жизни» в ГБУСОН АО «Няндомский КЦСО» СП «Стационарное отделение для лиц пожилого возраста и инвалидов». </w:t>
        <w:br/>
        <w:t>В мероприятии приняли участие -15 волонтеров и 21 зритель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19 октября  приняли участие в концертной программе хора «Надежда» в ГБУСОН АО «Няндомский КЦСО» СП «Стационарное отделение для лиц пожилого возраста и инвалидов». В мероприятии приняли участие - 17 волонтеров и 23 зрител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 ноября на базе МБУ ДО «ДШИ» прошел Региональный форум «серебряных» добровольцев Архангельской области. В мероприятии приняли участие 92 волонтера, участников – 173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екабре прошла благотворительная акция «Новый год в каждый дом». В акции приняли участие 13 волонтер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5. Организация волонтерского движения с целью оказания практической помощи одиноким пожилым людям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отчетного периода  волонтерами ГАПОУ АО «НЖК» была организована помощь 3 одиноко проживающим пожилым женщинам в виде уборки снега на придомовой территории, укладке дров и вскапывания грядок на участке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 мая Няндомскими волонтерами «серебряного возраста»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гионального центра «Молоды душой» </w:t>
      </w:r>
      <w:r>
        <w:rPr>
          <w:rFonts w:cs="Times New Roman" w:ascii="Times New Roman" w:hAnsi="Times New Roman"/>
          <w:sz w:val="24"/>
          <w:szCs w:val="24"/>
        </w:rPr>
        <w:t>была организована практическая помощь одиноко проживающему пожилому мужчине в виде сантехнического ремонта и  установки поручней в ванной комнат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 июля волонтеры Центра добровольчества Няндомского муниципального округа совместно с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олонтерами «серебряного возраста» регионального центра «Молоды душой» установили 6 пожарных дымовых извещателей в домах с печным отоплением гражданам старшего поколе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6. Обеспечение бесплатной транспортировки для пожилых людей из сел для проведения профосмотр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реализации федерального проекта «Старшее поколение» национального проекта «Демография» в соответствии с постановлением  Правительства Архангельской области с октября 2019 года ГБУ СОН АО «Няндомский КЦСО» оказывал транспортную услугу по доставке лиц  65+ из сельской местности в медицинские организации на специализированном транспорте и услугу по доставке товаров и лекарств в сельскую местность гражданам старше 65 лет (за отчетный период осуществлено 7 выездов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7. Оказание содействия в организации мероприятий по профессиональному и дополнительному профессиональному образованию лиц предпенсионного возраст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федерального проекта «Старшее поколение» и национального проекта «Демография»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ыл направлен на переобучение по специальности охранник 1 незанятой пенсионер, который в последствии был трудоустрое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</w:rPr>
      </w:pPr>
      <w:r>
        <w:rPr>
          <w:rFonts w:cs="Times New Roman" w:ascii="Times New Roman" w:hAnsi="Times New Roman"/>
          <w:i/>
          <w:sz w:val="24"/>
          <w:szCs w:val="24"/>
        </w:rPr>
        <w:t>8. Проведение мероприятий, приуроченных к Международному дню пожилых людей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 октября на территории Няндомского муниципального округа прошли мероприятия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уроченные к Международному дню пожилых людей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творческий фестиваль «Мудрости свет» (в актовом зале МБОУ «Средняя школа № 7» ). </w:t>
      </w:r>
      <w:r>
        <w:rPr>
          <w:rFonts w:cs="Times New Roman" w:ascii="Times New Roman" w:hAnsi="Times New Roman"/>
          <w:sz w:val="24"/>
          <w:szCs w:val="24"/>
        </w:rPr>
        <w:t>В мероприятии приняли участие – 136 человек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- музыкальная гостиная «Душе не хочется покоя» (на базе Шалакушского Дома культуры). </w:t>
      </w:r>
      <w:r>
        <w:rPr>
          <w:rFonts w:cs="Times New Roman" w:ascii="Times New Roman" w:hAnsi="Times New Roman"/>
          <w:sz w:val="24"/>
          <w:szCs w:val="24"/>
        </w:rPr>
        <w:t>В мероприятии приняли участие 10 человек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- музыкальный вечер «Осенний букет» (на базе Шестиозерского клуба). </w:t>
      </w:r>
      <w:r>
        <w:rPr>
          <w:rFonts w:cs="Times New Roman" w:ascii="Times New Roman" w:hAnsi="Times New Roman"/>
          <w:sz w:val="24"/>
          <w:szCs w:val="24"/>
        </w:rPr>
        <w:t>В мероприятии приняли участие 21 человек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еатрализованный концерт «Люди непреклонного возраста» ( на базе Мошинского Дома культуры).В мероприятии приняли участие 17 человек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цертная программа «Годы золотые» (на базе Канакшанского клуба и Лимского клуба). В мероприятиях приняли участие 27 человек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9. Организация поздравлений юбиляров – долгожителей (от 90 лет и старше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местно с Няндомской местной общественной организацией пенсионеров, ветеранов войны, труда, Вооруженных Сил и правоохранительных органов в отчетном периоде проводилось вручение поздравительных писем от Президента Российской Федерации Владимира Владимировича Путина старейшим жителям района, отмечающим 90-летний и последующие юбилеи. За отчетный период было вручено 16 юбилейных писе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</w:rPr>
      </w:pPr>
      <w:r>
        <w:rPr>
          <w:rFonts w:cs="Times New Roman" w:ascii="Times New Roman" w:hAnsi="Times New Roman"/>
          <w:i/>
          <w:sz w:val="24"/>
          <w:szCs w:val="24"/>
        </w:rPr>
        <w:t>10. Организация и проведение мероприятий для граждан старшего поколения в рамках «Декады инвалидов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 и 19 декабря на базе Няндомской районной организации Всероссийского общества инвалидов прошли мероприятия по настольным спортивным играм джакколо и кульбутто. Участие приняли  12 че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1. Организация и проведение социокультурных мероприятий с участием граждан старшего поколе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 января на базе Мошинской библиотеки прошла кино-викторина для граждан старшего поколения «По мотивам фильмов Л. Гайдая». В мероприятии приняло участие 9 человек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 февраля в рамках проекта «Жить хорошо и быть полезным» члены Няндомской местной общественной организацией пенсионеров, ветеранов войны, труда, Вооруженных Сил и правоохранительных органов посетили с экскурсией Вельский краеведческий музей имени В. Ф. Кулакова. В мероприятии приняло участие 12 человек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 января, 8, 28 февраля на базе ОП «Точка» прошли 3 тура интеллектуальной игры «Мы родом из СССР». В игре приняло участие 11 команд (46 человек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 марта в Городском парке прошла спартакиада «День здоровья». В мероприятии приняло участие 36 граждан старшего поколения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8 марта в рамках Всемирного дня  поэзии в МБУК «Няндомская центральная районная библиотека» прошла литературная встреча с представителями ЛИТО «Белый Пегас». В мероприятии приняло участие 16 человек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A0A0A"/>
          <w:sz w:val="24"/>
          <w:szCs w:val="20"/>
        </w:rPr>
      </w:pPr>
      <w:r>
        <w:rPr>
          <w:rFonts w:cs="Times New Roman" w:ascii="Times New Roman" w:hAnsi="Times New Roman"/>
          <w:color w:val="0A0A0A"/>
          <w:sz w:val="24"/>
          <w:szCs w:val="20"/>
        </w:rPr>
        <w:t>30 мая на</w:t>
      </w:r>
      <w:r>
        <w:rPr>
          <w:rFonts w:cs="Times New Roman" w:ascii="Times New Roman" w:hAnsi="Times New Roman"/>
          <w:sz w:val="24"/>
          <w:szCs w:val="24"/>
        </w:rPr>
        <w:t xml:space="preserve"> базе библиотеки микр. Каргополь – 2 для получателей социальных услуг ГБУ СОН АО «Няндомский КЦСО» прошла викторина «Сад классики». В мероприятии приняло участие 6 человек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 августа на МБУК «Няндомская центральная районная библиотека»  прошел краеведческий час «Люби и знай свой край». В мероприятии приняло участие 12 человек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 августа на базе Канакшанской сельской библиотеки прошел творческая встреча «Моя родина здесь» с Павлом Петровичем Курниковым. В мероприятии приняло участие 17 человек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 сентября на базе Лимской сельской библиотеки прошел час здоровья для граждан старшего поколения «Под шум дождя и шелест листьев». В мероприятии приняло участие 8 человек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ечение сентября сотрудниками краеведческого музея «Дом Няна» были организованы: туристический пешеходный маршрут «Пеш.com по Шенкурскому тракту» на Яковлевских горках и пешеходная экскурсия «Савва Мамонтов и его Няндома». В мероприятиях приняли участие 36 человек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октября в городском парке прошло мероприятие «Всероссийский день ходьбы». В мероприятии приняло участие 76 человек, в том числе граждан старшего поколения – 46 человек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5 ноября на базе Андреевского Дома культуры прошел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кружной фестиваль народного творчества «Северная вечерка». Основная категория участников – 50+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5 декабря возобновились тренировки для клубного формирования 55+ на базе МБУК «НРЦКС». Занятия проводились 2 раза в неделю (вторник, пятница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 декабря на базе Мошинского сельского клуба прошел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Фестиваль «Музыкальная шкатулка». В фестивале приняли участие – 119 человек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6 декабря на базе МБУК «НРЦКС» прошло спортивное мероприятие для группы здоровья 55+ «Новогоднее ФитнесПати». В мероприятии приняли участие 30 человек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A0A0A"/>
          <w:sz w:val="24"/>
          <w:szCs w:val="20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базе библиотеки микр. Каргополь – 2 в рамках клуба старшего поколения «Василисы по обмену премудростями» в течение отчетного периода  прошл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вест «Вокруг и около библиотеки»</w:t>
      </w:r>
      <w:r>
        <w:rPr>
          <w:rFonts w:cs="Times New Roman" w:ascii="Times New Roman" w:hAnsi="Times New Roman"/>
          <w:color w:val="0A0A0A"/>
          <w:sz w:val="24"/>
          <w:szCs w:val="20"/>
        </w:rPr>
        <w:t xml:space="preserve"> (27 мая)</w:t>
      </w:r>
      <w:r>
        <w:rPr>
          <w:rFonts w:cs="Times New Roman" w:ascii="Times New Roman" w:hAnsi="Times New Roman"/>
          <w:sz w:val="24"/>
          <w:szCs w:val="24"/>
        </w:rPr>
        <w:t>. В мероприятии приняло участие 8 человек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итературная гостиная  с элементами викторины «Жребий вынул Феб, и лира мой удел», посвященная произведениям и биографии  А.С. Пушкина (3 июня). В мероприятии приняло участие 9 человек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нкурсная программа «Юморина для друзей» (8 июня). В мероприятии приняло участие 13 человек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A0A0A"/>
          <w:sz w:val="24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- мастер – классы: «Холодный фарфор начало» и «Плетение маскировочной сети» (15 июня). В мероприятии приняло участие 10 человек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A0A0A"/>
          <w:sz w:val="24"/>
          <w:szCs w:val="20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мастер – класс «Холодный фарфор» (23 июня). В мероприятии приняло участие 9 человек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A0A0A"/>
          <w:sz w:val="24"/>
          <w:szCs w:val="20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краеведческий квест «Моя малая Родина» (24 июня). В мероприятии приняло участие 15 человек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A0A0A"/>
          <w:sz w:val="24"/>
          <w:szCs w:val="20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игра-викторина «Замечательный на вкус, его величество АРБУЗ» (3 августа). В мероприятии приняло участие 7 человек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A0A0A"/>
          <w:sz w:val="24"/>
          <w:szCs w:val="20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мастер-класс «Роспись витражными красками по стеклу» (11 августа) . В мероприятии приняло участие 8 человек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A0A0A"/>
          <w:sz w:val="24"/>
          <w:szCs w:val="20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кулинарные посиделки «Осенний разносол» (15 сентября). В мероприятии приняло участие 11 человек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A0A0A"/>
          <w:sz w:val="24"/>
          <w:szCs w:val="20"/>
        </w:rPr>
      </w:pPr>
      <w:r>
        <w:rPr>
          <w:rFonts w:cs="Times New Roman" w:ascii="Times New Roman" w:hAnsi="Times New Roman"/>
          <w:color w:val="0A0A0A"/>
          <w:sz w:val="24"/>
          <w:szCs w:val="20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мастер – класс «Осенний пейзаж» по рисованию осеннего пейзажа с применением нетрадиционной техники рисования полиэтиленовым пакетом (октябрь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A0A0A"/>
          <w:sz w:val="24"/>
          <w:szCs w:val="20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мастер – классы для начинающих художников «Снегири» и «Новогодний фонарик» (ноябрь). Участницы клуба рисовали гуашью снегирей и превращали обычные банки в волшебные новогодние фонарик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A0A0A"/>
          <w:sz w:val="24"/>
          <w:szCs w:val="20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мастер – класс «Новогодний декупаж» (декабрь). Участницы клуба делали своими руками украшения для дома при помощи простых материал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12. Организационные мероприятия, посвященные празднованию Победы в Великой Отечественной войн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ряжением администрации Няндомского муниципального округа Архангельской области «О праздновании 78-й годовщины Победы в Великой Отечественной войне 1941-1945 годов на территории Няндомского муниципального округа» от 31 марта 2023 года № 114-ра определены состав организационного комитета, распределение обязанностей членов организационного комитета и План основных торжественных мероприятий, посвященных празднованию очередной годовщины Победы советского народа в ВОВ 1941-1945 год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6"/>
        </w:rPr>
        <w:t>В мае проводилось чествование ветеранов Великой Отечественной войны, которые посещались по месту жительства. Были вручены памятные подарки от администрации Няндомского муниципального округа (55 человек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празднования 78-й годовщины Победы в Великой Отечественной войне 1941-1945 годов на территории Няндомского муниципального округа прошли следующие мероприятия: Международная акция «Читаем детям о войне», Всероссийская патриотическая акция «Окна Победы», Всероссийская акция «Георгиевская лента», Всероссийская культурно-просветительская акция «На литературной высоте. Журавлиный клин», молодежная акция «Фронтовой идет концерт», акция «Память великого долга», акция «Вальс Победы!», акция «Полевая кухня», акция «Звезда Победы», акция «Наш герой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3. Мероприятия, направленные на популяризацию среди молодёжи знаний о Великой Отечественной войне, совершенствование системы патриотического воспитания на территории Няндомского муниципального округ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совершенствования системы патриотического воспитания на территории Няндомского муниципального округа, а также в рамках празднования Дня Победы прошли следующие мероприят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беседа-викторина по книге Б. Полевого «Повесть о настоящем человеке» (Детская библиотека МБУК «Няндомская центральная районная библиотека»). В мероприятии приняло участие 31 человек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час истории «Как жила Архангельская область во время Великой Отечественной войны» (библиотека микр. Каргополь-2). В мероприятии приняло участие 25 человек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игра, посвященная основным сражениям и героям Великой Отечественной войны (библиотека микр. Каргополь-2). В мероприятии приняло участие 23 человек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интеллектуальная игра «Война. Победа. Память» (библиотека микр. Каргополь-2). В мероприятии приняло участие 32 человек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IV муниципальный  конкурс солдатской песни «Благослови меня, Отчизна, на Победу». В мероприятии приняло участие более 250 человек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сероссийская акция «Письмо Победы», «Открытка защитнику Отечества». В акции приняло участие 102 человек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еждународная акция «Читаем детям о войне» (библиотеки Няндомского муниципального округа). В мероприятии приняло участие более 150 человек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2 июня на территории Няндомского муниципального округа прошел цикл мероприятий,  посвященные Дню памяти и скорб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акция «Свеча памяти». В акции приняло участие 350 человек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час истории «Памяти павших - будьте достойны». В мероприятии приняло участие 15 человек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стер-класс «Красные гвоздики». В мастер-классе приняло участие 17 человек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14. Торжественные, памятно – мемориальные и культурно – массовые мероприятия с участием граждан старшего поколения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6 апреля на базе МБУ ДО «Детская школа искусств г. Няндома» прошло торжественное мероприятие «Дети войны. Дети Победы». В мероприятии приняло участие 250 человек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мая прошла Торжественная церемония возложения цветов к Обелиску  на Братской могиле воинов, умерших от ран в эвакогоспиталях, располагавшихся в годы ВОВ (1941 – 1945 гг.). В мероприятии приняли участие 25 человек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 мая в рамках празднования Дня Победы на территории Няндомского муниципального округа прошли торжественные церемонии возложения цветов к  памятникам, обелискам, местам воинских захоронений (пл. Памяти, г. Няндома; ул. Заводская, пос. Уксусный, г. Няндома; микр. Каргополь – 2; дер. Андреевская, пос. Бурачиха, пос. Шестиозерский, пос. Шалакуша, пос. Шожма, дер. Ступинская, дер. Большой Двор (Канакша), дер. Наволок (Лимь),  дер. Макаровская (Моша). В мероприятиях приняло участие более 2 000 человек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 мая на пл. им. Ленина прошел праздничный концерт, посвящённый 78-й годовщине Победы советского народа в Великой Отечественной войне 1941-1945г.г. «Мы все Победою сильны!». В мероприятии приняло участие боле 2 000 человек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2 июня в рамках Дня памяти и скорби на территории Няндомского муниципального округа прошли торжественные церемонии возложения цветов (пл. Памяти, г. Няндома; ул. Заводская, пос. Уксусный, г. Няндома; микр. Каргополь – 2; дер. Андреевская, пос. Бурачиха, пос. Шестиозерский, пос. Шалакуша, пос. Шожма, дер. Ступинская, дер. Большой Двор (Канакша), дер. Наволок (Лимь), дер. Макаровская (Моша).  В мероприятии приняло участие более 500 человек.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дпрограмма 3 «Дом для молодой семьи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1.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Участие в областном конкурсе муниципальных программ поддержки молодых семей в решении жилищной проблемы</w:t>
      </w:r>
    </w:p>
    <w:p>
      <w:pPr>
        <w:pStyle w:val="Style19"/>
        <w:spacing w:before="0" w:after="0"/>
        <w:ind w:firstLine="708"/>
        <w:jc w:val="both"/>
        <w:rPr/>
      </w:pPr>
      <w:r>
        <w:rPr/>
        <w:t xml:space="preserve">Документы на конкурсный отбор муниципальных районов и городских округов Архангельской области для участия в государственной программе  Архангельской области «Обеспечение качественным, доступным жильем и объектами инженерной инфраструктуры населения Архангельской области» были направлены в агентство по делам молодежи Архангельской области </w:t>
      </w:r>
      <w:r>
        <w:rPr>
          <w:bCs/>
          <w:iCs/>
        </w:rPr>
        <w:t>в январе 2023 года.</w:t>
      </w:r>
    </w:p>
    <w:p>
      <w:pPr>
        <w:pStyle w:val="Style19"/>
        <w:spacing w:before="0" w:after="0"/>
        <w:ind w:firstLine="708"/>
        <w:jc w:val="both"/>
        <w:rPr/>
      </w:pPr>
      <w:r>
        <w:rPr>
          <w:bCs/>
          <w:iCs/>
        </w:rPr>
        <w:t>Соглашение о предоставлении субсидии подписано 13 февраля 2023 года.</w:t>
      </w:r>
    </w:p>
    <w:p>
      <w:pPr>
        <w:pStyle w:val="Style19"/>
        <w:spacing w:before="0" w:after="0"/>
        <w:ind w:firstLine="708"/>
        <w:jc w:val="both"/>
        <w:rPr>
          <w:bCs/>
          <w:iCs/>
        </w:rPr>
      </w:pPr>
      <w:r>
        <w:rPr>
          <w:bCs/>
          <w:iCs/>
        </w:rPr>
        <w:t xml:space="preserve">В 2023 году улучшили свои жилищные условия 3 многодетные семьи. Также в 2023 году 1 семье - участникам программы 2022 года, была предоставлена дополнительная выплата в размере 5 процентов средней стоимости жилого помещения при рождении одного ребенка. Соглашение о предоставлении дополнительной выплаты было подписано 29 марта 2023 года. </w:t>
      </w:r>
    </w:p>
    <w:p>
      <w:pPr>
        <w:pStyle w:val="Style19"/>
        <w:spacing w:before="0" w:after="0"/>
        <w:ind w:firstLine="708"/>
        <w:jc w:val="both"/>
        <w:rPr>
          <w:bCs/>
          <w:i/>
          <w:i/>
          <w:iCs/>
        </w:rPr>
      </w:pPr>
      <w:r>
        <w:rPr>
          <w:i/>
          <w:color w:val="000000"/>
        </w:rPr>
        <w:t>2. Информационное обеспечение мероприятий подпрограмм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изготовлено 23 буклета (информирование потенциальных участников подпрограммы об условиях участия и перечне документов, необходимых для участия в подпрограмме)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консультировано по средствам телефонной связи 18 челове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на информация через СМИ (3 публикации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ТЧЕТ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 объемах финансирования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«Демографическая политика и социальная поддержка граждан на территории Няндомского муниципального округа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2023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992"/>
        <w:gridCol w:w="989"/>
        <w:gridCol w:w="712"/>
        <w:gridCol w:w="850"/>
        <w:gridCol w:w="851"/>
        <w:gridCol w:w="850"/>
        <w:gridCol w:w="820"/>
        <w:gridCol w:w="881"/>
        <w:gridCol w:w="851"/>
        <w:gridCol w:w="567"/>
        <w:gridCol w:w="620"/>
      </w:tblGrid>
      <w:tr>
        <w:trPr/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  <w:br/>
              <w:t>мероприятий</w:t>
            </w:r>
          </w:p>
        </w:tc>
        <w:tc>
          <w:tcPr>
            <w:tcW w:w="89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финансирования муниципальной программы (за отчетный период), тыс. руб.</w:t>
            </w:r>
          </w:p>
        </w:tc>
      </w:tr>
      <w:tr>
        <w:trPr/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62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по источникам</w:t>
            </w:r>
          </w:p>
        </w:tc>
      </w:tr>
      <w:tr>
        <w:trPr/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руга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-ные источники</w:t>
            </w:r>
          </w:p>
        </w:tc>
      </w:tr>
      <w:tr>
        <w:trPr/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</w:t>
            </w:r>
          </w:p>
        </w:tc>
      </w:tr>
      <w:tr>
        <w:trPr>
          <w:trHeight w:val="186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107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Cs w:val="1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bCs/>
                <w:szCs w:val="18"/>
                <w:lang w:val="ru-RU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Cs w:val="18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bCs/>
                <w:szCs w:val="18"/>
                <w:lang w:val="ru-RU"/>
              </w:rPr>
              <w:t>Крепкая семья</w:t>
            </w:r>
            <w:r>
              <w:rPr>
                <w:rFonts w:cs="Times New Roman" w:ascii="Times New Roman" w:hAnsi="Times New Roman"/>
                <w:b/>
                <w:bCs/>
                <w:szCs w:val="18"/>
              </w:rPr>
              <w:t>»</w:t>
            </w:r>
          </w:p>
        </w:tc>
      </w:tr>
      <w:tr>
        <w:trPr/>
        <w:tc>
          <w:tcPr>
            <w:tcW w:w="107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дача 2 - проведение комплекса мероприятий по пропаганде семейных ценностей, развитие и повышение эффективности системы организации детского и семейного досуга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 Проведение тематических семейных 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 Чествование семей, награжденных специальным дипломом Губернатора Архангельской области «Признательность», медалью «За любовь и верность», знаком отличия «Материнская слава» и д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,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 Поддержка инициатив учреждений культуры, образования, общественных организаций, творческих объединений семей с детьми с ограниченными возможностями здоров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-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1. Оказание содействия семьям Няндомского муниципального округа, оказавшимся в сложной жизненной ситу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0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3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-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сего по подпрограмме  1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5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5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344,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6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545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344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</w:p>
        </w:tc>
      </w:tr>
      <w:tr>
        <w:trPr>
          <w:trHeight w:val="209" w:hRule="atLeast"/>
        </w:trPr>
        <w:tc>
          <w:tcPr>
            <w:tcW w:w="10799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Cs w:val="1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bCs/>
                <w:szCs w:val="18"/>
                <w:lang w:val="ru-RU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Cs w:val="18"/>
              </w:rPr>
              <w:t xml:space="preserve">  «Старшее поколение»</w:t>
            </w:r>
          </w:p>
        </w:tc>
      </w:tr>
      <w:tr>
        <w:trPr>
          <w:trHeight w:val="240" w:hRule="atLeast"/>
        </w:trPr>
        <w:tc>
          <w:tcPr>
            <w:tcW w:w="10799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Задача 1 -  увеличение периода здоровой жизни граждан старшего поколения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Проведение мероприятий с участием волонтеров «серебряного возраст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07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Задача 2 - реализация социокультурных потребностей пожилых людей, развитие их  интеллектуального и творческого потенциала, современных форм общения, сохранение преемственности поколений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 Проведение мероприятий, приуроченных к Международному дню пожилых люд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. Организация поздравлений юбиляров - долгожител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т 90 лет и старш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5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 проведение мероприятий для граждан старшего поколения в рамках «Декады инвалидо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 Организация и проведение социокультурных мероприятий с участием граждан старшего поко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9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 Организационные мероприятия, посвященные празднованию Победы в Великой Отечественной вой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 Торжественные, памятно - мемориальные и культурно - массовые мероприятия с участием граждан старшего поко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 Выплаты почетным гражданам ко Дню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2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4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11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сего по подпрограмме 2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>367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60,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>9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>36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6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107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Cs w:val="18"/>
              </w:rPr>
              <w:t xml:space="preserve">Подпрограмма  </w:t>
            </w:r>
            <w:r>
              <w:rPr>
                <w:rFonts w:cs="Times New Roman" w:ascii="Times New Roman" w:hAnsi="Times New Roman"/>
                <w:b/>
                <w:bCs/>
                <w:szCs w:val="18"/>
                <w:lang w:val="ru-RU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Cs w:val="18"/>
              </w:rPr>
              <w:t xml:space="preserve"> «Дом для молодой семьи»</w:t>
            </w:r>
          </w:p>
        </w:tc>
      </w:tr>
      <w:tr>
        <w:trPr>
          <w:trHeight w:val="305" w:hRule="atLeast"/>
        </w:trPr>
        <w:tc>
          <w:tcPr>
            <w:tcW w:w="107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Задача 1 - разработка и внедрение механизмов поддержки молодых семей в приобретении (строительстве) жилья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ие в областном конкурсе муниципальных программ поддержки молодых семей в решении жилищной пробл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3 438,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 438,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>1 12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en-US"/>
              </w:rPr>
              <w:t>1 12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1 008,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1 008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 30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 30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0,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0,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Всего по подпрограмме 3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>3 438,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 438,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en-US"/>
              </w:rPr>
              <w:t>1 12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en-US"/>
              </w:rPr>
              <w:t>1 12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>1 008,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>1 008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1 30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 30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>0,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>0,0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сего по муниципальной программ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>4 350,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 143,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>9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>1 12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180" w:leader="none"/>
                <w:tab w:val="center" w:pos="317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>1 12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>1 008,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>1 008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>2 2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 01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>0,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ru-RU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w="11906" w:h="16838"/>
          <w:pgMar w:left="1134" w:right="707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 исполнении целевых показателей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«Демографическая политика и социальная поддержка граждан на территории Няндомского муниципального округ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2023 год</w:t>
      </w:r>
    </w:p>
    <w:tbl>
      <w:tblPr>
        <w:tblW w:w="15984" w:type="dxa"/>
        <w:jc w:val="left"/>
        <w:tblInd w:w="-4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851"/>
        <w:gridCol w:w="1843"/>
        <w:gridCol w:w="1061"/>
        <w:gridCol w:w="1418"/>
        <w:gridCol w:w="1701"/>
        <w:gridCol w:w="1275"/>
        <w:gridCol w:w="3191"/>
      </w:tblGrid>
      <w:tr>
        <w:trPr>
          <w:trHeight w:val="84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Наименование целевого </w:t>
              <w:br/>
              <w:t>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Ед. изм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справочно: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факт  значение  цел. показателя за предшествующий период</w:t>
            </w:r>
          </w:p>
        </w:tc>
        <w:tc>
          <w:tcPr>
            <w:tcW w:w="24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Значение целевого </w:t>
              <w:br/>
              <w:t>показателя за отчетный год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Отклонение фактического значения за отчетный период  от запланированного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Обоснование отклонений значений целевого показателя за отчетный период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FF0000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4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Абсолютное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(гр.5-гр.4)</w:t>
              <w:b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Относительное, </w:t>
              <w:br/>
              <w:t>(%)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пла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отче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8</w:t>
            </w:r>
          </w:p>
        </w:tc>
      </w:tr>
      <w:tr>
        <w:trPr/>
        <w:tc>
          <w:tcPr>
            <w:tcW w:w="15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Цель: повышение качества жизни и увеличение ожидаемой продолжительности жизни граждан Няндомского муниципального округа Архангельской области.</w:t>
            </w:r>
          </w:p>
        </w:tc>
      </w:tr>
      <w:tr>
        <w:trPr/>
        <w:tc>
          <w:tcPr>
            <w:tcW w:w="15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1 -  просвещение родителей по вопросам финансовой поддержки, воспитания детей и развитие воспитательного потенциала семь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количества публикаций на тему ответственного роди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Задача 2 - </w:t>
            </w:r>
            <w:r>
              <w:rPr/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беспечение активного социального статуса граждан пожилого возраста, т.ч. граждан старшего поколения с инвалидностью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количества мероприятий для граждан старшего возра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3 - реализация мер государственной поддержки молодых семей в решении их жилищных проблем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молодых семей, которые смогли улучшить свои жилищные услов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одпрограмма 1 «Крепкая семья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величение количества публикаций на тему семь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+2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+2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величение мероприятий по пропаганде семейных ценнос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+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+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66" w:hRule="atLeast"/>
        </w:trPr>
        <w:tc>
          <w:tcPr>
            <w:tcW w:w="15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одпрограмма 2 «Старшее поколение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Увеличение количества оздоровительных мероприятий различного уровня для граждан старшего поко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+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+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величение численности пожилых людей, участвующих в культурно – массовых мероприят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+1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+1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одпрограмма 3 «Дом для молодой семьи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олодых семей, получивших свидетельства о праве на получение социальной выплаты на приобретение (строительство) жилого помещ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" w:leader="none"/>
                <w:tab w:val="center" w:pos="4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+2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+2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количества публикаций информационных материалов по вопросам обеспечения жильем молодых сем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+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+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</w:t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ффективности реализация муниципальной программы</w:t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Демографическая политика и социальная поддержка граждан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на территории Няндомского муниципального округа</w:t>
      </w:r>
      <w:r>
        <w:rPr>
          <w:rFonts w:cs="Times New Roman" w:ascii="Times New Roman" w:hAnsi="Times New Roman"/>
          <w:b/>
          <w:sz w:val="24"/>
          <w:szCs w:val="24"/>
        </w:rPr>
        <w:t xml:space="preserve"> »</w:t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2023 год</w:t>
      </w:r>
    </w:p>
    <w:p>
      <w:pPr>
        <w:pStyle w:val="Normal"/>
        <w:tabs>
          <w:tab w:val="clear" w:pos="708"/>
          <w:tab w:val="left" w:pos="1290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319"/>
        <w:gridCol w:w="807"/>
        <w:gridCol w:w="992"/>
        <w:gridCol w:w="1418"/>
        <w:gridCol w:w="1559"/>
        <w:gridCol w:w="2977"/>
        <w:gridCol w:w="2518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у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и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02590" cy="263525"/>
                  <wp:effectExtent l="0" t="0" r="0" b="0"/>
                  <wp:docPr id="1" name="Рисунок 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7" t="-151" r="-9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590" cy="26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02590" cy="263525"/>
                  <wp:effectExtent l="0" t="0" r="0" b="0"/>
                  <wp:docPr id="2" name="Рисунок 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7" t="-151" r="-9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590" cy="26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мп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Рмп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1 «Крепкая семья»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2 «Старшее поколение»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3 «Дом для молодой семьи»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по муниципальной программе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Эффективность реализации подпрограмм и программы в целом за 2023 год высокая.</w:t>
      </w:r>
    </w:p>
    <w:sectPr>
      <w:type w:val="nextPage"/>
      <w:pgSz w:orient="landscape" w:w="16838" w:h="11906"/>
      <w:pgMar w:left="992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4">
    <w:name w:val="WW8Num24z4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Blk">
    <w:name w:val="blk"/>
    <w:qFormat/>
    <w:rPr/>
  </w:style>
  <w:style w:type="character" w:styleId="Style16">
    <w:name w:val="Нормальный (таблица) Знак"/>
    <w:qFormat/>
    <w:rPr>
      <w:rFonts w:ascii="Arial" w:hAnsi="Arial" w:cs="Arial"/>
      <w:sz w:val="24"/>
      <w:szCs w:val="24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8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5">
    <w:name w:val="Заголовок 5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  <w:lang w:val="en-US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Conspluscell">
    <w:name w:val="conspluscel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yan-doma.ru/activity/sotsialnaya-sfera/informatsiya-dlya-semey-nyandomskogo-rayona/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9:40:00Z</dcterms:created>
  <dc:creator>pohvatnaya</dc:creator>
  <dc:description/>
  <cp:keywords/>
  <dc:language>en-US</dc:language>
  <cp:lastModifiedBy>User</cp:lastModifiedBy>
  <cp:lastPrinted>2024-03-11T15:47:00Z</cp:lastPrinted>
  <dcterms:modified xsi:type="dcterms:W3CDTF">2024-03-30T17:19:00Z</dcterms:modified>
  <cp:revision>19</cp:revision>
  <dc:subject/>
  <dc:title/>
</cp:coreProperties>
</file>