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овершенствование деятельности по опеке и попечительству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Няндомского муниципального округа»</w:t>
      </w:r>
    </w:p>
    <w:p>
      <w:pPr>
        <w:pStyle w:val="Normal"/>
        <w:tabs>
          <w:tab w:val="clear" w:pos="708"/>
          <w:tab w:val="left" w:pos="1635" w:leader="none"/>
          <w:tab w:val="center" w:pos="531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2023 год</w:t>
      </w:r>
    </w:p>
    <w:p>
      <w:pPr>
        <w:pStyle w:val="Normal"/>
        <w:tabs>
          <w:tab w:val="clear" w:pos="708"/>
          <w:tab w:val="left" w:pos="1635" w:leader="none"/>
          <w:tab w:val="center" w:pos="531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: Отдел опеки и попечительства             администрации Няндомского муниципального округа Архангельской обла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тчетного периода в муниципальную программу было внесено изменение постановлением администрации Няндомского муниципального округа от 21 февраля 2024 года № 48-п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финансирования за 2023 год –</w:t>
      </w:r>
      <w:r>
        <w:rPr>
          <w:rFonts w:cs="Times New Roman" w:ascii="Times New Roman" w:hAnsi="Times New Roman"/>
          <w:color w:val="000000"/>
          <w:sz w:val="24"/>
        </w:rPr>
        <w:t xml:space="preserve">  6780,9 тыс.руб.,</w:t>
      </w:r>
      <w:r>
        <w:rPr>
          <w:rFonts w:cs="Times New Roman" w:ascii="Times New Roman" w:hAnsi="Times New Roman"/>
          <w:sz w:val="24"/>
          <w:szCs w:val="24"/>
        </w:rPr>
        <w:t xml:space="preserve"> в т.ч.: 5532,1 тыс.руб.-средства областного бюджета, 1248,8 тыс. руб. - средства бюджета округа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Няндомского муниципального округа по состоянию на 1 января 2024 года общая численность детей-сирот  и детей, оставшихся без попечения родителей, составляла – 106  чел., из них 86 человек проживали в замещающих семьях и 20 человек воспитывались в ГБУ АО «Мошинский детский дом». По состоянию на 1 января 2024 года находились под опекой 16 недееспособных граждан. За 2023 год 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явлено  26 детей, оставшихся без попечения родителей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ередано 19 </w:t>
      </w:r>
      <w:r>
        <w:rPr>
          <w:rFonts w:cs="Times New Roman" w:ascii="Times New Roman" w:hAnsi="Times New Roman"/>
          <w:bCs/>
          <w:sz w:val="24"/>
          <w:szCs w:val="24"/>
        </w:rPr>
        <w:t>детей в семьи граждан, 7 детей переданы в организацию для детей-сирот и детей, оставшихся без попечения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одготовка замещающих р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23 год в школе приемных родителей прошли подготовку в замещающие родители 1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 Уполномоченной службой ГБУ АО «Мошинский детский дом» также осуществлялись функции по сопровождению замещающих семей, проживающих на территории Няндомского муниципального округа. В ходе сопровождения оказывалась  социальная, психологическая, педагогическая, медицинская, юридическая помощь замещающим родителям. На сопровождении находилось 21 замещающих сем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провождение </w:t>
      </w:r>
      <w:bookmarkStart w:id="0" w:name="_Hlk94708381"/>
      <w:r>
        <w:rPr>
          <w:rFonts w:cs="Times New Roman" w:ascii="Times New Roman" w:hAnsi="Times New Roman"/>
          <w:i/>
          <w:sz w:val="24"/>
          <w:szCs w:val="24"/>
        </w:rPr>
        <w:t xml:space="preserve">лиц из числа детей-сирот, детей, оставшихся без попечения родителей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Специалистами Отдела опеки и попечительства проведены 2 плановые проверки деятельности организации для детей-сирот и детей, оставшихся без попечения родителей ГБУ АО «Мошинский детский дом»,  302  проверок обследования условий жизни детей, проживающих в замещающих семьях, и проживающих и обучающихся  в учреждениях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У АО «Мошинский детский дом»,  ГБУ АО «Няндомское специальное учебно-воспитательное учреждение»,  ГБОУ АО «Няндомская специальная (коррекционная) общеобразовательная школа-интернат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 них: 239 плановых и 63  внеплановых (по запросу Министерства труда, занятости и социального развития Архангельской обла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Обеспечение деятельности Отдела опеки и попечитель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исполнения мероприятий 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о</w:t>
      </w:r>
      <w:r>
        <w:rPr>
          <w:rFonts w:cs="Times New Roman" w:ascii="Times New Roman" w:hAnsi="Times New Roman"/>
          <w:sz w:val="24"/>
          <w:szCs w:val="24"/>
          <w:lang w:eastAsia="en-US"/>
        </w:rPr>
        <w:t>беспечение деятельности Отдела опеки и попечитель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ыло израсходовано 4532,1 тыс.руб. из средств областного бюджета  в рамках подпрограммы «Организация и обеспечение бюджетного процесса и развитие информационных систем управления финансами в Архангельской области» государственной программы Архангельской области «Управление государственными финансами и государственным долгом Архангельской области», которые были израсходованы на выплату заработной платы и заключение Договоров: с ООО «Ультра» (3), с ИП Тихонина (3), с ИП Богданова (2),  с ИП Судакова (1), с ООО «Компания Каскад» (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Отдела за 2023 год составила  6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мотр-конкурс «Теплый дом-приемная семь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состоялось 20 ноября, для замещающих родителей  был организован и проведен окружной конкурс «Волшебство маминых рук». В рамках межмуниципальной конференции для приемных родителей «Приемная семья - теплый дом» 26 ноября было организовано поздравление победителей и  вручены благодарственные письма и подарки за участие в конкурс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 Межрайонный фестиваль детей – сирот и детей, оставшихся без попечения родителей «Доброте откроем сердц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оябре 2023 года в два этапа проведен межрайонный творческий фестиваль учреждений для детей-сирот и детей, оставшихся без попечения родителей, «Доброте откроем сердце», в котором приняли участие воспитанники и учащиеся, относящиеся к категории детей-сирот и детей, оставшихся без попечения родителей: Мошинский, Каргопольский и Коношский центры содействия семейному устройству, ГБОУ АО «Няндомская СКОШИ», ГБОУ АО «Няндомское специальное учебно-воспитательное учреждение»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в номинации «Танцевальное искусство» стала младшая группа ансамбля «Вдохновение» из ГБОУ АО «Няндомская СКОШ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е место занял ансамбль «Бамбино» из Мошинского центра содействия семейному устройств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 в номинации «Музыкально-исполнительное искусство» стала Евгения Махонина, из ГБОУ АО «Няндомская СКОШ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минации «Совместное творчество» третье место занял коллектив из Каргопольского центра содействия семейному устрой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оминации «Художественное чтение» первое место поделили Армен Григорян и Валерия Горбунцова из Мошинского центра содействия семейному устройству; второе место занял Алексей Таратин из ГБОУ АО «Няндомское специальное учебно-воспитательное учреждение»; третье место заняли: Алексей Мигунов из ГБОУ АО «Няндомское специальное учебно-воспитательное учреждение», Дмитрий Медведев из Мошинского центра содействия семейному устройству, и Дарья Вишнякова из Каргопольского центра содействия семейному устрой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Конкурс педагогов интернатных учреждений «Сердце отдаю детям».</w:t>
      </w:r>
    </w:p>
    <w:p>
      <w:pPr>
        <w:pStyle w:val="Normal"/>
        <w:spacing w:lineRule="auto" w:line="240" w:before="0" w:after="0"/>
        <w:ind w:right="-51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декабря проведен заочный межрайонный конкурс среди педагогов интернатных учреждений Архангельской области, посвященного Году Педагога и Наставника в 2023 году,  по теме  «Знаю.Умею.Научу.», в котором приняли участие педагоги учреждений Няндомского района: ГБУ АО «Мошинский центр содействия семейному устройству», ГБУ АО «Коношский центр содействия семейному устройств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ОУ АО «Няндомская СКОШИ»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ителями в номинациях конкурса стали Бузекина Светлана Викторовна, </w:t>
      </w:r>
      <w:r>
        <w:rPr>
          <w:rFonts w:cs="Times New Roman" w:ascii="Times New Roman" w:hAnsi="Times New Roman"/>
          <w:sz w:val="24"/>
          <w:szCs w:val="24"/>
        </w:rPr>
        <w:t xml:space="preserve">Лехова Любовь Николаевна и Панфилова Марина Александров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и  </w:t>
      </w:r>
      <w:r>
        <w:rPr>
          <w:rFonts w:cs="Times New Roman" w:ascii="Times New Roman" w:hAnsi="Times New Roman"/>
          <w:sz w:val="24"/>
          <w:szCs w:val="24"/>
        </w:rPr>
        <w:t xml:space="preserve">ГБОУ АО «Няндомская СКОШИ», Чиханова Елена Михайловна и Белова Тамара Сергеевна педагог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БУ АО «Коношский центр </w:t>
      </w:r>
      <w:r>
        <w:rPr>
          <w:rFonts w:cs="Times New Roman" w:ascii="Times New Roman" w:hAnsi="Times New Roman"/>
          <w:sz w:val="24"/>
          <w:szCs w:val="24"/>
        </w:rPr>
        <w:t>содействия семейному устройств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. </w:t>
      </w:r>
    </w:p>
    <w:p>
      <w:pPr>
        <w:pStyle w:val="Normal"/>
        <w:spacing w:lineRule="auto" w:line="240" w:before="0" w:after="0"/>
        <w:ind w:right="-51"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right="-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луб приемных родителей «Приемная семья - теплый дом».</w:t>
      </w:r>
    </w:p>
    <w:p>
      <w:pPr>
        <w:pStyle w:val="Normal"/>
        <w:spacing w:lineRule="auto" w:line="240" w:before="0" w:after="0"/>
        <w:ind w:right="-5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л свою деятельность  Клуб приёмных семей «Приёмная семья – тёплый дом» </w:t>
      </w:r>
    </w:p>
    <w:p>
      <w:pPr>
        <w:pStyle w:val="Normal"/>
        <w:spacing w:lineRule="auto" w:line="240" w:before="0" w:after="0"/>
        <w:ind w:right="-5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лубе приемных родителей «Приемная семья-теплый дом» продолжена работа в школе ведущих ресурсных групп «На равных», где приемными родителями Назаровой С.А. и Гришиной Е.В. проводились  занятия 1-2 раза в месяц с целью налаживания детско-родительских отношений в замещающих семьях, преодоления трудностей в воспитании приемных дете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Межмуниципальная конференция «Приемная семья - теплый дом».</w:t>
      </w:r>
    </w:p>
    <w:p>
      <w:pPr>
        <w:pStyle w:val="Normal"/>
        <w:tabs>
          <w:tab w:val="clear" w:pos="708"/>
          <w:tab w:val="left" w:pos="36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6 ноября на базе МБУДО «Детская школа искусств» специалистами Отдела опеки и попечительства была организована межмуниципальная конференция для замещающих родителей «Приемная семья-теплый дом» с привлечением специалистов ГБКУ АО «Вельский центр «Скворушка». На конференции специалистами ГБКУ АО «Вельский центр «Скворушка» были проведены лекции на тему «Мальчики и девочки: они такие разные…», Разговор о важном – «Цели воспитания и родительский ресурс», было организовано мировое кафе- интеллектуальная игра «Грани разумного воспитания: поощрение и наказан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9. Круглый стол для выпускников интернатных учреждений «В добрый путь, выпускник!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мае  специалистами Отдела опеки и попечительства  была проведе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илактическая беседа с выпускниками ГБУ АО «Мошин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нтр </w:t>
      </w:r>
      <w:r>
        <w:rPr>
          <w:rFonts w:cs="Times New Roman" w:ascii="Times New Roman" w:hAnsi="Times New Roman"/>
          <w:sz w:val="24"/>
          <w:szCs w:val="24"/>
        </w:rPr>
        <w:t>содействия семейному устройству» по защите их интересов и имущественных прав. В беседе приняли участие 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highlight w:val="green"/>
        </w:rPr>
      </w:pPr>
      <w:r>
        <w:rPr>
          <w:rFonts w:cs="Times New Roman" w:ascii="Times New Roman" w:hAnsi="Times New Roman"/>
          <w:i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0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опровождение семей, в которых проживают недееспособные совершеннолетние граждане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течение  года специалистами Отдела опеки и попечительства проводились  с опекунами недееспособных граждан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беседы и </w:t>
      </w:r>
      <w:r>
        <w:rPr>
          <w:rFonts w:cs="Times New Roman" w:ascii="Times New Roman" w:hAnsi="Times New Roman"/>
          <w:sz w:val="24"/>
          <w:szCs w:val="24"/>
        </w:rPr>
        <w:t xml:space="preserve">социальные, психологические, педагогические, юридические консульт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ами Отдела опеки и попечительства проведены 10 проверок условий проживания недееспособных граждан в семьях опекунов, проживающих на территории Няндом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1. </w:t>
      </w:r>
      <w:r>
        <w:rPr>
          <w:rFonts w:eastAsia="Calibri" w:cs="Times New Roman" w:ascii="Times New Roman" w:hAnsi="Times New Roman"/>
          <w:sz w:val="23"/>
          <w:szCs w:val="23"/>
        </w:rPr>
        <w:t>Проведение организационных мероприятий по обеспечению жилыми помещениями детей-сирот, детей, оставшихся без попечения родителей, и лиц из их числ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детей-сирот и детей, оставшихся без попечения родителей, лиц из их числа, включенных в список, подлежащих обеспечению жилыми помещениями на территории Няндомского муниципального округа за отчетный период составляла  60 человек, в том числе численность  детей-сирот, у которых право на получение жилого помещения возникло, но не реализовано – 38 челов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3 год состоялось 3 заседания комиссии по распределению жилых помещений специализированного жилищного фонда детям-сиротам и детям, оставшихся без попечения родителей и лицам из их числа на территории Няндомского муниципального округа Архангельской области, по результатам которых распределено 19 жилых помещений и предоставлено лицам из числа детей-сирот, состоящим в списке на обеспечение жилыми помещения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3"/>
          <w:szCs w:val="23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</w:rPr>
        <w:t>12.</w:t>
      </w:r>
      <w:r>
        <w:rPr>
          <w:rFonts w:cs="Times New Roman" w:ascii="Times New Roman" w:hAnsi="Times New Roman"/>
          <w:i/>
          <w:sz w:val="23"/>
          <w:szCs w:val="23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</w:rPr>
        <w:t>Вознаграждение профессиональным опекунам в рамках государственной программы Архангельской области  «Социальная поддержка граждан в Архангельской области»</w:t>
      </w:r>
    </w:p>
    <w:p>
      <w:pPr>
        <w:pStyle w:val="Normal"/>
        <w:spacing w:lineRule="auto" w:line="240" w:before="0" w:after="0"/>
        <w:ind w:right="-284" w:firstLine="708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23 году выплата вознаграждения профессиональным опекунам над недееспособными гражданами не производилась  в виду отсутствия кандида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Отдела опе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печительст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ндомского  муниципального округа                                                                          Е.С. Григорьева</w:t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стижении  целевых показателей муниципальной программы 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овершенствование деятельности по опеке и попечительству на территории Няндомского муниципального округа»</w:t>
      </w:r>
    </w:p>
    <w:p>
      <w:pPr>
        <w:pStyle w:val="Normal"/>
        <w:tabs>
          <w:tab w:val="clear" w:pos="708"/>
          <w:tab w:val="left" w:pos="1185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color w:val="FF0000"/>
          <w:lang w:eastAsia="en-US"/>
        </w:rPr>
      </w:pPr>
      <w:r>
        <w:rPr>
          <w:rFonts w:eastAsia="Calibri" w:cs="Times New Roman" w:ascii="Times New Roman" w:hAnsi="Times New Roman"/>
          <w:color w:val="FF0000"/>
          <w:lang w:eastAsia="en-US"/>
        </w:rPr>
        <w:t xml:space="preserve">за 2023 год </w:t>
      </w:r>
    </w:p>
    <w:tbl>
      <w:tblPr>
        <w:tblW w:w="14318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1417"/>
        <w:gridCol w:w="1276"/>
        <w:gridCol w:w="1418"/>
        <w:gridCol w:w="1701"/>
        <w:gridCol w:w="1275"/>
        <w:gridCol w:w="2127"/>
      </w:tblGrid>
      <w:tr>
        <w:trPr>
          <w:trHeight w:val="846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целевого </w:t>
              <w:b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равоч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  значение  цел. пока-зателя за предшеству-ющий период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чение целевого </w:t>
              <w:br/>
              <w:t>показателя за отчетный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клонение фактического значения за отчетный период  от запланированног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снование отклонений значений целевого показателя за отчетный период </w:t>
            </w:r>
          </w:p>
        </w:tc>
      </w:tr>
      <w:tr>
        <w:trPr>
          <w:trHeight w:val="23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солют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р.5-гр.4)</w:t>
              <w:b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носи-тельное, </w:t>
              <w:br/>
              <w:t>(%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(Совершенствование деятельности по опеке и попечительству на территории Няндомского муниципального округа )</w:t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задача  муниципальной программ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выявления лиц, нуждающихся в установлении над ними опеки или попечительства, их устройство, совершенствование механизма их сопровожд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консультаций, оказывающих бесплатную и доступную юридическую, психологическую, социально-педагогическую помощь замещающим родителям и детям-сиротам, оставшимся без попечения родителей; гражданам - опекунам недееспособных совершеннолетних граждан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адача муниципальной 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на территории Няндомского муниципального округа условий для социализации детей-сирот и детей, оставшихся без попечения родителей, лиц из числа детей-сирот и детей, оставшихся без попечения родителей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ероприятий, проведенных с целью социализации детей-сирот и детей, оставшихся без попечения родителей, и лицам из их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highlight w:val="green"/>
              </w:rPr>
            </w:pPr>
            <w:r>
              <w:rPr>
                <w:rFonts w:eastAsia="Calibri" w:cs="Times New Roman" w:ascii="Times New Roman" w:hAnsi="Times New Roman"/>
                <w:color w:val="FF0000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+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Times New Roman" w:hAnsi="Times New Roman"/>
          <w:b/>
          <w:sz w:val="24"/>
          <w:szCs w:val="24"/>
        </w:rPr>
        <w:t xml:space="preserve">о ресурсном обеспечении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Совершенствование деятельности по опеке и попечительству на территории Няндомского муниципального округа»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26282F"/>
          <w:sz w:val="24"/>
          <w:szCs w:val="24"/>
        </w:rPr>
        <w:t>по итогам 2023 года</w:t>
      </w:r>
    </w:p>
    <w:tbl>
      <w:tblPr>
        <w:tblW w:w="14036" w:type="dxa"/>
        <w:jc w:val="left"/>
        <w:tblInd w:w="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995"/>
        <w:gridCol w:w="994"/>
        <w:gridCol w:w="711"/>
        <w:gridCol w:w="851"/>
        <w:gridCol w:w="1124"/>
        <w:gridCol w:w="992"/>
        <w:gridCol w:w="993"/>
        <w:gridCol w:w="992"/>
        <w:gridCol w:w="1417"/>
        <w:gridCol w:w="1134"/>
        <w:gridCol w:w="1134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  <w:br/>
              <w:t>мероприятий</w:t>
            </w:r>
          </w:p>
        </w:tc>
        <w:tc>
          <w:tcPr>
            <w:tcW w:w="11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м финансирования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 отчетный период), тыс. руб.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8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 по источникам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</w:t>
            </w:r>
          </w:p>
        </w:tc>
      </w:tr>
      <w:tr>
        <w:trPr>
          <w:trHeight w:val="363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а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грамма  (Совершенствование деятельности по опеке и попечительству на территории Няндомского муниципального округ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одготовка замещающих род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Сопровождение лиц из числа детей-сирот, детей, оставшихся без попечения род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Обеспечение деятельности Отдела опеки и попечитель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98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Смотр конкурс «Теплый дом-приемная семь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Районный фестиваль детей-сирот и детей, оставшихся без попечения родителей «Доброте откроем сердце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Конкурс педагогов интернатных и образовательных учреждений «Сердце отдаю детям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Клуб приемных родителей «Приемная семья-теплый дом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Межмуниципальная конференция «Приемная семья-теплый дом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 Круглый стол для выпускников интернатных учрежден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 Сопровождение семей, в которых проживают недееспособные совершеннолетние граждане (беседы, консультации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. Обеспечение жилыми помещениями детей-сирот, детей, оставшихся без попечения родителей и лиц из их чис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 Вознаграждение профессиональным опекуна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highlight w:val="yellow"/>
              </w:rPr>
            </w:pPr>
            <w:r>
              <w:rPr>
                <w:rFonts w:eastAsia="Calibri" w:cs="Times New Roman" w:ascii="Times New Roman" w:hAnsi="Times New Roman"/>
              </w:rPr>
              <w:t>5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 муниципальной программ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8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 08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5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 5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ценка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эффективности реализация муниципальной программы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Совершенствование деятельности по опеке и попечительству  на территории </w:t>
      </w:r>
      <w:r>
        <w:rPr>
          <w:rFonts w:cs="Times New Roman" w:ascii="Times New Roman" w:hAnsi="Times New Roman"/>
          <w:sz w:val="24"/>
          <w:szCs w:val="24"/>
        </w:rPr>
        <w:t>Няндомского муниципального округ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 2023 год</w:t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tbl>
      <w:tblPr>
        <w:tblW w:w="14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663"/>
        <w:gridCol w:w="1522"/>
        <w:gridCol w:w="1713"/>
        <w:gridCol w:w="1522"/>
        <w:gridCol w:w="1332"/>
        <w:gridCol w:w="1737"/>
        <w:gridCol w:w="1641"/>
      </w:tblGrid>
      <w:tr>
        <w:trPr>
          <w:trHeight w:val="45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у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bscript"/>
                <w:lang w:eastAsia="en-US"/>
              </w:rPr>
              <w:t>и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1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02590" cy="263525"/>
                  <wp:effectExtent l="0" t="0" r="0" b="0"/>
                  <wp:docPr id="2" name="Рисунок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7" t="-151" r="-9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м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Рмп</w:t>
            </w:r>
          </w:p>
        </w:tc>
      </w:tr>
      <w:tr>
        <w:trPr>
          <w:trHeight w:val="28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1374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деятельности по опеке и попечительству на территории Няндомского муниципального округ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290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ффективность муниципальной программы в 2023 году  высокая.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6">
    <w:name w:val="Нормальный (таблица)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5">
    <w:name w:val="Заголовок 5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48:00Z</dcterms:created>
  <dc:creator>pohvatnaya</dc:creator>
  <dc:description/>
  <cp:keywords/>
  <dc:language>en-US</dc:language>
  <cp:lastModifiedBy>User</cp:lastModifiedBy>
  <cp:lastPrinted>2024-01-18T10:46:00Z</cp:lastPrinted>
  <dcterms:modified xsi:type="dcterms:W3CDTF">2024-04-16T12:01:00Z</dcterms:modified>
  <cp:revision>17</cp:revision>
  <dc:subject/>
  <dc:title/>
</cp:coreProperties>
</file>