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33400</wp:posOffset>
                </wp:positionV>
                <wp:extent cx="3938905" cy="1583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8905" cy="158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5211"/>
                            </w:tblGrid>
                            <w:tr>
                              <w:trPr/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ind w:left="-3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2"/>
                                    <w:spacing w:lineRule="auto" w:line="276"/>
                                    <w:ind w:left="-3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Style12"/>
                                    <w:spacing w:lineRule="auto" w:line="276"/>
                                    <w:ind w:left="-3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3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яндомского муниципального округа Архангельской области</w:t>
                                  </w:r>
                                </w:p>
                                <w:p>
                                  <w:pPr>
                                    <w:pStyle w:val="Style12"/>
                                    <w:spacing w:lineRule="auto" w:line="276"/>
                                    <w:ind w:left="-3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от «9» января 2023 года  № 5  п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15pt;height:124.7pt;mso-wrap-distance-left:9pt;mso-wrap-distance-right:0pt;mso-wrap-distance-top:0pt;mso-wrap-distance-bottom:0pt;margin-top:42pt;mso-position-vertical-relative:page;margin-left:157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2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5211"/>
                      </w:tblGrid>
                      <w:tr>
                        <w:trPr/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Style12"/>
                              <w:snapToGrid w:val="false"/>
                              <w:ind w:left="-3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12"/>
                              <w:spacing w:lineRule="auto" w:line="276"/>
                              <w:ind w:left="-3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Style12"/>
                              <w:spacing w:lineRule="auto" w:line="276"/>
                              <w:ind w:left="-3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3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яндомского муниципального округа Архангельской области</w:t>
                            </w:r>
                          </w:p>
                          <w:p>
                            <w:pPr>
                              <w:pStyle w:val="Style12"/>
                              <w:spacing w:lineRule="auto" w:line="276"/>
                              <w:ind w:left="-3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от «9» января 2023 года  № 5  п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Р Я Д О К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я перечня налоговых расходов</w:t>
      </w:r>
    </w:p>
    <w:p>
      <w:pPr>
        <w:pStyle w:val="Heading1"/>
        <w:jc w:val="center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и осуществления оценки налоговых расходов Няндомского муниципального округа Архангельской области  </w:t>
      </w:r>
    </w:p>
    <w:p>
      <w:pPr>
        <w:pStyle w:val="Heading1"/>
        <w:jc w:val="center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, разработанный 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174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общим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требован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оценке налоговых расходов субъектов Российской Федерации и муниципальных образований, утвержденными постановлением Правительства Российской Федерации от 22 июня 2019 года № 796 (далее - общие требования), Порядком формирования перечня налоговых расходов Архангельской области и осуществления оценки налоговых расходов Архангельской области, утвержденным постановлением Правительства Архангельской области от 31 декабря 2019 года № 784-пп, устанавливает механизм  формирования перечня налоговых расходов (далее – перечень),  правила формирования информации о нормативных, целевых и фискальных характеристиках налоговых расходов, порядок осуществления оценки налоговых расходов и обобщения результатов оценки эффективности налоговых расходов Няндомского муниципального округа Архангельской области  (далее – Няндомский муниципальный округ)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нятия, используемые в настоящем Порядке, используются в значениях, предусмотренных Бюджет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общим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требованиями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ые расходы Няндомского муниципального округа – выпадающие доходы бюджета, обусловленные налоговыми льготами, освобождениями и иными преференциями по налогам, сборам, предусмотренными в качестве мер муниципальной поддержки в соответствии с целями муниципальных программ Няндомского муниципального округа и (или) целям социально-экономической политики Няндомского муниципального  округа, не относящимися к муниципальным программам. 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налоговых расходов формируется в целях оценки налоговых расходов. Результаты рассмотрения оценки налоговых расходов учитываются при формировании основных направлений бюджетной и налоговой политики Няндомского муниципального округа, а также при проведении оценки эффективности реализации муниципальных программ Няндомского муниципального округа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76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Формирование перечня налоговых расходов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hyperlink w:anchor="P17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ых расходов Няндомского муниципального округа формируется ежегодно на очередной финансовый год в разрезе муниципальных программ, их структурных элементов  и (или) целей социально-экономической политики Няндомского муниципального округа, не относящихся к муниципальным программам, по форме согласно приложению  1 к настоящему Порядку.</w:t>
      </w:r>
    </w:p>
    <w:p>
      <w:pPr>
        <w:pStyle w:val="ConsPlusNormal1"/>
        <w:spacing w:lineRule="auto" w:line="276"/>
        <w:ind w:firstLine="709"/>
        <w:jc w:val="both"/>
        <w:rPr/>
      </w:pPr>
      <w:bookmarkStart w:id="0" w:name="P59"/>
      <w:bookmarkEnd w:id="0"/>
      <w:r>
        <w:rPr>
          <w:rFonts w:cs="Times New Roman" w:ascii="Times New Roman" w:hAnsi="Times New Roman"/>
          <w:sz w:val="28"/>
          <w:szCs w:val="28"/>
        </w:rPr>
        <w:t xml:space="preserve">5. Управление финансов администрации Няндомского муниципального округа  Архангельской области (далее – Управление финансов) до 30 августа текущего года разрабатывает проект перечня налоговых расходов (далее - проект перечня) в части наименования налогового расхода и реквизитов нормативно-правовых актов представительного органа Няндомского муниципального округа, которыми предусматриваются соответствующие налоговые льготы, освобождения и иные преференции (далее - налоговые льготы), и в целях распределения налоговых расходов по муниципальным программам, направлениям деятельности, не относящимся к муниципальным программам  направляет его ответственным исполнителям муниципальных программ,  которые предлагается определить проектом перечня в качестве кураторов налоговых расходов (далее – кураторы налоговых расходов). </w:t>
      </w:r>
      <w:bookmarkStart w:id="1" w:name="P60"/>
      <w:bookmarkEnd w:id="1"/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Кураторы налоговых расходов в срок до 15 сентября  текущего года рассматривают  проект перечня на предмет </w:t>
      </w:r>
      <w:r>
        <w:rPr>
          <w:rFonts w:cs="Times New Roman" w:ascii="Times New Roman" w:hAnsi="Times New Roman"/>
          <w:color w:val="333333"/>
          <w:sz w:val="28"/>
          <w:szCs w:val="28"/>
        </w:rPr>
        <w:t>предлагаемого</w:t>
      </w:r>
      <w:r>
        <w:rPr>
          <w:rFonts w:cs="Times New Roman" w:ascii="Times New Roman" w:hAnsi="Times New Roman"/>
          <w:sz w:val="28"/>
          <w:szCs w:val="28"/>
        </w:rPr>
        <w:t xml:space="preserve"> распределения налоговых расходов  в соответствии с целями муниципальных программ, их структурных элементов и (или) направлениями деятельности, не входящим в муниципальные программы, определения иных кураторов налоговых расходов, целей предоставления налоговых расходов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огласия с указанным распределением кураторы направляют в Управление финансов замечания и предложения по уточнению проекта перечня</w:t>
      </w:r>
      <w:bookmarkStart w:id="2" w:name="P61"/>
      <w:bookmarkEnd w:id="2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указанные предложения и замечания предполагают изменение куратора налогового расхода, такие предложения и замечания подлежат согласованию с предлагаемым куратором налогового расхода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озникновения разногласий Управление финансов организует проведение согласительных процедур с участием ответственных исполнителей муниципальных программ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предложения и замечания по уточнению проекта перечня  не направлены в Управление финансов  в течение срока, указанного в пункте 6 настоящего Порядка, проект перечня считается согласованным.</w:t>
      </w:r>
    </w:p>
    <w:p>
      <w:pPr>
        <w:pStyle w:val="ConsPlusNormal1"/>
        <w:spacing w:lineRule="auto" w:line="276"/>
        <w:ind w:firstLine="709"/>
        <w:jc w:val="both"/>
        <w:rPr/>
      </w:pPr>
      <w:bookmarkStart w:id="3" w:name="P64"/>
      <w:bookmarkEnd w:id="3"/>
      <w:r>
        <w:rPr>
          <w:rFonts w:cs="Times New Roman" w:ascii="Times New Roman" w:hAnsi="Times New Roman"/>
          <w:sz w:val="28"/>
          <w:szCs w:val="28"/>
        </w:rPr>
        <w:t>Согласование проекта перечня в части позиций, изложенных идентично позициям перечня налоговых расходов на текущий финансовый год, не требуется, за исключением случаев внесения изменений в муниципальные программы и (или) случаев изменения полномочий администрации Няндомского муниципального округа  и ее органов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согласования проект перечня направляется в Управление финансов в течение срока, указанного в пункте 6 настоящего Порядка.</w:t>
      </w:r>
    </w:p>
    <w:p>
      <w:pPr>
        <w:pStyle w:val="ConsPlusNormal1"/>
        <w:spacing w:lineRule="auto" w:line="276"/>
        <w:ind w:firstLine="709"/>
        <w:jc w:val="both"/>
        <w:rPr/>
      </w:pPr>
      <w:bookmarkStart w:id="4" w:name="P66"/>
      <w:bookmarkEnd w:id="4"/>
      <w:r>
        <w:rPr>
          <w:rFonts w:cs="Times New Roman" w:ascii="Times New Roman" w:hAnsi="Times New Roman"/>
          <w:sz w:val="28"/>
          <w:szCs w:val="28"/>
        </w:rPr>
        <w:t>7. После получения Управлением финансов  согласованного проекта перечня перечень налоговых расходов считается согласованным и направляется Управлением  финансов для утверждения главе Няндомского муниципального округа. Управление финансов до конца текущего года обеспечивает размещение перечня налоговых расходов на официальном сайте администрации Няндомского муниципального округа в информационно-телекоммуникационной сети Интернет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перечень налоговых расходов включается следующая информация: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я налоговых расходов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квизиты муниципального нормативно- правового акта с указанием конкретных статей (пунктов), которыми предусматриваются налоговые льготы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цели предоставления налоговых льгот для плательщиков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именования муниципальных  программ, их структурных элементов, в целях реализации которых предоставляются налоговые льготы, и цели муниципальных программ, их структурных элементов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наименования и реквизиты иных муниципальных нормативных правовых актов, определяющих цели социально-экономической политики Няндомского муниципального округа, не относящиеся к муниципальным  программам, в целях реализации которых предоставляются налоговые льготы, и цели, содержащиеся в указанных муниципальных нормативных правовых актах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аименования кураторов налоговых расходов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несение изменений в муниципальные программы, изменение и перераспределение полномочий администрации Няндомского муниципального округа и ее органов, затрагивающие перечень налоговых расходов, принятие муниципальных нормативно-правовых актов, предусматривающих введение и (или) отмену налоговых льгот, изменение сроков действия налоговых льгот, изменение налоговых ставок обуславливают необходимость актуализации перечня налоговых расходов.</w:t>
      </w:r>
    </w:p>
    <w:p>
      <w:pPr>
        <w:pStyle w:val="ConsPlusNormal1"/>
        <w:spacing w:lineRule="auto" w:line="276"/>
        <w:ind w:firstLine="709"/>
        <w:jc w:val="both"/>
        <w:rPr/>
      </w:pPr>
      <w:bookmarkStart w:id="5" w:name="P75"/>
      <w:bookmarkEnd w:id="5"/>
      <w:r>
        <w:rPr>
          <w:rFonts w:cs="Times New Roman" w:ascii="Times New Roman" w:hAnsi="Times New Roman"/>
          <w:sz w:val="28"/>
          <w:szCs w:val="28"/>
        </w:rPr>
        <w:t>Кураторы налоговых расходов не позднее 10 рабочих дней со дня вступления в силу указанных изменений направляют соответствующую информацию в Управление финансов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 финансов не позднее одного месяца со дня получения информации в соответствии с </w:t>
      </w:r>
      <w:hyperlink w:anchor="P75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вторы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 обеспечивает внесение соответствующих изменений в перечень налоговых расходов в порядке, предусмотренном </w:t>
      </w:r>
      <w:hyperlink w:anchor="P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66">
        <w:r>
          <w:rPr>
            <w:rStyle w:val="InternetLink"/>
            <w:rFonts w:cs="Times New Roman" w:ascii="Times New Roman" w:hAnsi="Times New Roman"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и размещение актуализированного перечня налоговых расходов на официальном сайте администрации Няндомского муниципального округа  Архангельской области в информационно-телекоммуникационной сети Интернет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76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Осуществление оценки налоговых расходов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 целях оценки налоговых расходов ежегодно формируется информация о нормативных, целевых и фискальных характеристиках налоговых расходов Няндомского муниципального округа.</w:t>
      </w:r>
    </w:p>
    <w:p>
      <w:pPr>
        <w:pStyle w:val="ConsPlusNormal1"/>
        <w:spacing w:lineRule="auto" w:line="276"/>
        <w:ind w:firstLine="709"/>
        <w:jc w:val="both"/>
        <w:rPr/>
      </w:pPr>
      <w:bookmarkStart w:id="6" w:name="P81"/>
      <w:bookmarkEnd w:id="6"/>
      <w:r>
        <w:rPr>
          <w:rFonts w:cs="Times New Roman" w:ascii="Times New Roman" w:hAnsi="Times New Roman"/>
          <w:sz w:val="28"/>
          <w:szCs w:val="28"/>
        </w:rPr>
        <w:t>11. Кураторы налоговых расходов до 25 января формируют информацию о целевых характеристиках налоговых расходов и направляют указанную информацию в Управление финансов для формирования сводной информации о целевых характеристиках налоговых расходов.</w:t>
      </w:r>
    </w:p>
    <w:p>
      <w:pPr>
        <w:pStyle w:val="ConsPlusNormal1"/>
        <w:spacing w:lineRule="auto" w:line="276"/>
        <w:ind w:firstLine="709"/>
        <w:jc w:val="both"/>
        <w:rPr/>
      </w:pPr>
      <w:bookmarkStart w:id="7" w:name="P82"/>
      <w:bookmarkEnd w:id="7"/>
      <w:r>
        <w:rPr>
          <w:rFonts w:cs="Times New Roman" w:ascii="Times New Roman" w:hAnsi="Times New Roman"/>
          <w:sz w:val="28"/>
          <w:szCs w:val="28"/>
        </w:rPr>
        <w:t>12. В целях проведения оценки эффективности налоговых расходов Управление финансов ежегодно: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 1 февраля направляет кураторам налоговых расходов информацию о нормативных характеристиках налоговых расходов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 1 февраля направляет в Управление Федеральной налоговой службы  по Архангельской области и Ненецкому автономному округу сведения о категориях плательщиков с указанием обусловливающих соответствующие налоговые расходы муниципальных нормативно-правовых актов, в том числе действовавших в отчетном году и в году, предшествующем отчетному году, и иной информации, предусмотренной приложением к общим требованиям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Федеральной налоговой службы  по Архангельской области и Ненецкому автономному округу до 1 апреля направляет в Управление финансов сведения за год, предшествующий отчетному году, а также в случае необходимости уточненные данные за иные отчетные периоды с учетом информации по налоговым декларациям по состоянию на 1 марта текущего года, содержащие: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количестве плательщиков, воспользовавшихся льготами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суммах выпадающих доходов бюджета  муниципального округа по каждому налоговому расходу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б объемах налогов, задекларированных для уплаты плательщиками в бюджет муниципального округа по каждому налоговому расходу, в отношении стимулирующих налоговых расходов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правление Федеральной налоговой службы  по Архангельской области и Ненецкому автономному округу до 15 июля направляет в Управление финансов сведения об объеме льгот за отчетный финансовый год, сведения о налогах, задекларированных для уплаты плательщиками, имеющими право на льготы, в отчетном году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течение пяти рабочих дней со дня получения информации от Управления Федеральной налоговой службы  по Архангельской области и Ненецкому автономному округу   направляет кураторам налоговых расходов следующие сведения: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личестве плательщиков, воспользовавшихся налоговыми льготами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суммах выпадающих доходов бюджета  по каждому налоговому расходу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ъемах налогов, задекларированных для уплаты плательщиками в  бюджет  по каждому налоговому расходу, в отношении стимулирующих налоговых расходов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В целях оценки налоговых расходов кураторы налоговых расходов формируют </w:t>
      </w:r>
      <w:hyperlink w:anchor="P2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аспор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ых расходов по форме согласно приложению № 2 к настоящему Порядку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ценка эффективности налоговых расходов осуществляется куратором налоговых расходов в соответствии с настоящим Порядком с соблюдением общих требований и включает: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ценку целесообразности налоговых расходов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ценку результативности налоговых расходов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ритериями целесообразности налоговых расходов являются: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ответствие налоговых расходов целям муниципальных  программ, структурным элементам муниципальных  программ и (или) целям социально-экономической политики Няндомского муниципального округа, не относящимся к муниципальным программам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остребованность плательщиками предоставленных налоговых льгот, которые характеризуются соотношением численности плательщиков, воспользовавшихся правом на налоговые льготы, и общей численности плательщиков за пятилетний период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общей численностью плательщиков понимается количество плательщиков, потенциально имеющих право на получение конкретной налоговой льготы. Общая численность определяется куратором налогового расхода на основании информации налоговых органов, статистических данных, информации, находящейся в распоряжении кураторов налоговых расходов, и иных сведений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кураторами налоговых расходов могут быть установлены иные критерии целесообразности предоставления налоговых льгот для плательщиков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соответствия налоговых расходов хотя бы одному из критериев, указанных в настоящем пункте, куратор налогового расхода представляет в Управление финансов предложения о сохранении (уточнении, отмене) налоговых льгот для плательщиков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В качестве критерия результативности налогового расхода определяется как минимум один показатель (индикатор) достижения целей муниципальной программы и (или) целей социально-экономической политики Няндомского муниципального округа, не относящихся к муниципальным программам, либо иной показатель (индикатор), на значение которого оказывают влияние налоговые расходы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е подлежит вклад предусмотренных для плательщиков налоговых льгот в изменение значения показателя (индикатора) достижения целей муниципальной программы и (или) целей социально-экономической политики Няндомского муниципального округа, не относящихся к муниципальным программам, который рассчитывается как разница между значением указанного показателя (индикатора) с учетом налоговых льгот и значением указанного показателя (индикатора) без учета налоговых льгот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Оценка результативности налоговых расходов включает оценку бюджетной эффективности налоговых расходов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оведения оценки бюджетной эффективности налоговых расходов осуществляются сравнительный анализ результативности предоставления налоговых льгот и результативности применения альтернативных механизмов достижения целей муниципальной программы  и (или) целей социально-экономической политики Няндомского муниципального округа, не относящихся к муниципальным программам, а также оценка совокупного бюджетного эффекта (самоокупаемости) стимулирующих налоговых расходов.</w:t>
      </w:r>
    </w:p>
    <w:p>
      <w:pPr>
        <w:pStyle w:val="ConsPlusNormal1"/>
        <w:spacing w:lineRule="auto" w:line="276"/>
        <w:ind w:firstLine="709"/>
        <w:jc w:val="both"/>
        <w:rPr/>
      </w:pPr>
      <w:bookmarkStart w:id="8" w:name="P104"/>
      <w:bookmarkEnd w:id="8"/>
      <w:r>
        <w:rPr>
          <w:rFonts w:cs="Times New Roman" w:ascii="Times New Roman" w:hAnsi="Times New Roman"/>
          <w:sz w:val="28"/>
          <w:szCs w:val="28"/>
        </w:rPr>
        <w:t>18. Сравнительный анализ включает сравнение объемов расходов  бюджета муниципального округа в случае применения альтернативных механизмов достижения целей муниципальной программы и (или) целей социально-экономической политики Няндомского муниципального округа, не относящихся к муниципальным программам, и объемов предоставленных налоговых льгот (расчет прироста показателя (индикатора) достижения целей муниципальной  программы  и (или) целей социально-экономической политики Няндомского муниципального округа, не относящихся к муниципальным программам, на 1 рубль налоговых расходов и на 1 рубль расходов  бюджета муниципального округа для достижения того же показателя (индикатора) в случае применения альтернативных механизмов)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альтернативных механизмов достижения целей муниципальной  программы  и (или) целей социально-экономической политики Няндомского муниципального округа, не относящихся к муниципальным программам, могут учитываться в том числе: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убсидии или иные формы непосредственной финансовой поддержки плательщиков, имеющих право на налоговые льготы, за счет средств  бюджета Няндомского муниципального округа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оставление муниципальных гарантий по обязательствам плательщиков, имеющих право на налоговые льготы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вершенствование нормативного регулирования и (или) порядка осуществления контрольно-надзорных функций в сфере деятельности плательщиков, имеющих право на налоговые льготы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В целях оценки бюджетной эффективности стимулирующих налоговых расходов, обусловленных  льготами, по местным налогам наряду со сравнительным анализом, указанным в </w:t>
      </w:r>
      <w:hyperlink w:anchor="P10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рассчитывается оценка совокупного бюджетного эффекта (самоокупаемости) указанных налоговых расходов в соответствии с </w:t>
      </w:r>
      <w:hyperlink w:anchor="P1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 Показатель оценки совокупного бюджетного эффекта (самоокупаемости) является одним из критериев для определения результативности налоговых расходов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овокупного бюджетного эффекта (самоокупаемости) стимулирующих налоговых расходов Няндомского муниципального округа определяется отдельно по каждому налоговому расходу. В случае если для отдельных категорий плательщиков, имеющих право на налоговые льготы, предоставлены налоговые льготы по нескольким видам налогов, оценка совокупного бюджетного эффекта (самоокупаемости) налоговых расходов определяется в целом по указанной категории плательщиков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Оценка совокупного бюджетного эффекта (самоокупаемости) стимулирующих налоговых расходов определяется за период с начала действия для плательщиков соответствующих налоговых льгот или за пять отчетных лет, а в случае, если указанные налоговые льготы действуют более шести лет, - на день проведения оценки эффективности налогового расхода по следующей формуле: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80360" cy="520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 - оценка эффективности налогового расхода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- порядковый номер года, имеющий значение от одного до пяти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плательщиков, воспользовавшихся налоговой льготой в i-м году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порядковый номер плательщика, имеющий значение от одного до m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j</w:t>
      </w:r>
      <w:r>
        <w:rPr>
          <w:rFonts w:cs="Times New Roman" w:ascii="Times New Roman" w:hAnsi="Times New Roman"/>
          <w:sz w:val="28"/>
          <w:szCs w:val="28"/>
        </w:rPr>
        <w:t xml:space="preserve"> - объем налогов, задекларированных для уплаты в  бюджет муниципального округа j-м плательщиком в i-м году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объема налогов, задекларированных для уплаты в  бюджет Няндомского муниципального округа плательщиками, учитываются начисления по налогу на доходы физических лиц, налогам, подлежащим уплате в связи с применением специальных налоговых режимов (за исключением системы налогообложения при выполнении соглашений о разделе продукции) и земельному налогу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на день проведения оценки совокупного бюджетного эффекта (самоокупаемости) стимулирующих налоговых расходов для плательщиков, имеющих право на налоговые льготы, налоговые льготы действуют менее шести лет, объемы налогов, подлежащих уплате в бюджет Няндомского муниципального округа, оцениваются (прогнозируются) по данным кураторов налоговых расходов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oj</w:t>
      </w:r>
      <w:r>
        <w:rPr>
          <w:rFonts w:cs="Times New Roman" w:ascii="Times New Roman" w:hAnsi="Times New Roman"/>
          <w:sz w:val="28"/>
          <w:szCs w:val="28"/>
        </w:rPr>
        <w:t xml:space="preserve"> - базовый объем налогов, задекларированных для уплаты в  бюджет Няндомского муниципального округа j-м плательщиком в базовом году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номинальный темп прироста налоговых доходов бюджета Няндомского муниципального округа в i-м году по отношению к показателям базового года, определяемый Министерством финансов Архангельской области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 - расчетная стоимость среднесрочных рыночных заимствований Няндомского муниципального округа, рассчитываемая по формуле: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76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r = 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+ р + с, где: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- целевой уровень инфляции (4 процента)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 - реальная процентная ставка, определяемая на уровне 2,5 процента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 - кредитная премия за риск, рассчитываемая для целей настоящего Порядка в зависимости от отношения муниципального долга  по состоянию на 1 января текущего финансового года к доходам (без учета безвозмездных поступлений) за отчетный период: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казанное отношение составляет менее 50 процентов, кредитная премия за риск принимается равной 1 проценту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казанное отношение составляет от 50 до 100 процентов, кредитная премия за риск принимается равной 2 процентам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казанное отношение составляет более 100 процентов, кредитная премия за риск принимается равной 3 процентам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Базовый объем налогов, задекларированных для уплаты в  бюджет Няндомского муниципального округа j-м плательщиком в базовом году, рассчитывается по формуле: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76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oj</w:t>
      </w:r>
      <w:r>
        <w:rPr>
          <w:rFonts w:cs="Times New Roman" w:ascii="Times New Roman" w:hAnsi="Times New Roman"/>
          <w:sz w:val="28"/>
          <w:szCs w:val="28"/>
        </w:rPr>
        <w:t xml:space="preserve"> =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oj</w:t>
      </w:r>
      <w:r>
        <w:rPr>
          <w:rFonts w:cs="Times New Roman" w:ascii="Times New Roman" w:hAnsi="Times New Roman"/>
          <w:sz w:val="28"/>
          <w:szCs w:val="28"/>
        </w:rPr>
        <w:t xml:space="preserve"> + L</w:t>
      </w:r>
      <w:r>
        <w:rPr>
          <w:rFonts w:cs="Times New Roman" w:ascii="Times New Roman" w:hAnsi="Times New Roman"/>
          <w:sz w:val="28"/>
          <w:szCs w:val="28"/>
          <w:vertAlign w:val="subscript"/>
        </w:rPr>
        <w:t>oj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oj</w:t>
      </w:r>
      <w:r>
        <w:rPr>
          <w:rFonts w:cs="Times New Roman" w:ascii="Times New Roman" w:hAnsi="Times New Roman"/>
          <w:sz w:val="28"/>
          <w:szCs w:val="28"/>
        </w:rPr>
        <w:t xml:space="preserve"> - объем налогов, задекларированных для уплаты в  бюджет Няндомского муниципального округа j-м плательщиком в базовом году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oj</w:t>
      </w:r>
      <w:r>
        <w:rPr>
          <w:rFonts w:cs="Times New Roman" w:ascii="Times New Roman" w:hAnsi="Times New Roman"/>
          <w:sz w:val="28"/>
          <w:szCs w:val="28"/>
        </w:rPr>
        <w:t xml:space="preserve"> - объем льгот, предоставленных j-му плательщику в базовом году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базовым годом понимается год, предшествующий году начала применения j-м плательщиком налоговой льготы, либо шестой год, предшествующий отчетному году, если налоговая льгота предоставляется плательщику более шести лет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Совокупный бюджетный эффект (самоокупаемость) стимулирующих налоговых расходов за отчетный период при подготовке отчетов кураторов налоговых расходов для представления в Управление финансов до 1 мая в соответствии с </w:t>
      </w:r>
      <w:hyperlink w:anchor="P14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определяется кураторами налоговых расходов оценочно с учетом их прогнозных данных о размере налоговых льгот и начисленных налоговых платежей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9" w:name="P142"/>
      <w:bookmarkEnd w:id="9"/>
      <w:r>
        <w:rPr>
          <w:rFonts w:cs="Times New Roman" w:ascii="Times New Roman" w:hAnsi="Times New Roman"/>
          <w:sz w:val="28"/>
          <w:szCs w:val="28"/>
        </w:rPr>
        <w:t>23. По результатам оценки эффективности налогового расхода куратор налогового расхода формулирует заключение в отношении каждого налогового расхода, содержащее следующие выводы и предложения: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 достижении целевых характеристик налогового расхода, вкладе налогового расхода в достижение целей муниципальной  программы  и (или) целей социально-экономической политики Няндомского муниципального округа, не относящихся к муниципальным программам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 наличии или об отсутствии более результативных (менее затратных для  бюджета муниципального округа) альтернативных механизмов достижения целей муниципальной  программы  и (или) целей социально-экономической политики Няндомского муниципального округа, не относящихся к муниципальным программам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 эффективности (неэффективности) налоговых расходов Няндомского муниципального округа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 сохранении (уточнении, отмене) налоговых льгот.</w:t>
      </w:r>
    </w:p>
    <w:p>
      <w:pPr>
        <w:pStyle w:val="ConsPlusNormal1"/>
        <w:spacing w:lineRule="auto" w:line="276"/>
        <w:ind w:firstLine="709"/>
        <w:jc w:val="both"/>
        <w:rPr/>
      </w:pPr>
      <w:bookmarkStart w:id="10" w:name="P147"/>
      <w:bookmarkEnd w:id="10"/>
      <w:r>
        <w:rPr>
          <w:rFonts w:cs="Times New Roman" w:ascii="Times New Roman" w:hAnsi="Times New Roman"/>
          <w:sz w:val="28"/>
          <w:szCs w:val="28"/>
        </w:rPr>
        <w:t>24. Паспорта налоговых расходов, заключения по результатам оценки эффективности налоговых расходов за отчетный год и год, предыдущий отчетному, с приложением расчетов оценки эффективности налоговых расходов и пояснительной записки (далее - отчет куратора налогового расхода) направляются кураторами налоговых расходов в Управление  финансов до 1 мая, уточненные данные - до 1 августа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Управление финансов рассматривает отчеты кураторов налоговых расходов в течение 10 рабочих дней со дня их поступления и по результатам рассмотрения принимает одно из следующих решений: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согласовании отчета куратора налогового расхода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 направлении отчета куратора налогового расхода на доработку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Основаниями для направления на доработку отчетов кураторов налоговых расходов являются: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порядка расчета оценки эффективности налогового расхода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использование при осуществлении расчета оценки эффективности налогового расхода сведений, не соответствующих полученным в соответствии с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есоответствие заключения по результатам оценки эффективности налоговых расходов требованиям, предусмотренным </w:t>
      </w:r>
      <w:hyperlink w:anchor="P1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озвращения отчета куратора налогового расхода на доработку куратор налогового расхода в течение трех рабочих дней устраняет замечания и направляет указанный отчет на повторное рассмотрение в Управление финансов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На основе данных, представленных кураторами налоговых расходов и Управления Федеральной налоговой службы  по Архангельской области и Ненецкому автономному округу, Управление финансов обобщает результаты оценки эффективности налоговых расходов и готовит сводный отчет: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оценки эффективности налоговых расходов за год, предшествующий отчетному финансовому году, и оценочно за отчетный финансовый год - ежегодно до 1 июня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точненным данным об объеме налоговых льгот и результатам оценки эффективности стимулирующих налоговых расходов за отчетный финансовый год - до 20 августа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дный отчет Управление финансов направляет главе Няндомского муниципального округа до 1 июня, при необходимости – уточненные данные до 20 августа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рассмотрения оценки налоговых расходов Няндомского муниципального округа учитываются при формировании основных направлений бюджетной и налоговой политики Няндомского муниципального округа, а также при проведении оценки эффективности реализации муниципальных программ Няндомского муниципального округа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финансов  до 1 ноября обеспечивает размещение результатов оценки эффективности налоговых расходов на сайте администрации Няндомского муниципального округа Архангельской области в информационно- телекоммуникационной сети Интернет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701" w:right="851" w:gutter="0" w:header="709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4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9"/>
        <w:gridCol w:w="1353"/>
        <w:gridCol w:w="2169"/>
        <w:gridCol w:w="1800"/>
        <w:gridCol w:w="2878"/>
        <w:gridCol w:w="4374"/>
        <w:gridCol w:w="1865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логового расход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нормативно-правового акта с указанием конкретной статьи (пункта)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едоставления налоговых льгот, освобождений и иных преференций для плательщико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ее структурного элемента, в целях реализации которых предоставляются налоговые льготы, освобождения и иные преференции, и цель муниципальной программы, ее структурного элемента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реквизиты иного нормативного правового акта, определяющего цели социально-экономической политики, не относящиеся к муниципальным  программам, в целях реализации которых предоставляются налоговые льготы, освобождения и иные преференции, и цель, содержащаяся в указанном нормативно-правовом акт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уратора налогового расхода</w:t>
            </w:r>
          </w:p>
        </w:tc>
      </w:tr>
      <w:tr>
        <w:trPr>
          <w:trHeight w:val="26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left="935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1"/>
        <w:ind w:left="935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рядку формирования перечня налоговых расходов и осуществления оценки налоговых расходов  Няндомского муниципального округа Архангель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ind w:left="66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1"/>
        <w:ind w:left="66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ой Няндомского  муниципального округа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20"/>
          <w:tab w:val="left" w:pos="4050" w:leader="none"/>
          <w:tab w:val="center" w:pos="467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логовых расходов Няндомского муниципального округа Архангельской области</w:t>
      </w:r>
    </w:p>
    <w:p>
      <w:pPr>
        <w:sectPr>
          <w:headerReference w:type="default" r:id="rId8"/>
          <w:type w:val="nextPage"/>
          <w:pgSz w:orient="landscape" w:w="16838" w:h="11906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год  </w:t>
      </w:r>
    </w:p>
    <w:p>
      <w:pPr>
        <w:pStyle w:val="ConsPlusNormal1"/>
        <w:numPr>
          <w:ilvl w:val="0"/>
          <w:numId w:val="0"/>
        </w:numPr>
        <w:ind w:left="482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1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формирования перечня</w:t>
      </w:r>
    </w:p>
    <w:p>
      <w:pPr>
        <w:pStyle w:val="ConsPlusNormal1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ых расходов и осуществления оценки налоговых расходов  Няндомского муниципального округа Архангельской области </w:t>
      </w:r>
    </w:p>
    <w:p>
      <w:pPr>
        <w:pStyle w:val="ConsPlusNormal1"/>
        <w:ind w:left="55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P223"/>
      <w:bookmarkEnd w:id="11"/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ого расхода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яндомкого муниципального округа Архангельской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год </w:t>
      </w:r>
    </w:p>
    <w:p>
      <w:pPr>
        <w:pStyle w:val="ConsPlusTitle"/>
        <w:jc w:val="center"/>
        <w:rPr>
          <w:rFonts w:eastAsia="Arial"/>
        </w:rPr>
      </w:pPr>
      <w:r>
        <w:rPr>
          <w:rFonts w:eastAsia="Arial"/>
        </w:rPr>
        <w:t xml:space="preserve">                                  </w:t>
      </w:r>
    </w:p>
    <w:tbl>
      <w:tblPr>
        <w:tblW w:w="94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335"/>
        <w:gridCol w:w="2520"/>
      </w:tblGrid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данных</w:t>
            </w:r>
          </w:p>
        </w:tc>
      </w:tr>
      <w:tr>
        <w:trPr/>
        <w:tc>
          <w:tcPr>
            <w:tcW w:w="9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Нормативные характеристики налогового расход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налогов, по которым предусматриваются налоговые льготы, освобождения и иные преференции (далее - налоговые льготы), установленные муниципальным нормативно-правовым актом (далее - НП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инансов администрации Няндомского муниципального округа  Архангельской области (далее – Управление финан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ПА, его структурные единицы, которыми предусматриваются налоговые льг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инан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налоговых льго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инан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плательщиков налогов, для которых предусмотрены налоговые льг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инан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алоговых льгот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инан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налоговой ставки, в пределах которой предоставляются налоговые льг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инан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ступления в силу положений НПА, устанавливающих налоговые льг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инан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начала действия права на налоговые льготы, предоставленного НП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инан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 действия налоговых льгот, предоставленных  НП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инан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прекращения действия налоговых льгот, установленная НП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инансов</w:t>
            </w:r>
          </w:p>
        </w:tc>
      </w:tr>
      <w:tr>
        <w:trPr/>
        <w:tc>
          <w:tcPr>
            <w:tcW w:w="9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Целевые характеристики налогового расход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ая категория налогового расход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атор налоговых расходов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едоставления налоговых льго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атор налоговых расходов / перечень налоговых расходов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 программы, 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ПА, определяющего цели социально-экономической политики, не относящиеся к муниципальным  программам , в целях реализации которых предоставляются налоговые льг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ратор налоговых расходов / перечень налоговых расход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структурных элементов муниципальной  программы, в целях, реализации которых предоставляются налоговые льг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ратор налоговых расходов / перечень налоговых расход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(индикаторы) достижения целей муниципальных  программ  и (или) целей социально-экономической политики, не относящихся к муниципальным программам, в связи с предоставлением налоговых льго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ей (индикаторов) достижения целей муниципальных  программ  и (или) целей социально-экономической политики, не относящихся к муниципальным программам, в связи с предоставлением налоговых льго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е (оценочные) значения показателей (индикаторов) достижения целей муниципальных программ  и (или) целей социально-экономической политики, не относящихся к муниципальным программам , в связи с предоставлением налоговых льгот на текущий финансовый год, очередной финансовый год и плановый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вида экономической деятельности (по ОКВЭД), к которому относится налоговый расход  (если налоговый расход  обусловлен налоговыми льготами для отдельных видов экономической деятельност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9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Фискальные характеристики налогового расход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налоговых льгот, предоставленных для плательщиков налогов в соответствии с НПА, за отчетный год и за год, предшествующий отчетному году (тыс. рубле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ФНС России по Архангельской области и Ненецкому автономному округу (далее – управление ФНС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объема предоставленных налоговых льгот на текущий финансовый год, очередной финансовый год и плановый период (тыс. рубле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численность плательщиков налогов в отчетном финансовом году (единиц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налоговых расход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лательщиков налогов, воспользовавшихся правом на получение налоговых льгот (единиц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Н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 объем налогов, задекларированный для уплаты в местный бюджет плательщиками налогов, имеющими право на налоговые льготы, установленные НПА (тыс. рубле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ФН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налогов, задекларированный для уплаты в  местный бюджет плательщиками налогов, имеющими право на налоговые льготы, за шесть лет, предшествующих отчетному финансовому году (тыс. рубле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ФН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 оценки эффективности налогового расход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налоговых расход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ConsPlusTitl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20" w:top="1134" w:footer="0" w:bottom="851"/>
      <w:pgNumType w:start="15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5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 Знак Знак"/>
    <w:basedOn w:val="Style5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примечания"/>
    <w:basedOn w:val="Normal"/>
    <w:qFormat/>
    <w:pPr/>
    <w:rPr/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F2867810C398FCAB0FE4513089B96142D31E80D83E1C87E7EA9DFB6805F06587838818D0353F025DC689A3ECDF69C4DF526A7471F157c1O" TargetMode="External"/><Relationship Id="rId3" Type="http://schemas.openxmlformats.org/officeDocument/2006/relationships/hyperlink" Target="consultantplus://offline/ref=C4F2867810C398FCAB0FE4513089B96142D31E8DD43E1C87E7EA9DFB6805F0658783881DD7333809009C99A7A58862D8D94E74746FF171E859c8O" TargetMode="External"/><Relationship Id="rId4" Type="http://schemas.openxmlformats.org/officeDocument/2006/relationships/hyperlink" Target="consultantplus://offline/ref=C4F2867810C398FCAB0FE4513089B96142D31E80D83E1C87E7EA9DFB6805F0659583D011D53526090B89CFF6E35DcDO" TargetMode="External"/><Relationship Id="rId5" Type="http://schemas.openxmlformats.org/officeDocument/2006/relationships/hyperlink" Target="consultantplus://offline/ref=C4F2867810C398FCAB0FE4513089B96142D31E8DD43E1C87E7EA9DFB6805F0658783881DD7333809009C99A7A58862D8D94E74746FF171E859c8O" TargetMode="External"/><Relationship Id="rId6" Type="http://schemas.openxmlformats.org/officeDocument/2006/relationships/image" Target="media/image1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3:53:00Z</dcterms:created>
  <dc:creator>EW/LN/CB</dc:creator>
  <dc:description/>
  <cp:keywords>Ethan</cp:keywords>
  <dc:language>en-US</dc:language>
  <cp:lastModifiedBy>Вероника</cp:lastModifiedBy>
  <cp:lastPrinted>2023-02-14T17:00:00Z</cp:lastPrinted>
  <dcterms:modified xsi:type="dcterms:W3CDTF">2024-04-23T12:18:00Z</dcterms:modified>
  <cp:revision>17</cp:revision>
  <dc:subject/>
  <dc:title>Ethan Frome</dc:title>
</cp:coreProperties>
</file>