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Экономическое  обоснова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 проекту решения Собрания депутатов Няндомского муниципального округа Архангельской области «О бюджете Няндомского  муниципального округа Архангельской области  </w:t>
      </w:r>
    </w:p>
    <w:p>
      <w:pPr>
        <w:pStyle w:val="Heading"/>
        <w:rPr/>
      </w:pPr>
      <w:r>
        <w:rPr>
          <w:bCs w:val="false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нятие решения «О бюджете Няндомского  муниципального округа Архангельской области на 2023 год и на плановый период 2024 и 2025 годов» не повлечет дополнительных затрат по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яндомского района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1:00Z</dcterms:created>
  <dc:creator>101</dc:creator>
  <dc:description/>
  <cp:keywords/>
  <dc:language>en-US</dc:language>
  <cp:lastModifiedBy>KazakovaEV</cp:lastModifiedBy>
  <cp:lastPrinted>2022-11-11T09:40:00Z</cp:lastPrinted>
  <dcterms:modified xsi:type="dcterms:W3CDTF">2022-11-11T06:42:00Z</dcterms:modified>
  <cp:revision>87</cp:revision>
  <dc:subject/>
  <dc:title>Экономическое  обоснование  </dc:title>
</cp:coreProperties>
</file>