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уточненному прогнозу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яндомского муниципального округа Архангельской области  на 2023 год и плановый период  2024-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очненный прогноз социально-экономического развития Няндомского муниципального округа Архангельской области  на 2023 год и плановый период  2024-2025 годов разработан на основе анализа складывающейся экономической ситуации в районе в 2022 году, статистической информации Архангельстата, с учетом прогноза социально-экономического развития Архангельской области на 2023 год и на плановый период 2024 и 2025 годов (утв. Распоряжением Правительства АО от 12.10.2022 №650-рп), с учетом сценарных условий, основных параметров прогноза социально-экономического развития РФ и прогнозируемых изменений цен (тарифов) на товары, услуги  хозяйствующих субъектов, осуществляющих  регулируемые виды деятельности  в инфраструктурном секторе, на 2023 год  и на плановый период 2024 и 2025 годов,  по двум вариан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оценка социально-экономической ситуации в районе за отчетный пери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Промышленное производ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декс промышленного производства Няндомского района в 2021 году составил 79,56% от 2020г. Ожидаемый индекс промышленного  производства по району по итогам 2022 года -  98,98% по отношению к 2021 году. Основными факторами, повлиявшими на этот показатель  являются процессы, происходящие в стране, значительное повышение цен на товары смежных производств, смена в районе  собственников в сфере хлебопечения, сокращение объемов  обработки древесины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За 2021 год объем отгруженных товаров собственного производства, выполненных работ и услуг собственными силами по производству пищевых продуктов в действующих ценах составил 278,46 млн. руб. В 2022 году  сменился собственник у одного из основных предприятий хлебопечения. ИП Ереминский И. планирует расширение объемов производства хлебобулочных изделий , в т.ч. за счет открытия 4 собственных  специализированных торговых точек и ассортимента выпускаемой продукции. ИП Шерстянников А.Ю.  начал  производство полуфабрикатов  с мясом. В связи с этим ожидается, что в 2022 году будет произведено 437,3 тонн  хлеба и хлебобулочных изделий, 84 тонн кондитерских изделий, 9,5 тонн  кисломолочных продуктов,  1,9 тонны масла сливочного, 67,4 тонн мяса (парного или охлажденного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о виду деятельности «Обеспечение электрической энергией, газом и паром; кондиционирование воздуха» в сопоставимых ценах 2021 года по сравнению с 2020 годом составил 79,4 %. В 2022 году данный объем составил 293,6 млн.руб. или 101,3 % к  соответствующему периоду 2021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округа функционируют 33  источника  теплоснабжения. Объем отгруженных товаров собственного производства, выполненных работ и услуг собственными силами по виду деятельности «водоснабжение; водоотведение, организация сбора и утилизации отходов, деятельность по ликвидации загрязнений» в 2021 г. по сравнению с 2020 г. составил 75,54 % в сопоставимых ценах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отрасли лесозаготовок и деревообработки</w:t>
      </w:r>
      <w:r>
        <w:rPr>
          <w:sz w:val="28"/>
          <w:szCs w:val="28"/>
        </w:rPr>
        <w:t xml:space="preserve"> занято порядка 110 субъектов малого и среднего предпринимательства. Крупными лесозаготовительными предприятиями района являются Шалакушское обособленное подразделение ООО ПКП «Титан», ООО «Шестиозерье-Лес». Объем заготовки древесины в 2021 году составил 788,3 тыс.м3, что на 26% выше уровня 2020 год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Сельское хозяйст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рогноза  по отрасли «Сельское хозяйство» было учтено следующее:</w:t>
      </w:r>
    </w:p>
    <w:p>
      <w:pPr>
        <w:pStyle w:val="Style20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22 года СХА «Ступинское» осуществляет услуги по содержанию скота СПоК «Надпорожский». Поскольку скот содержится и производственная деятельность осуществляется на территории Няндомского района, то данные по этому предприятию также отражены в прогнозе.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е началось производство малька и товарной форели. Начало выпуска товарной продукции- 2022 год.</w:t>
      </w:r>
    </w:p>
    <w:p>
      <w:pPr>
        <w:pStyle w:val="Style20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индексов – дефляторов  по отрасли «Сельское хозяйство» учтен в размере:</w:t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а 2021 год  - согласно письма Минэкономразвития России от 05.10.2021г. № 33918-ПК/ДОЗи,</w:t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ериод 2022-2025 годы- согласно индексу-дефлятору по промышленному производству сценарных условий, основных параметров  прогноза социально-экономического развития РФ на 2023год и на плановый период  2024 и 2025 г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вная площадь  под урожай 2021 года во всех категориях хозяйств составила в 3857,8 га, в том числе: под картофелем- 234,1 га, овощи- 36,7 га,  кормовые культуры-3587г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льскохозяйственных предприятиях района посевная площадь под однолетними кормовыми культурами  составила в 2021 году  420 га 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 150 га беспокровными многолетними травами.</w:t>
      </w:r>
      <w:r>
        <w:rPr>
          <w:rFonts w:cs="Times New Roman" w:ascii="Times New Roman" w:hAnsi="Times New Roman"/>
          <w:sz w:val="28"/>
          <w:szCs w:val="28"/>
        </w:rPr>
        <w:t xml:space="preserve"> Сельхозтоваропроизводителями  было приобретено  40 тонн минеральных удобрений, 103тонны семян. Это позволило заготовить 20,5 цн кормовых единиц на 1 условную голову, в среднем по предприятиям  района. Кроме этого,  был посажен  картофель на площади в 1га, производство которого составило 19,7 тон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итогам 2021 года валовый надой по району во всех категориях хозяйств  составил 5439,8 тонн молока, в т.ч. в сельхозпредприятиях- 5225,8 тонн молока ( </w:t>
      </w:r>
      <w:r>
        <w:rPr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редний удой на </w:t>
      </w:r>
      <w:r>
        <w:rPr>
          <w:sz w:val="28"/>
          <w:szCs w:val="28"/>
        </w:rPr>
        <w:t>1 корову в коллективных хозяйствах -</w:t>
      </w:r>
      <w:r>
        <w:rPr>
          <w:rFonts w:eastAsia="Calibri"/>
          <w:sz w:val="28"/>
          <w:szCs w:val="28"/>
        </w:rPr>
        <w:t xml:space="preserve">5483 кг 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ся небольшой рост объёма производства молока в сельхозпредприятиях при одновременном сохранении динамики  сокращения поголовья скота у населения.</w:t>
      </w:r>
    </w:p>
    <w:p>
      <w:pPr>
        <w:pStyle w:val="Normal"/>
        <w:tabs>
          <w:tab w:val="clear" w:pos="708"/>
          <w:tab w:val="left" w:pos="597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 xml:space="preserve">В ООО «Агропромышленная компания»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достроен и введен в эксплуатацию животноводческий комплекс для содержания ремонтного молодняка от 420 коров, состоящего из родильного отделения (16-25 месяцев) на 204 скотомест; телятника (2-23 месяцев) на 318 скотомест; телятника-профилактория (0-2 месяцев) на 84 скотоместа.     </w:t>
      </w:r>
    </w:p>
    <w:p>
      <w:pPr>
        <w:pStyle w:val="Normal"/>
        <w:tabs>
          <w:tab w:val="clear" w:pos="708"/>
          <w:tab w:val="left" w:pos="59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В 2021 году в ООО «Агропромышленная компания» пополнен автопарк на  шесть единиц  сельскохозяйственной техники.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В районе </w:t>
      </w:r>
      <w:r>
        <w:rPr>
          <w:sz w:val="28"/>
          <w:szCs w:val="28"/>
          <w:lang w:val="ru-RU"/>
        </w:rPr>
        <w:t>продолжается</w:t>
      </w:r>
      <w:r>
        <w:rPr>
          <w:sz w:val="28"/>
          <w:szCs w:val="28"/>
        </w:rPr>
        <w:t xml:space="preserve"> производство малька и товарной форели  в 3 предприятиях: ООО «Няндомская агропромышленная компания», ООО «ФЕДФИШ», ИП Крива С.В. Разработан бизнес проект «Аквакультура» (инициатор ООО «Няндомская АПК») с выходом на производственную мощность до 6 тыс.тонн товарной форели в год.  В настоящее время ведется поиск инвесторов для реализации данного проек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чень низкая закупочная цена на молоко, регулярное повышение цен на комбикорма, премиксы, топливо, электроэнергию и другие виды услуг и приобретаемых продуктов остаются главными причинами резкой нехватки оборотных средств у хозяйств и, как следствие,  убыточности  3 из 4 хозяйств по итогам 2021 года. Тревожная ситуация сохраняется и в текущем, 202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енным производителем цельномолочной продукции и масла животного остается СПК «колхоз им. Ленина».  Остальное молоко вывозится хозяйствами на Каргопольский молочный комбинат. </w:t>
      </w:r>
    </w:p>
    <w:p>
      <w:pPr>
        <w:pStyle w:val="ConsPlusNormal"/>
        <w:ind w:firstLine="708"/>
        <w:jc w:val="both"/>
        <w:rPr/>
      </w:pPr>
      <w:r>
        <w:rPr/>
        <w:t>Основные производственные показатели отрасли  по сельскохозяйственным предприятиям представлены в таблице:</w:t>
      </w:r>
    </w:p>
    <w:tbl>
      <w:tblPr>
        <w:tblW w:w="9908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2268"/>
        <w:gridCol w:w="2835"/>
      </w:tblGrid>
      <w:tr>
        <w:trPr>
          <w:trHeight w:val="355" w:hRule="atLeas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6"/>
                <w:rFonts w:cs="Times New Roman"/>
                <w:sz w:val="28"/>
                <w:szCs w:val="28"/>
              </w:rPr>
              <w:t>Январь-август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6"/>
                <w:rFonts w:cs="Times New Roman"/>
                <w:sz w:val="28"/>
                <w:szCs w:val="28"/>
              </w:rPr>
              <w:t>Январь-август 2022 года к январю-августу 2021 года, %</w:t>
            </w:r>
          </w:p>
        </w:tc>
      </w:tr>
      <w:tr>
        <w:trPr>
          <w:trHeight w:val="104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скота  в живом весе – всего, то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trHeight w:val="9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овой надой молока, тон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13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скота на конец периода, гол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ого рогатого скот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</w:tr>
      <w:tr>
        <w:trPr>
          <w:trHeight w:val="95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2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производственных показателей  произошло вследствие реорганизационных преобразований в  СХА «Ступинское».</w:t>
      </w:r>
      <w:r>
        <w:rPr>
          <w:bCs/>
          <w:sz w:val="28"/>
          <w:szCs w:val="28"/>
        </w:rPr>
        <w:t xml:space="preserve"> 13.09.2022 года было образовано новое сельскохозяйственное предприятие ООО «Ступинское молоко» с основным видом деятельности - разведение молочного крупного рогатого скота, производство сырого молока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  <w:t>Планируется, что по итогам года  объем продукции сельского хозяйства всех категорий составит  486,9 млн.руб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требительский рыно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Оборот розничной торговли</w:t>
      </w:r>
      <w:r>
        <w:rPr>
          <w:sz w:val="28"/>
          <w:szCs w:val="28"/>
        </w:rPr>
        <w:t xml:space="preserve"> по организациям (без субъектов малого предпринимательства и организаций с численностью работающих менее 15 человек, не являющихся субъектами малого предпринимательства) в 2021 году составил 1655,6 млн. рублей, что в сопоставимых ценах на 4,6% выше, чем за 2020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за 8 месяцев 2022 г. составил 1 284,3млн. руб., что выше уровня аналогичного периода 2021 года на  21,1% (в действующих цен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, оказанных населению в январе - августе  2022 года организациями, составил 74,4 млн. рублей  (рост 4,4% по сравнению с 8 мес.221 года в действующих цена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мониторинга числится  343 объекта розничной торговли (торговой площадью 26,7 тыс. м²), 28 объектов общественного питания (на 705 посадочных места), 92 объекта бытового обслуживания. В области торговли в Няндомском  муниципальном округе заняты 212 субъектов МСП. Оптовую торговлю осуществляют 8 хозяйствующи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жидается, что оборот розничной торговли за 2022 год  составит 1998,9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Строительство и инвестиции: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бъем  выполненных строительных работ по виду деятельности «строительство» в 2021 году составил 899,9 млн. руб. (90,3% от уровня 2021 года  в сопоставимых ценах). В 2021 году  </w:t>
      </w:r>
      <w:r>
        <w:rPr>
          <w:color w:val="000000"/>
          <w:sz w:val="28"/>
          <w:szCs w:val="28"/>
        </w:rPr>
        <w:t xml:space="preserve"> проводилась  реализация 3 больших проектов-победителей  всероссийских конкурсов:</w:t>
      </w:r>
    </w:p>
    <w:p>
      <w:pPr>
        <w:pStyle w:val="Normal"/>
        <w:ind w:hanging="567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- «Комплексное развитие поселка Шалакуша Няндомского района Архангельской области»  (отбор проектов комплексного развития сельских территорий (сельских агломераций) в рамках  государственной программы  Российской Федерации «Комплексное развитие сельских территорий» (строительство школы);</w:t>
      </w:r>
    </w:p>
    <w:p>
      <w:pPr>
        <w:pStyle w:val="Normal"/>
        <w:ind w:hanging="283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- «Достопримечательное место «Комплекс первоначальных построек Вологодско-Архангельской линии Северной железной дороги. Станция Няндома» (всероссийский конкурс лучших проектов создания комфортной  городской среды в малых городах и исторических поселениях» в рамках национального проекта «Жилье и городская среда»);  </w:t>
      </w:r>
    </w:p>
    <w:p>
      <w:pPr>
        <w:pStyle w:val="Normal"/>
        <w:ind w:hanging="283"/>
        <w:jc w:val="both"/>
        <w:rPr/>
      </w:pPr>
      <w:r>
        <w:rPr>
          <w:rFonts w:eastAsia="Calibri"/>
          <w:sz w:val="28"/>
          <w:szCs w:val="28"/>
        </w:rPr>
        <w:tab/>
        <w:t>- «</w:t>
      </w:r>
      <w:r>
        <w:rPr>
          <w:sz w:val="28"/>
          <w:szCs w:val="28"/>
        </w:rPr>
        <w:t>Комплексное развитие  Мошинского сельского поселения Няндомского района Архангельской области» (Капитальный ремонт здания МБОУ «Мошинская средняя школа», капитальный ремонт здания детского сада и интерната МБОУ «Мошинская средняя школа», капитальный ремонт здания спортивного зала МБОУ «Мошинская средняя школа»,капитальный ремонт здания клуба в п. Заозёрный, устройство универсальной спортивной площадки размером 39х19м в дер.Петариха, строительство универсальной спортивной площадки в д. Волковская, строительство линейного объекта "Уличное освещение деревни Поповская улица Приозерная, деревня Макаровская улица Набережная, деревня Корехино улица Набережная, деревня Логиновская переулок Индустриальный, деревня Логиновская улица Тепличная, деревня Логиновская улица Озерная с использованием энергосберегающих технологий", устройство  линейного объекта с использованием энергосберегающих технологий в д. Поповская, д. Корехино, д. Логиновская, д. Петарих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была устроена  асфальтированная центральная дорога 588м, с устройством водопропускных лотков на съездах, тротуары, а так же проведено устройство уличного освещения вдоль центральной дороги   к компактной жилищной застройке  д.Бор. Работы по данному объекту будут продолжены в 2022 год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текущем году на территории района  проведен значительный  объем  работ по капитальному ремонту объектов социальной сферы:</w:t>
      </w:r>
      <w:r>
        <w:rPr>
          <w:sz w:val="28"/>
          <w:szCs w:val="28"/>
        </w:rPr>
        <w:t xml:space="preserve">  Ступинский ДК,  МБОУ «Средняя школа №7 города Няндома», спортивный зал в СП  «Средняя школа  №6»  МБОУ «Средняя школа №3 города Няндома; системы отопления в Краеведческом  музее «Дом Няна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боты по благоустройству 3 общественных территорий (в т.ч. Достопримечательного места «Комплекс первоначальных построек  Вологодско Архангельской линии Северной железной дороги. Станция Няндома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2022 года планируется сдача объекта – «Средняя общеобразовательная школа на 360 учащихся с интернатом на 80 мест в пос. Шалакуша», а также КЖЗ в дер. Бор; начато строительство 2 многоэтажных домов в рамках программы по переселению из аварийного жилья; выполнено устройство 2 беговых дорожек ( у МБОУ «Школа №3 города Няндома и в городском парке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 «Комплексное развитие агломерации г.Няндома» прошел конкурсный отбор во всероссийском конкурсе по отбору проектов комплексного развития сельских территорий (сельских агломераций) в рамках  государственной программы  Российской Федерации «Комплексное развитие сельских территорий»). В рамках проекта будет проведено 11 мероприятий, из них 5 капитальных ремонтов учреждений культуры, строительство 5 линейных объектов и 1 спортивного комплекса с универсальным игровым залом в городском пар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екта (с учетом федерального, областного, кружного бюджетов) составит 381 млн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проекта будут реализовываться  в период 2023-2024 годы.</w:t>
      </w:r>
    </w:p>
    <w:p>
      <w:pPr>
        <w:pStyle w:val="Normal"/>
        <w:ind w:hanging="28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>В рамках НП «Жилье и городская среда» проведено в 2021 году обустройство трех наиболее посещаемых территорий в г. Нян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адресной программы Архангельской области "Переселение граждан из аварийного жилищного фонда на 2019 - 2025 годы" планируется в 2023-2024 годах строительство 2 многоквартирных домов в г.Няндома общей площадью 11758,65 кв.м.</w:t>
      </w:r>
    </w:p>
    <w:p>
      <w:pPr>
        <w:pStyle w:val="Normal"/>
        <w:ind w:hanging="283"/>
        <w:jc w:val="both"/>
        <w:rPr/>
      </w:pPr>
      <w:r>
        <w:rPr>
          <w:rFonts w:eastAsia="Calibri"/>
          <w:sz w:val="28"/>
          <w:szCs w:val="28"/>
        </w:rPr>
        <w:tab/>
        <w:t xml:space="preserve">      </w:t>
        <w:tab/>
        <w:t>Планируется строительство 2 ФАП: ст.Бурачиха  и пос.Шестиозерск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естиции в основной капитал за счет всех источников финансирования в 2021 году составили 590 млн. руб. (95,26 % от уровня 2020 года в сопоставимых ценах).     Объем работ, выполненных по виду экономической деятельности «Строительство» организациями, в январе-августе 2022 года составил 616,8 млн. рублей, что составляет 89,0 % уровня соответствующего периода предыдущего года в действующих це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й объем выполненных работ по виду деятельности «Строительство» к концу 2022 года составит 923,2  млн.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ы: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тся, что по году сальдированный финансовый результат с учетом филиалов и структурных подразделений   составит  3,5 млн.руб. прибыли 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6. Труд. Демографические показ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ется динамика сокращения численности населения на фоне  естественной убыли и миграции населения. Ожидаемая среднегодовая численность населения за 2022 год составит  23,72 тыс. человек (97,33% от численности 2021 год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(без учета субъектов малого предпринимательства)  за январь-июль 2022 года составила 59987,5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жидается, что  среднемесячная начисленная заработная плата (без учета субъектов малого предпринимательства)  за 2022 год составит  60171,58 рублей и увеличится по сравнению с 2021 годом на 11,5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экономического развития  Архангельской области был проведен анализ численности работающих по области, которые были в разрезе районов освещены в областном прогнозе социально-экономического развития на 2023год и плановый период  2024 и 2025 годов. По данным этого анализа ожидаемая среднесписочная численность работающих в районе за 2022 год составит (без учета субъектов малого предпринимательства)  5600 человек (98,59% к уровню 2021г.)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экономики    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Няндомского района                                                       В.С. Пулым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азвание Знак"/>
    <w:qFormat/>
    <w:rPr>
      <w:sz w:val="24"/>
    </w:rPr>
  </w:style>
  <w:style w:type="character" w:styleId="Style16">
    <w:name w:val="Текст в табл"/>
    <w:qFormat/>
    <w:rPr>
      <w:rFonts w:ascii="Arial" w:hAnsi="Arial" w:cs="Arial"/>
      <w:sz w:val="16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ardmaininfopurchaselink">
    <w:name w:val="cardmaininfo__purchaselink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40:00Z</dcterms:created>
  <dc:creator>EKO17_1</dc:creator>
  <dc:description/>
  <cp:keywords/>
  <dc:language>en-US</dc:language>
  <cp:lastModifiedBy>acer</cp:lastModifiedBy>
  <cp:lastPrinted>2021-07-06T09:26:00Z</cp:lastPrinted>
  <dcterms:modified xsi:type="dcterms:W3CDTF">2022-11-07T11:48:00Z</dcterms:modified>
  <cp:revision>13</cp:revision>
  <dc:subject/>
  <dc:title>ПОЯСНИТЕЛЬНАЯ ЗАПИСКА</dc:title>
</cp:coreProperties>
</file>