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А                                                        постановлением администрации Няндом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«____» ________ 2022 года № 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РАЗВИТИЕ ОБРАЗОВАНИЯ НА ТЕРРИТОРИИ НЯНДОМСКОГО МУНИЦИПАЛЬНОГО ОКРУГ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образования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ложения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565"/>
      </w:tblGrid>
      <w:tr>
        <w:trPr>
          <w:trHeight w:val="240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Няндомского муниципального округа Архангельской области 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ые образовательные организации Няндомского муниципального округа, подведомственные Управлению образования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ники и обучающиеся</w:t>
            </w:r>
          </w:p>
        </w:tc>
      </w:tr>
      <w:tr>
        <w:trPr>
          <w:trHeight w:val="404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autoSpaceDE w:val="false"/>
              <w:ind w:left="19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и профессионально подготовленной личности, отвечающей требованиям современного общества и эконом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" w:leader="none"/>
                <w:tab w:val="left" w:pos="361" w:leader="none"/>
              </w:tabs>
              <w:autoSpaceDE w:val="false"/>
              <w:ind w:left="0" w:firstLine="19"/>
              <w:rPr/>
            </w:pPr>
            <w:r>
              <w:rPr>
                <w:sz w:val="24"/>
                <w:szCs w:val="24"/>
              </w:rPr>
              <w:t>создание условий для предоставления общедоступного и бесплатного дошкольного образования, осуществления присмотра и ухода за детьми в образовательных организац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" w:leader="none"/>
                <w:tab w:val="left" w:pos="361" w:leader="none"/>
              </w:tabs>
              <w:autoSpaceDE w:val="false"/>
              <w:ind w:left="0" w:firstLine="19"/>
              <w:rPr/>
            </w:pPr>
            <w:r>
              <w:rPr>
                <w:sz w:val="24"/>
                <w:szCs w:val="24"/>
              </w:rPr>
              <w:t>обеспечение доступности и качества общего образования, соответствующего требованиям развития экономики Няндомского муниципального округа Архангельской обла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" w:leader="none"/>
                <w:tab w:val="left" w:pos="361" w:leader="none"/>
              </w:tabs>
              <w:autoSpaceDE w:val="false"/>
              <w:ind w:left="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сферы дополнительного образования детей, создание равных возможностей для современного качественного дополнительного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" w:leader="none"/>
                <w:tab w:val="left" w:pos="361" w:leader="none"/>
              </w:tabs>
              <w:autoSpaceDE w:val="false"/>
              <w:ind w:left="0" w:hanging="0"/>
              <w:rPr/>
            </w:pPr>
            <w:r>
              <w:rPr>
                <w:sz w:val="24"/>
                <w:szCs w:val="24"/>
              </w:rPr>
              <w:t>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.</w:t>
            </w:r>
          </w:p>
        </w:tc>
      </w:tr>
      <w:tr>
        <w:trPr>
          <w:trHeight w:val="546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 01.01.2023 года  по 31.12. 2027 года, 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                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предусмотренных на реализацию муниципальной программы -   3 032 272,4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110 228,7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 1 278 791,7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округа – 1 643 252,0 тыс. рублей 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(мероприятия) программы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дошкольного образования на территории Няндомском муниципального окр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Развитие общего образования на территории Няндомского муниципального окр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Развитие дополнительного образования детей на территории Няндомского муниципального окр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беспечение функционирования и развития системы образования на территории Няндомского муниципального округа»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  программы  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величен процент доступности дошкольного образования для детей в возрасте от 2 месяцев до 7 лет с 94,4% до 95,0%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Увеличен процент выпускников, освоивших образовательные программы основного общего и среднего общего образования с 95,0% до 97,5%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Увеличена доля обучающихся и воспитанников муниципальных образовательных организаций от 5 до 18 лет, охваченных дополнительным образованием, с 78,0 % до 80,0%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Процент выполнения сводного муниципального задания образовательными организациями сохранен на уровне 95%.</w:t>
            </w:r>
          </w:p>
        </w:tc>
      </w:tr>
    </w:tbl>
    <w:p>
      <w:pPr>
        <w:pStyle w:val="Normal"/>
        <w:ind w:left="540" w:right="2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272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го программы</w:t>
      </w:r>
    </w:p>
    <w:p>
      <w:pPr>
        <w:pStyle w:val="Normal"/>
        <w:ind w:right="2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247"/>
        <w:gridCol w:w="1276"/>
        <w:gridCol w:w="708"/>
        <w:gridCol w:w="709"/>
        <w:gridCol w:w="709"/>
        <w:gridCol w:w="709"/>
        <w:gridCol w:w="708"/>
        <w:gridCol w:w="816"/>
      </w:tblGrid>
      <w:tr>
        <w:trPr>
          <w:tblHeader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N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4"/>
                <w:szCs w:val="24"/>
              </w:rPr>
              <w:t>базо-вый 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Няндомского муниципального округ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упность дошкольного образования для детей в возрасте от 2 месяцев до 7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, освоивших образовательные программы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7,5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обучающихся и воспитанников образовательных организаций от 5 до 18 лет, охваченных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 выполнения сводного муниципального задания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дошкольного образования на территории Няндомского муниципального округ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упность дошкольного образования для детей в возрасте от 2 месяцев до 3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 программу дошкольного образования, обеспеченных учебным и игровым оборудованием в соответствии с требованиями образовате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Развитие общего образования на территории Няндомского муниципального округ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 программу общего образования, обеспеченных учебным оборудованием в соответствии с требованиями образовате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 ОВЗ, 1-4 классов и проживающих в интернате, получающих бесплатное горяче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в возрасте до 30 лет, работающих в общеобразовательных организациях  Няндо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Развитие дополнительного образования детей на территории Няндомского муниципального округ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системы дополнительного образования от первоначального комплект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4 «Обеспечение функционирования и развития системы образования на территории Няндомского муниципального округ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олнения мероприятий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учающихся, принявших участие в мероприятиях (конкурсах, соревнованиях, фестиваля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</w:tbl>
    <w:p>
      <w:pPr>
        <w:pStyle w:val="Normal"/>
        <w:ind w:right="2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  <w:tab w:val="left" w:pos="6105" w:leader="none"/>
        </w:tabs>
        <w:ind w:left="720" w:right="272" w:hanging="0"/>
        <w:jc w:val="center"/>
        <w:rPr/>
      </w:pPr>
      <w:r>
        <w:rPr>
          <w:b/>
          <w:sz w:val="24"/>
          <w:szCs w:val="24"/>
        </w:rPr>
        <w:t>Раздел 1. Приоритеты муниципальной политики в сфере реализации муниципальной программы</w:t>
      </w:r>
    </w:p>
    <w:p>
      <w:pPr>
        <w:pStyle w:val="Normal"/>
        <w:ind w:left="540" w:right="2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Няндомском муниципальном округе по состоянию на 1 сентября 2022 года функционировали 10 образовательных организаций с общим контингентом обучающихся и воспитанников более 4,4 тыс. человек. </w:t>
      </w:r>
    </w:p>
    <w:p>
      <w:pPr>
        <w:pStyle w:val="Normal"/>
        <w:ind w:right="-2" w:firstLine="708"/>
        <w:jc w:val="both"/>
        <w:rPr/>
      </w:pPr>
      <w:r>
        <w:rPr>
          <w:sz w:val="24"/>
          <w:szCs w:val="24"/>
        </w:rPr>
        <w:t xml:space="preserve">Сеть образовательных организаций Няндомского муниципального округа представлена следующими видами: </w:t>
      </w:r>
    </w:p>
    <w:p>
      <w:pPr>
        <w:pStyle w:val="Normal"/>
        <w:ind w:left="-360" w:right="272" w:firstLine="540"/>
        <w:jc w:val="both"/>
        <w:rPr>
          <w:sz w:val="24"/>
          <w:szCs w:val="24"/>
        </w:rPr>
      </w:pPr>
      <w:r>
        <w:rPr>
          <w:sz w:val="24"/>
          <w:szCs w:val="24"/>
        </w:rPr>
        <w:t>- 2 дошкольные учреждения;</w:t>
      </w:r>
    </w:p>
    <w:p>
      <w:pPr>
        <w:pStyle w:val="Normal"/>
        <w:ind w:left="-360" w:right="272" w:firstLine="540"/>
        <w:jc w:val="both"/>
        <w:rPr>
          <w:sz w:val="24"/>
          <w:szCs w:val="24"/>
        </w:rPr>
      </w:pPr>
      <w:r>
        <w:rPr>
          <w:sz w:val="24"/>
          <w:szCs w:val="24"/>
        </w:rPr>
        <w:t>- 6 средних школ (3 городских и 3 сельских);</w:t>
      </w:r>
    </w:p>
    <w:p>
      <w:pPr>
        <w:pStyle w:val="Normal"/>
        <w:ind w:left="-360" w:right="272" w:firstLine="540"/>
        <w:jc w:val="both"/>
        <w:rPr>
          <w:sz w:val="24"/>
          <w:szCs w:val="24"/>
        </w:rPr>
      </w:pPr>
      <w:r>
        <w:rPr>
          <w:sz w:val="24"/>
          <w:szCs w:val="24"/>
        </w:rPr>
        <w:t>- 1 вечерняя школа;</w:t>
      </w:r>
    </w:p>
    <w:p>
      <w:pPr>
        <w:pStyle w:val="Normal"/>
        <w:ind w:left="-360" w:right="272" w:firstLine="540"/>
        <w:jc w:val="both"/>
        <w:rPr>
          <w:sz w:val="24"/>
          <w:szCs w:val="24"/>
        </w:rPr>
      </w:pPr>
      <w:r>
        <w:rPr>
          <w:sz w:val="24"/>
          <w:szCs w:val="24"/>
        </w:rPr>
        <w:t>- 1 учреждение дополнительно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образовательные организации зарегистрированы как юридические лица, имеют лицензии на ведение образовательной деятельности и аккредитова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муниципальной системе образования Няндомского муниципального округа функционирует 2 дошкольных образовательных организации – Центры развития ребенка (Детский сад № 8 и ЦРР – Детский сад № 9 «Родничок»), 16 обособленных структурных подразделений, реализующих программы дошкольного образования, в том числе структурное подразделение «Андреевская начальная школа-сад», в которых воспитывается около 1,2 тыс. детей дошкольного возраста. </w:t>
      </w:r>
    </w:p>
    <w:p>
      <w:pPr>
        <w:pStyle w:val="Style22"/>
        <w:rPr/>
      </w:pPr>
      <w:r>
        <w:rPr/>
        <w:t xml:space="preserve">За последние четыре года было  введено дополнительно более 160 мест для детей дошкольного возраста, в том числе введен в эксплуатацию в 2021 году новый детский сад – ОСП Детский сад № 11 «Золотой ключик» МБДОУ ЦРР-Детский сад № 9 «Родничок», что позволило увеличить охват детей дошкольным образованием. Очередь в городские дошкольные образовательные организации детей от 0 до 7 лет на 1 июля 2022 года составляла 70 детей, из них детей от 3 до 7- 0 чел. </w:t>
      </w:r>
    </w:p>
    <w:p>
      <w:pPr>
        <w:pStyle w:val="Style22"/>
        <w:rPr/>
      </w:pPr>
      <w:r>
        <w:rPr/>
        <w:t xml:space="preserve">В Няндомском муниципальном округе открыты консультативные пункты и виртуальные детские сады на базе дошкольных образовательных организаций для работы с родителями, дети которых не посещают детский сад по разным причинам. </w:t>
      </w:r>
    </w:p>
    <w:p>
      <w:pPr>
        <w:pStyle w:val="Style22"/>
        <w:rPr/>
      </w:pPr>
      <w:r>
        <w:rPr/>
        <w:t>При успешной реализации настоящей  программы очереди детей в детские сады от 2 до 6,6 лет в нашем районе не буд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остоянию на 1 сентября 2022 года в школах Няндомского муниципального округа обучалось 3 184 ученика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1-4 классах – 1220 челове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5-9 классах – 1714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в 10-11 классах – 166 челов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в вечерней школе - 84 челов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 сегодня основными задачами системы общего образования являются обеспечение более высокого качества образования в школе, создание условий для успешной социализации и эффективной самореализации детей и подростков, подготовка к осмысленному выбору жизненного и профессионального пути. Для решения данных задач необходимо формирование системы оценки качества образования на уровне образовательных организаций и муниципальном уровн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действует 1 учреждение дополнительного образования: муниципальное автономное учреждение дополнительного образования «Районный центр дополнительного образования детей»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учреждении дополнительного образования работают кружки, секции, объединения – в соответствии с социальным заказом обучающихся и родителей. Развитие учреждения дополнительного образования является ключевым условием разностороннего развития детей и важным звеном в вопросах профилактики безнадзорности и правонарушений несовершеннолетни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состоянию на конец 2021 года общий охват обучающихся от 5 до 18 лет организованным досугом в творческих объединениях различной направленности составлял 68,6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остоянию на 31.12.2021 года все дошкольные образовательные организации реализовывали ФГОС ДО, повысили квалификацию по внедрению и реализации ФГОС ДО 100% руководящих и педагогических работн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лагодаря участию образовательных организаций в национальных проектах «Образование», «Демография», «Безопасные и качественные автомобильные дороги», региональном проекте "Модернизация школьных систем образования в Архангельской области", в государственной программе РФ «Комплексное развитие сельских территорий» в системе образования Няндомского муниципального округа произошли позитивные изменения по созданию качественных условий для обучения и воспитания детей. Проведенная работа позволила улучшить материально-техническую базу учреждений, повысить качество дополнительного образования и квалификацию педагогов. Кроме того, возросла и заработная плата работников системы образов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истеме образования Няндомского муниципального округа работает 809 человек, из них 42 – административно-управленческий персонал, 362 педагога и 405 человек обслуживающего персонал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федерального проекта «Учитель будущего» национального проекта «Образование» ключевой фигурой в достижении заявленного высокого уровня отечественного образования является учитель. Одними из основных задач, стоящих на современном этапе, является создание условий для развития кадрового потенциала педагогических работников, включение их в систему профессионального роста, ликвидация дефицита педагогических кадров в общеобразовательных учреждениях, а также привлечение в учебные заведения молодежи для обучения по педагогическим специальност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е ресурсы образовательных организаций нельзя оценить однозначно. В образовательных организациях работают педагоги, имеющие высокий уровень подготовки,  высшую и первую квалификационную категории, накопленный педагогический опыт, систематически повышающие квалификацию, в то же время  продолжает происходить увеличение числа учителей пенсионного возраста и наблюдается устойчивый рост числа педагогических работников со стажем свыше 20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оследние 5 лет за счет реализации основных программных мероприятий (привлечение молодых специалистов, направление в рамках целевого приема выпускников школ для обучения в высших и средних специальных учебных заведениях Архангельской области по педагогическим специальностям), удалось сократить количество вакантных ставок в образовательных учреждениях и привлечь к работе более 30 молодых специалистов по различным педагогическим специальност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факторов, определяющих проблемы с педагогическими кадрами, является отсутствие социального и ведомственного жиль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территории Няндомского муниципального округа 10 муниципальных образовательных организаций располагаются в 36 основных и вспомогательных зданиях. Большой процент износа зданий требует проведения работ по капитальному и текущему ремонтам. 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 xml:space="preserve">Необходимость решения задач, обозначенных в программе, связана с повышением эффективности управления, снижением неэффективных расходов, что положительным образом скажется на повышении качества услуг в сфере образования Няндомского муниципального округ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аздел 2. РЕСУРСНОЕ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Развитие образования на территории Няндомского муниципального округ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autoSpaceDE w:val="false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autoSpaceDE w:val="false"/>
        <w:outlineLvl w:val="1"/>
        <w:rPr/>
      </w:pPr>
      <w:r>
        <w:rPr/>
        <w:t xml:space="preserve">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701"/>
        <w:gridCol w:w="1276"/>
        <w:gridCol w:w="1275"/>
        <w:gridCol w:w="1276"/>
        <w:gridCol w:w="1276"/>
        <w:gridCol w:w="1417"/>
        <w:gridCol w:w="1843"/>
      </w:tblGrid>
      <w:tr>
        <w:trPr>
          <w:tblHeader w:val="true"/>
          <w:trHeight w:val="4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именование муниципальной программы (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blHeader w:val="true"/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витие образования на территории Няндомского муниципального ок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ind w:left="-108" w:right="-108" w:hanging="0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 032 27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70 07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96 9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805 21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30 01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30 016,3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 2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 28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 80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 14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ind w:right="-108" w:hanging="10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278 79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4 45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7 29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7 0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ind w:right="-108" w:hanging="108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643 25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 3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2 8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2 03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 01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 016,3</w:t>
            </w:r>
          </w:p>
        </w:tc>
      </w:tr>
      <w:tr>
        <w:trPr>
          <w:trHeight w:val="40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дошкольного образования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ind w:right="-108" w:hanging="108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 065 33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64 37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76 08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84 14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20 3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20 366,7</w:t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.0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8 03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4 36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9 89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 78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7 3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 0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 19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3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3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 366,7</w:t>
            </w:r>
          </w:p>
        </w:tc>
      </w:tr>
      <w:tr>
        <w:trPr>
          <w:trHeight w:val="457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общего образования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ind w:right="-108" w:hanging="108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 714 75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57 8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70 84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69 62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58 20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58 206,5</w:t>
            </w:r>
          </w:p>
        </w:tc>
      </w:tr>
      <w:tr>
        <w:trPr>
          <w:trHeight w:val="50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 2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 28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 80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 14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 75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0 0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 3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3 26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3 77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 4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6 64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 22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 20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 206,5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дополнительного образования детей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 12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 4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8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632,5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 12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 4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 8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632,5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функционирования и развития системы образования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 05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 4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2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810,6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 05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 4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2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70" w:leader="none"/>
              </w:tabs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810,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1. Подпрограмм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дошкольного образования на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яндомского муниципального округ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дпрограммы 1 «Развитие дошкольного образовани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яндомского муниципального округ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812"/>
      </w:tblGrid>
      <w:tr>
        <w:trPr>
          <w:trHeight w:val="68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Няндомского муниципального округа Архангельской области (далее - Управление образования)</w:t>
            </w:r>
          </w:p>
        </w:tc>
      </w:tr>
      <w:tr>
        <w:trPr>
          <w:trHeight w:val="56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67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ые образовательные организации, реализующие программы дошкольного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питанники </w:t>
            </w:r>
          </w:p>
        </w:tc>
      </w:tr>
      <w:tr>
        <w:trPr>
          <w:trHeight w:val="126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предоставления общедоступного и бесплатного дошкольного образования, осуществления присмотра и ухода за детьми в образовательных организациях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1) повышение доступности дошкольного образования на территории Няндомского муниципального округа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) обеспечение предоставления образовательными организациями  Няндомского муниципального округа, реализующими программы дошкольного образования,  качественных образовательных услуг.</w:t>
            </w:r>
          </w:p>
        </w:tc>
      </w:tr>
      <w:tr>
        <w:trPr>
          <w:trHeight w:val="53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1.2023 года по  31.12. 2027 года, подпрограмма реализуется в один этап</w:t>
            </w:r>
          </w:p>
        </w:tc>
      </w:tr>
      <w:tr>
        <w:trPr>
          <w:trHeight w:val="186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х на реализацию подпрограммы – 1 065 338,9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478 038,1 тыс. рублей;</w:t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 – 587 300,8 тыс. рубле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3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/>
        <w:t>В Няндомском муниципальном округе Архангельской области функционирует 2 дошкольных образовательных организации – Центры развития ребенка и 16 обособленных структурных подразделений, реализующих программы дошкольного образования, в том числе структурное подразделение «Андреевская начальная школа-сад» МБОУ «Средняя школа № 3 города Няндома».</w:t>
      </w:r>
    </w:p>
    <w:p>
      <w:pPr>
        <w:pStyle w:val="Style22"/>
        <w:rPr/>
      </w:pPr>
      <w:r>
        <w:rPr/>
        <w:t xml:space="preserve">По итогам 2021 года доля детей в возрасте от 3 до 7 лет, получающих дошкольную образовательную услугу, в общей численности детей от 3 до 7 лет составила 100 %. Охват детей в возрасте 5 - 7 лет предшкольным образованием составил 100 %. </w:t>
      </w:r>
    </w:p>
    <w:p>
      <w:pPr>
        <w:pStyle w:val="Style22"/>
        <w:rPr/>
      </w:pPr>
      <w:r>
        <w:rPr/>
        <w:t>Обеспеченность местами в дошкольных образовательных учреждениях составляет 94,4 % в среднем по Няндомскому муниципальному округу. При этом обеспеченность местами в городе ниже обеспеченности сельских поселений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В 2019-2022 годы в образовательных организациях, реализующих программы 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проведен капитальный ремонт (частично) в следующих учреждениях, реализующих образовательную программу дошкольного образования: 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БДОУ Детский сад № 8,  МБДОУ ЦРР - Детский сад № 9 «Родничок», ОСП Детский сад № 1 «Василек» МБДОУ Детский сад № 8, ОСП  Детский сад № 2 «Сказка» МБДОУ ЦРР - Детский сад № 9 «Родничок»;  ОСП  Детский сад № 3 «Теремок» МБДОУ ЦРР - Детский сад № 9 «Родничок»; ОСП Детский сад № 4 «Огонек» МБДОУ Детский сад № 8;  ОСП Детский сад № 5 «Светлячок» МБДОУ Детский сад № 8; ОСП Детский сад № 7 «Солнышко» МБДОУ Детский сад № 8; ОСП  Детский сад № 10 «Улыбка» МБДОУ ЦРР - Детский сад № 9 «Родничок»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2) проведен ремонт ведомственной котельной ОСП ДОУ № 4 «Огонек» МБДОУ Детский сад № 8 (2020 год)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роведена замена автоматической пожарной сигнализации в 5 учреждениях, реализующих образовательную программу дошкольного образования</w:t>
      </w:r>
      <w:r>
        <w:rPr>
          <w:color w:val="FF0000"/>
          <w:sz w:val="24"/>
          <w:szCs w:val="24"/>
        </w:rPr>
        <w:t>:</w:t>
      </w:r>
      <w:r>
        <w:rPr>
          <w:sz w:val="24"/>
          <w:szCs w:val="24"/>
        </w:rPr>
        <w:t xml:space="preserve"> МБДОУ ЦРР – Детский сад № 8 «Звездочка», МБДОУ ЦРР - Детский сад № 9 «Родничок», ОСП Детский сад № 4 «Огонек» МБДОУ Детский сад № 8;  ОСП Детский сад № 5 «Светлячок» МБДОУ Детский сад № 8; ОСП Детский сад № 7 «Солнышко» МБДОУ Детский сад № 8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4)  приобретено технологическое оборудование на пищеблоки в МБДОУ Детский сад № 8 (включая обособленные структурные подразделения), МБДОУ ЦРР - Детский сад № 9 «Родничок» (включая обособленные структурные подразделения) и ОСП «Шалакушский детский сад» МБОУ «Шалакушская средняя школа»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приобретено уличное игровое оборудование в МБДОУ Детский сад № 8, ОСП Детский сад № 1 «Василек» МБДОУ Детский сад № 8, МБДОУ ЦРР - Детский сад № 9 «Родничок», ОСП Детский сад № 6 «Семицветик» МБДОУ ЦРР-Детский сад № 9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проведена модернизация систем отопления в зданиях образовательных организациях путем установления индивидуальных приборов теплового учета: ЦРР-Детский сад № 9 «Родничок», Детский сад № 8, ОСП «Детский сад № 1 «Василек», ОСП «Детский сад № 5 «Светлячок», ОСП «Детский сад № 7 «Солнышко», ОСП «Детский сад № 2 «Сказка», ОСП «Детский сад № 10 «Улыбка», ОСП «Детский сад № 3 «Теремок», ОСП «Детский сад № 6 «Семицветик» (2020 - 2021 годы)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20 году на первом этаже здания МБОУ Мошинская СШ был произведен ремонт с целью размещения там детского сад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 дошкольного образования, которые необходимо решить в ходе реализации подпрограм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) продолжение работы по обновлению материально-технической базы дошкольных образовательных организаций (мебель, учебное, игровое и спортивное оборудование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новление пищеблоков и прачечных дошкольных образовательных организац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обретение современного уличного игрового оборуд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должение проведений мероприятий, направленных на улучшение и поддержание технического состояния зданий дошкольных организаций.</w:t>
      </w:r>
    </w:p>
    <w:p>
      <w:pPr>
        <w:pStyle w:val="3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1 «Развитие дошкольного образования на территории Няндомского муниципального округа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08"/>
        <w:gridCol w:w="1766"/>
        <w:gridCol w:w="1984"/>
        <w:gridCol w:w="1323"/>
        <w:gridCol w:w="1134"/>
        <w:gridCol w:w="1276"/>
        <w:gridCol w:w="1228"/>
        <w:gridCol w:w="1276"/>
        <w:gridCol w:w="1255"/>
        <w:gridCol w:w="20"/>
      </w:tblGrid>
      <w:tr>
        <w:trPr>
          <w:tblHeader w:val="true"/>
          <w:trHeight w:val="6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ценка расходов, тыс. руб.,</w:t>
            </w:r>
          </w:p>
        </w:tc>
      </w:tr>
      <w:tr>
        <w:trPr>
          <w:tblHeader w:val="true"/>
          <w:trHeight w:val="61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blHeader w:val="true"/>
          <w:trHeight w:val="3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91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оздание условий для предоставления общедоступного и бесплатного дошкольного образования, осуществления присмотра и ухода за детьми в образовательных организациях</w:t>
            </w:r>
          </w:p>
        </w:tc>
      </w:tr>
      <w:tr>
        <w:trPr>
          <w:trHeight w:val="8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овышение доступности дошкольного образования на территории Няндомского муниципального округа</w:t>
            </w:r>
          </w:p>
        </w:tc>
      </w:tr>
      <w:tr>
        <w:trPr>
          <w:trHeight w:val="449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2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017 3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0 6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3 163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9 9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6 7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6 744,5</w:t>
            </w:r>
          </w:p>
        </w:tc>
      </w:tr>
      <w:tr>
        <w:trPr>
          <w:trHeight w:val="57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8 7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4 9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0 595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3 2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68 58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5 7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2 568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6 7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6 74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6 744,5</w:t>
            </w:r>
          </w:p>
        </w:tc>
      </w:tr>
      <w:tr>
        <w:trPr>
          <w:trHeight w:val="421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мпенсация части родительской платы за присмотр и уход за ребенком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 8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 08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 870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 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 8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 08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 870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 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озмещение расходов по предоставлению мер социальной поддержки педагогическим работникам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43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3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43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6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43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37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43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6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2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лата проезда и провоза багажа к месту использования отпуска и обратно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0,0</w:t>
            </w:r>
          </w:p>
        </w:tc>
      </w:tr>
      <w:tr>
        <w:trPr>
          <w:trHeight w:val="47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0,0</w:t>
            </w:r>
          </w:p>
        </w:tc>
      </w:tr>
      <w:tr>
        <w:trPr>
          <w:trHeight w:val="99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2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еспечение предоставления муниципальными образовательными организациями  Няндомского муниципального округа, реализующими программы дошкольного образования,  качественных образовательных услуг</w:t>
            </w:r>
          </w:p>
        </w:tc>
      </w:tr>
      <w:tr>
        <w:trPr>
          <w:trHeight w:val="381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апитальный ремонт зданий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</w:tr>
      <w:tr>
        <w:trPr>
          <w:trHeight w:val="38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00,0</w:t>
            </w:r>
          </w:p>
        </w:tc>
      </w:tr>
      <w:tr>
        <w:trPr>
          <w:trHeight w:val="381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Модернизация дошкольных систем образования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0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0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0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0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0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питальный ремонт зданий дошкольных образовательных учреждений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крепление материально-технической базы дошкольных образовательных учреждений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right="-129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становка дополнительных веранд на игровых площадках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581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екущий ремонт зданий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</w:tr>
      <w:tr>
        <w:trPr>
          <w:trHeight w:val="4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полнение необходимого текущего ремонта при подготовке к новому учебному году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</w:tr>
      <w:tr>
        <w:trPr>
          <w:trHeight w:val="5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</w:tr>
      <w:tr>
        <w:trPr>
          <w:trHeight w:val="4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здание в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4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еспечение безопасных условий для работников и обучающихс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 9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70,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0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0,6</w:t>
            </w:r>
          </w:p>
        </w:tc>
      </w:tr>
      <w:tr>
        <w:trPr>
          <w:trHeight w:val="6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 9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47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70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0,6</w:t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7" w:right="-173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и развитие противопожарной инфраструктуры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(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монтаж автоматической пожарной сигнализации в ОСП Детский сад </w:t>
            </w:r>
          </w:p>
          <w:p>
            <w:pPr>
              <w:pStyle w:val="Normal"/>
              <w:spacing w:lineRule="auto" w:line="276"/>
              <w:ind w:left="-87" w:right="-173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 «Сказка» МБДОУ ЦРР-Детский сад № 9 «Родничок» и ОСП Детский сад № 10 «Улыбка» МБДОУ ЦРР-Детский сад № 9 «Родничок»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5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7" w:right="-31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антитеррористической защищенности муниципальных образовательных организаций 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азвитие и укрепление материально-технической базы образовательных организаций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1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1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81,6</w:t>
            </w:r>
          </w:p>
        </w:tc>
      </w:tr>
      <w:tr>
        <w:trPr>
          <w:trHeight w:val="577" w:hRule="atLeast"/>
        </w:trPr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2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урсы по обучению работников по пожарной безопасности, по охране труда, по электробезопасности, по организации закупок и т. д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его по подпрограмме 1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 065 33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1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64 3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76 086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84 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20 36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20 366,7</w:t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478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54 3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59 896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63 7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587 3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1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10 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16 190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20 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20 36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20 366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en-US"/>
        </w:rPr>
        <w:t>3.2.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en-US"/>
        </w:rPr>
        <w:t>«Развитие</w:t>
      </w:r>
      <w:r>
        <w:rPr>
          <w:b/>
          <w:sz w:val="24"/>
          <w:szCs w:val="24"/>
        </w:rPr>
        <w:t xml:space="preserve"> общего образования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яндомского муниципального округ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en-US"/>
        </w:rPr>
        <w:t>подпрограммы 2 «Развитие</w:t>
      </w:r>
      <w:r>
        <w:rPr>
          <w:b/>
          <w:sz w:val="24"/>
          <w:szCs w:val="24"/>
        </w:rPr>
        <w:t xml:space="preserve"> общего образования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яндомского муниципального округ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67"/>
      </w:tblGrid>
      <w:tr>
        <w:trPr>
          <w:trHeight w:val="36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  <w:br/>
              <w:t xml:space="preserve">подпрограммы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Няндомского муниципального округа Архангельской области (далее- Управление образования)</w:t>
            </w:r>
          </w:p>
        </w:tc>
      </w:tr>
      <w:tr>
        <w:trPr>
          <w:trHeight w:val="63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3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ые общеобразовательные организаци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учающиеся</w:t>
            </w:r>
          </w:p>
        </w:tc>
      </w:tr>
      <w:tr>
        <w:trPr>
          <w:trHeight w:val="395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л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еспечение доступности и качества общего образования, соответствующего требованиям развития экономики Няндомского муниципального округ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1) повышение доступности общего образования на территории Няндомского муниципального округ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обеспечение предоставления муниципальными общеобразовательными организациями Няндомского муниципального округа качественных образовательных услуг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улучшение показателей здоровья детского населения Няндомского муниципального округ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ивлечение кадрового потенциала в муниципальные образовательные организации.</w:t>
            </w:r>
          </w:p>
        </w:tc>
      </w:tr>
      <w:tr>
        <w:trPr>
          <w:trHeight w:val="49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иод реализации подпрограммы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  01.01.2023 года по 31.12.2027 года, подпрограмма реализуется в один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ий объем финансирования средств, предусмотренных на реализацию подпрограммы  – 1 714 756,8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110 228,7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00 753,6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 – 803 774,5 тыс. рубле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/>
      </w:pPr>
      <w:r>
        <w:rPr>
          <w:b/>
          <w:sz w:val="24"/>
          <w:szCs w:val="24"/>
        </w:rPr>
        <w:t>3.2.1. Характеристика сферы реализации подпрограммы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образование включает в себя три уровня: начальное общее, основное общее, среднее общее образов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ть муниципальных общеобразовательных организаций Няндомского муниципального округа включает 7 общеобразовательных организаций (юридических лиц)</w:t>
      </w:r>
      <w:r>
        <w:rPr>
          <w:bCs/>
          <w:sz w:val="24"/>
          <w:szCs w:val="24"/>
        </w:rPr>
        <w:t xml:space="preserve"> при численности обучающихся в них 3 184 человека (на 1 сентября 2022 года),</w:t>
      </w:r>
      <w:r>
        <w:rPr>
          <w:sz w:val="24"/>
          <w:szCs w:val="24"/>
        </w:rPr>
        <w:t xml:space="preserve"> в том числ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6 средних школ (3 городских и 3 сельских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1 вечерняя школа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Среди них имеются 1 школа с пришкольным интернатом (</w:t>
      </w:r>
      <w:r>
        <w:rPr>
          <w:sz w:val="24"/>
          <w:szCs w:val="24"/>
        </w:rPr>
        <w:t xml:space="preserve">муниципальное бюджетное общеобразовательное учреждение «Мошинская средняя школа»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, в структурах школ функционирует 8 обособленных структурных подразделений, реализующих программы общего образования, в том чис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чального общего образования – 1: Андреевская начальная школа-са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новного общего образования - 6: Ступинская основная школа, Шожемская основная школа, основная школа № 4, Бурачихинская основная школа, Шестиозерская основная школа, Воезерская основная шко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него общего образования – 1: Средняя школа № 6. 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 xml:space="preserve">Численность педагогического состава за  последние </w:t>
      </w:r>
      <w:r>
        <w:rPr>
          <w:szCs w:val="24"/>
          <w:lang w:val="ru-RU"/>
        </w:rPr>
        <w:t>5 лет</w:t>
      </w:r>
      <w:r>
        <w:rPr>
          <w:szCs w:val="24"/>
        </w:rPr>
        <w:t xml:space="preserve"> составляет:</w:t>
      </w:r>
    </w:p>
    <w:p>
      <w:pPr>
        <w:pStyle w:val="TextBody"/>
        <w:ind w:firstLine="720"/>
        <w:jc w:val="right"/>
        <w:rPr/>
      </w:pPr>
      <w:r>
        <w:rPr/>
        <w:t>человек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575"/>
        <w:gridCol w:w="1575"/>
        <w:gridCol w:w="1575"/>
        <w:gridCol w:w="1344"/>
        <w:gridCol w:w="1344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18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19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2 год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едагогические работники шко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6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1 сентября 2022 года все общеобразовательные организации, в основном, укомплектованы педагогическими работниками. С 1 сентября 2020 года к работе в общеобразовательных организациях приступили: 1 молодой специалист - выпускник учреждения высшего профессионального образования и 1 педагог, прибывший в рамках программы «Земский учитель». С 1 сентября 2021 года – 2 молодых специалиста, обучавшихся по целевому направлению (учитель биологии и учитель математики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Вместе с тем, в общеобразовательных организациях Няндомского муниципального округа стабильно сохраняется наличие следующих учительских вакансий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читель иностранного языка,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читель русского языка,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читель математик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С учетом потребностей образовательных организаций Няндомского муниципального округа Управлением образования в системе ведётся работа по вопросам их кадрового обеспечения: на 1 сентября 2022 года в рамках целевого набора в Северном (Арктическом) федеральном университете обучается 4 студента по наиболее востребованным специальностям 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бразовательные организации Няндомского муниципального округа Архангельской области работают по федеральным государственным образовательным стандартам (далее – ФГОС)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2019 года общеобразовательные организации принимают участие в национальных проектах «Образование», «Безопасные и качественные автомобильные дороги». В рамках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1) федеральных проектов национального проекта «Образование» за последние четыре год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- в 4 школах (МБОУ «Мошинская СШ», МБОУ «Средняя школа № 7», МБОУ «Средняя школа № 3, МБОУ «Средняя школа № 2) созданы центры гуманитарного и цифрового профилей «Точка роста» (в конце 2022 года планируется открытие</w:t>
      </w:r>
      <w:r>
        <w:rPr/>
        <w:t xml:space="preserve"> </w:t>
      </w:r>
      <w:r>
        <w:rPr>
          <w:sz w:val="24"/>
          <w:szCs w:val="24"/>
        </w:rPr>
        <w:t>центра гуманитарного и цифрового профилей «Точка роста» в МБОУ «Шалакушская средняя школа»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- в 2 школах (МБОУ «Средняя школа № 7» и МБОУ «Средняя школа № 3) созданы </w:t>
      </w:r>
      <w:r>
        <w:rPr>
          <w:color w:val="000000"/>
          <w:sz w:val="24"/>
          <w:szCs w:val="24"/>
        </w:rPr>
        <w:t>новые места дополнительного образования детей (технической и художественной направленности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- в 5 школ (МБОУ СШ № 2, МБОУ СШ № 3, МБОУ Вечерняя школа, МБОУ СШ № 7, МБОУ Шалакушская средняя школа) </w:t>
      </w:r>
      <w:r>
        <w:rPr>
          <w:bCs/>
          <w:iCs/>
          <w:color w:val="000000"/>
          <w:sz w:val="24"/>
          <w:szCs w:val="24"/>
        </w:rPr>
        <w:t xml:space="preserve">на безвозмездной основе </w:t>
      </w:r>
      <w:r>
        <w:rPr>
          <w:color w:val="000000"/>
          <w:sz w:val="24"/>
          <w:szCs w:val="24"/>
        </w:rPr>
        <w:t>поступило новое оборудование: ноутбуков, мышки, интерактивные комплексы, МФ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sz w:val="24"/>
          <w:szCs w:val="24"/>
        </w:rPr>
        <w:t xml:space="preserve"> федерального проекта «Безопасность дорожного движения» национального проекта «Безопасные и качественные автомобильные дороги»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МБОУ «Средняя школа № 2», МБОУ «Средняя школа № 3», МБОУ «Средняя школа № 7», МБОУ «Мошинская средняя школа», СП Средняя школа № 6 МБОУ СШ № 3, ОСП Основная школа № 4 МБОУ СШ № 2, МБОУ «Шалакушская средняя школа», ОСП «Воезерская основная школа» МБОУ «Мошинская средняя школа» и ОСП «Шестиозерская основная школа» МБОУ СШ № 2 приобретены технические средства обучен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необходимым условием функционирования системы образования является удовлетворительное состояние зданий и сооружений образовательных организаций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я большинства образовательных организаций находятся в процессе эксплуатации длительный период времени, в связи с этим требуется постоянное поддержание их технического состояния. 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19 - 2022 годах в образовательных организациях: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1)  проведены частичные капитальные ремонты в следующих зданиях: в спортивном комплексе Мошинской средней школы, ОСП «Основная школа № 4» МБОУ «Средняя школа № 2», МБОУ «Средняя школа № 3», МБОУ «Средняя школа № 7» (здания интерната и школа)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2) проведены  ремонты спортивных залов и приобретено спортивное оборудование: СП «Шестиозерская основная школа» МБОУ «Средняя школа № 2», МБОУ СШ № 3 и СП Основная школа № 6 МБОУ СШ № 3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3) проведена замена автоматической пожарной сигнализации в МБОУ «Средняя школа № 7» (в 2 зданиях), МБОУ «Средняя школа № 3», СП «Средняя школа № 6» МБОУ СШ № 3, ОСП Основная школа № 4 МБОУ СШ № 2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4) проведено благоустройство территорий МБОУ «Средняя школа № 3», МБОУ «Средняя школа № 7» и проведены работы по монтажу уличного освещения спортивной площадки, стадиона, вокруг ОСП Основная школа № 4 МБОУ СШ № 2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5) школьные автобусы общеобразовательных организаций оборудованы системами ЭРА ГЛОНАСС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в МБОУ «Средняя школа № 7» установлено ограждение и видеонаблюдение по периметру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7) школьные столовые и пищеблоки ежегодно оснащаются оборудованием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проведены ремонты ведомственных котельных ОСП Шожемская основная школа МБОУ Шалакушская средняя школа, ОСП Бурачихинская ОШ МБОУ СШ № 2, ОСП Воезерская ОШ МБОУ Мошинская СШ (2020-2021 годы)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проведена модернизация систем отопления в зданиях образовательных организациях путем установления индивидуальных приборов теплового учета: в зданиях спортзала и интерната МБОУ «Мошинская средняя школа», СП «Андреевская начальная школа-сад», МБОУ СШ № 3, ОСП Основная школа № 4 МБОУ СШ № 2, Вечерняя школа, МБОУ СШ № 7, МБОУ Мошинская СШ (2020-2021 годы)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sz w:val="24"/>
          <w:szCs w:val="24"/>
        </w:rPr>
        <w:t>10)  образовательные организации оснащались</w:t>
      </w:r>
      <w:r>
        <w:rPr/>
        <w:t xml:space="preserve"> </w:t>
      </w:r>
      <w:r>
        <w:rPr>
          <w:sz w:val="24"/>
          <w:szCs w:val="24"/>
        </w:rPr>
        <w:t>специальными транспортными средствами для перевозки детей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) в рамках программы «Комплексное развитие сельских территорий» в 2020-2021 годах проведены капитальные ремонты в зданиях: спорткомплексе МБОУ «Шалакушская средняя школа», Мошинской школы, интерната Мошинской СШ, спортивного зала Мошинской СШ; обустройство плоскостного сооружения на территории Мошинской СШ;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2) в 2022 году в рамках модернизации школьных систем образования проведен капитальный ремонт здания МБОУ СШ № 7, приобретены средства воспитания и обучения, проведено повышение квалификации педагогов, проведены мероприятия, направленные на антитеррористическую безопасность и обновление библиотечного фонда.</w:t>
      </w:r>
    </w:p>
    <w:p>
      <w:pPr>
        <w:pStyle w:val="Normal"/>
        <w:tabs>
          <w:tab w:val="clear" w:pos="708"/>
          <w:tab w:val="left" w:pos="0" w:leader="none"/>
        </w:tabs>
        <w:spacing w:before="0" w:after="10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Немаловажным фактором в создании условий для получения качественного образования является организация питания обучающихся. В общеобразовательных учреждениях существует несколько форм организации горячего школьного пит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школьные базовые столовые и пищеблоки – 11 шко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фет-раздаточная – 2 школ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Обеспечение детей начальной школы горячим питанием с 1 сентября 2020 года осуществляется за счет федерального, областного и местного бюджетов. Также за счет средств местного бюджета осуществляется двухразовое питание детей с ограниченными возможностями здоровья. Питание остальных обучающихся осуществляется за счет средств родителей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ет средств областного и местного бюджетов организовано бесплатное питание для детей, проживающих в пришкольном интернате (на начало 2022-2023 учебного года численность обучающихся, проживающих в интернате  - 8 человек). </w:t>
      </w:r>
    </w:p>
    <w:p>
      <w:pPr>
        <w:pStyle w:val="Normal"/>
        <w:tabs>
          <w:tab w:val="clear" w:pos="708"/>
          <w:tab w:val="center" w:pos="4677" w:leader="none"/>
          <w:tab w:val="left" w:pos="72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, несмотря на достигнутые успехи реализации прошлой муниципальной программы, остаётся ряд проблем, требующих реш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8"/>
        <w:jc w:val="both"/>
        <w:rPr/>
      </w:pPr>
      <w:r>
        <w:rPr>
          <w:sz w:val="24"/>
          <w:szCs w:val="24"/>
        </w:rPr>
        <w:t>продолжение работы по обновлению материально-технической базы общеобразовательных организ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новление материально-технической базы столовых, пищеблоков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роведения ремонтов школьных столовых и пищеблоков;</w:t>
      </w:r>
    </w:p>
    <w:p>
      <w:pPr>
        <w:pStyle w:val="Style21"/>
        <w:numPr>
          <w:ilvl w:val="0"/>
          <w:numId w:val="6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проведений мероприятий, направленных на улучшение и поддержание технического состояния зданий общеобразовательных организаций;</w:t>
      </w:r>
    </w:p>
    <w:p>
      <w:pPr>
        <w:pStyle w:val="Style21"/>
        <w:numPr>
          <w:ilvl w:val="0"/>
          <w:numId w:val="6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емонтных работ спортивных зал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подпрограмма направлена на решение комплекса проблем общего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2 «Развитие общего образования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3"/>
        <w:gridCol w:w="1984"/>
        <w:gridCol w:w="1276"/>
        <w:gridCol w:w="1418"/>
        <w:gridCol w:w="1275"/>
        <w:gridCol w:w="1276"/>
        <w:gridCol w:w="1134"/>
        <w:gridCol w:w="1134"/>
      </w:tblGrid>
      <w:tr>
        <w:trPr>
          <w:tblHeader w:val="true"/>
          <w:trHeight w:val="5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ценка расходов, тыс. руб.,</w:t>
            </w:r>
          </w:p>
        </w:tc>
      </w:tr>
      <w:tr>
        <w:trPr>
          <w:tblHeader w:val="true"/>
          <w:trHeight w:val="5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blHeader w:val="true"/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еспечение доступности и качества общего образования, соответствующего требованиям развития экономики Няндомского  муниципального округа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2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 программы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овышение доступности общего образования на территории Няндомского муниципального округа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273" w:hanging="14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08" w:hanging="9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10 2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 7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2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right="-13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2 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8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7 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hanging="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7 486,2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" w:right="-138" w:hanging="9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8" w:right="-13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78 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2 8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right="-138" w:hanging="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 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8" w:right="-13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8"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731 9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79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6 8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79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2 6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7 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8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7 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0" w:hanging="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47 486,2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еспечение предоставления муниципальными общеобразовательными организациями  Няндомского муниципального округа качественных образовательных услуг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апитальный ремонт зд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питальный ремонт спортзала ОСП «Ступинская основная школа» МБОУ «Шалакушская средняя школ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условий для занятий физической культурой и спортом (ОСП Основная школа № 4 МБОУ СШ № 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по изготовлению смет, проведению экспертизы, проведению строительного контроля при выполнении капитального ремо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екущий ремонт зд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0 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 5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 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944,9</w:t>
            </w:r>
          </w:p>
        </w:tc>
      </w:tr>
      <w:tr>
        <w:trPr>
          <w:trHeight w:val="9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0 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 5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 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9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944,9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5" w:hanging="42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полнение необходимого текущего ремонта при подготовке к новому учебному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5" w:hanging="83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</w:tr>
      <w:tr>
        <w:trPr>
          <w:trHeight w:val="8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</w:tr>
      <w:tr>
        <w:trPr>
          <w:trHeight w:val="18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монт помещений для 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здания центра образования естественно - научной и технологической направленности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рамках национального проекта "Образование", федерального проекта "Современная школа" (в МБОУ Вечерняя школа № 5 и СП Средняя школа № 6 МБОУ СШ № 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монт помещений для создания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овых мест дополнительного образования детей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рамках национального проекта «Образование", федеральный проект "Успех каждого ребенка" (в МБОУ СШ № 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84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кущий ремонт зданий   МБОУ СШ №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4,9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здание в общеобразователь-ных организациях условий для получения детьми-инвалидами качественного образования (2023 г. – ОСП Воезерская ОШ МБОУ Мошинская СШ, 2024 г.- МБОУ СШ № 3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9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еспечение безопасных условий для работников и 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8 0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 9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 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44,6</w:t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8 0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 9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 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 044,6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условий для вовлечения обучающихся в деятельность по профилактике дорожно-транспортного травматиз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(2023 г.  - приобретение оборудования в МБОУ Лепшинская СШ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охраны объектов (территорий) сотрудниками частных охран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 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8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0,0</w:t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 9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8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40,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материально-технической базы и развитие противопожарной инфраструктур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еализация мероприятий по антитеррористичес-кой защищенности муниципальных образовательных организаци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1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азвит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7 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8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8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</w:tr>
      <w:tr>
        <w:trPr>
          <w:trHeight w:val="7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94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крепление МТБ пищеблоков и столовых муни-ципальных обще-образовательных организаций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 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7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7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</w:tr>
      <w:tr>
        <w:trPr>
          <w:trHeight w:val="9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90,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4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Обеспечение оснащения муниципальных общеобразователь-ных организаций,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 том числе структурных подразделений указанных организаций, государственными символами 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4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урсы по обучению работников по пожарной безопасности, по охране труда, по электробезопасности, по организации закупок и т. 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</w:tr>
      <w:tr>
        <w:trPr>
          <w:trHeight w:val="9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70,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улучшение показателей здоровья детского населения Няндомского муниципального округа</w:t>
            </w:r>
          </w:p>
        </w:tc>
      </w:tr>
      <w:tr>
        <w:trPr>
          <w:trHeight w:val="5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5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ходы на питание обучающихся в общеобразовательных организациях, проживающих в интернат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66,8</w:t>
            </w:r>
          </w:p>
        </w:tc>
      </w:tr>
      <w:tr>
        <w:trPr>
          <w:trHeight w:val="8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 7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66,8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5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ходы на обеспечение двухразовым питанием обучающихся с ограниченными возможностями здоров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 3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3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523,9</w:t>
            </w:r>
          </w:p>
        </w:tc>
      </w:tr>
      <w:tr>
        <w:trPr>
          <w:trHeight w:val="8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 3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3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523,9</w:t>
            </w:r>
          </w:p>
        </w:tc>
      </w:tr>
      <w:tr>
        <w:trPr>
          <w:trHeight w:val="6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25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2" w:right="-316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9 0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7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 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4 1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 0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 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 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9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6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ривлечение кадрового потенциала в муниципальные образовательные организации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0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условий для развития кадрового потенц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0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0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0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6</w:t>
            </w:r>
          </w:p>
        </w:tc>
      </w:tr>
      <w:tr>
        <w:trPr>
          <w:trHeight w:val="7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0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плата доплаты к стипендии обучающимся по  целевому направл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2,5</w:t>
            </w:r>
          </w:p>
        </w:tc>
      </w:tr>
      <w:tr>
        <w:trPr>
          <w:trHeight w:val="9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31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пла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2" w:right="-316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66 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2 2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1 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1 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66 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2 2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1 9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21 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1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ыплата денежной компенсации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ходов по договорам найма жилых помещений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пределах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яндомского муниципального округа педагогичес-ким работникам, привлекаемым со стороны, и молодым специалистам образовательных организаций Няндомского муниципа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2" w:right="-316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</w:tr>
      <w:tr>
        <w:trPr>
          <w:trHeight w:val="12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1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озмещение расходов по предоставлению мер социальной поддержки педагогическим работ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2" w:right="-316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 6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5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7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 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 6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5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 7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 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4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1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озмещение расходов по предоставлению мер социальной поддержки специалист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4" w:right="-316" w:firstLine="14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1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лата проезда и провоза багажа к месту использования отпуска и обрат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2" w:right="-316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</w:tr>
      <w:tr>
        <w:trPr>
          <w:trHeight w:val="8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0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1 00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его по подпрограмме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5"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 714 7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457 8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470 8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469 6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58 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58 206,5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3" w:hanging="42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10 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7 2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6 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6 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3" w:hanging="42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5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800 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43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60 0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4" w:hanging="43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67 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73 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7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6" w:hanging="4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3" w:hanging="42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5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803 7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0 4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40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6 6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0 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58 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9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58 206,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3. Подпрограмма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en-US"/>
        </w:rPr>
        <w:t>«Развитие</w:t>
      </w:r>
      <w:r>
        <w:rPr>
          <w:b/>
          <w:sz w:val="24"/>
          <w:szCs w:val="24"/>
        </w:rPr>
        <w:t xml:space="preserve"> дополнительного образования детей на территории Няндомского муниципального округа</w:t>
      </w:r>
      <w:r>
        <w:rPr>
          <w:b/>
          <w:sz w:val="24"/>
          <w:szCs w:val="24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ы 3 «Развитие дополнительного образования детей на территории Няндом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5959"/>
      </w:tblGrid>
      <w:tr>
        <w:trPr>
          <w:trHeight w:val="693" w:hRule="atLeast"/>
          <w:cantSplit w:val="true"/>
        </w:trPr>
        <w:tc>
          <w:tcPr>
            <w:tcW w:w="3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  <w:br/>
              <w:t xml:space="preserve">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Няндомского муниципального округа Архангельской области (далее- Управление образования)</w:t>
            </w:r>
          </w:p>
        </w:tc>
      </w:tr>
      <w:tr>
        <w:trPr>
          <w:trHeight w:val="628" w:hRule="atLeast"/>
          <w:cantSplit w:val="true"/>
        </w:trPr>
        <w:tc>
          <w:tcPr>
            <w:tcW w:w="3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269" w:hRule="atLeast"/>
          <w:cantSplit w:val="true"/>
        </w:trPr>
        <w:tc>
          <w:tcPr>
            <w:tcW w:w="3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униципальное автономное учреждение дополнительного образования «Районный центр дополнительного образования детей» (далее – МАУДО РЦДО)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</w:t>
            </w:r>
          </w:p>
        </w:tc>
      </w:tr>
      <w:tr>
        <w:trPr>
          <w:trHeight w:val="3269" w:hRule="atLeast"/>
          <w:cantSplit w:val="true"/>
        </w:trPr>
        <w:tc>
          <w:tcPr>
            <w:tcW w:w="3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развития сферы дополнительного образования детей, создание равных возможностей для современного качественного дополнительного образования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1"/>
              </w:numPr>
              <w:ind w:left="-6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организации досуга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-60" w:firstLine="60"/>
              <w:rPr/>
            </w:pPr>
            <w:r>
              <w:rPr>
                <w:sz w:val="24"/>
                <w:szCs w:val="24"/>
              </w:rPr>
              <w:t>создание условий для предоставления качественных услуг в сфере дополнительного образования Няндомского муниципального округа.</w:t>
            </w:r>
          </w:p>
        </w:tc>
      </w:tr>
      <w:tr>
        <w:trPr>
          <w:trHeight w:val="690" w:hRule="atLeast"/>
          <w:cantSplit w:val="true"/>
        </w:trPr>
        <w:tc>
          <w:tcPr>
            <w:tcW w:w="3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иод  реализаци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 01.01.2023 года по 31.12.2027 года, подпрограмма реализуется в один эта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3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ий объем средств, предусмотренных на реализацию подпрограммы – 170 125,1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округа – 170 125,1 тыс. рублей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3.3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конец 2021 года в МАУДО РЦДО обучалось 1484 человек по 6 направлениям: художественное, социально-гуманитарное, физкультурно-спортивное, туристско-краеведческое, техническое, естественнонаучное. В МАУДО РЦДО занятия проводились по 66 программам. В 2021 году МАУДО РЦДО проведено 75 мероприятий. Также педагоги и обучающиеся образовательной организации принимали участие в мероприятиях различного уровн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нову деятельности МАУДО РЦДО положена идея развития творческих способностей детей, развития музыкального вкуса, чувства звука, а также полноценного отдыха и развлечения детей и взрослых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10, в целях обеспечения равной доступности качественного дополнительного образования в Няндомском муниципальном округе Архангель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Также в рамках федерального проекта «Успех каждого ребенка» национального проекта «Образование» в 2020 году в МАУДО РЦДО созданы </w:t>
      </w:r>
      <w:r>
        <w:rPr>
          <w:color w:val="000000"/>
          <w:sz w:val="24"/>
          <w:szCs w:val="24"/>
        </w:rPr>
        <w:t xml:space="preserve">новые места дополнительного образования детей </w:t>
      </w:r>
      <w:r>
        <w:rPr>
          <w:sz w:val="24"/>
          <w:szCs w:val="24"/>
        </w:rPr>
        <w:t>(туристско-краеведческой направлен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системы организации досуга обучающихся требуется постоянное обновление и пополнение материально-технической базы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последние несколько лет в здании МАУДО РЦДО проведен ремонт полового покрытия в зрительном зале, приобретены новые кресла для зрителей, обновлен занавес, проведен капитальный ремонт части кровли, оборудованы 2 новых кабинета, обновлен выставочный зал, проведены ремонты в фойе 1 этажа, системы отопления в зрительном зале, проведено освещение территории образовательной организации, проведена модернизация системы отопления путем установления индивидуальных приборов теплового уч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нной организации требуют решения следующие проблемы:</w:t>
      </w:r>
    </w:p>
    <w:p>
      <w:pPr>
        <w:pStyle w:val="Style21"/>
        <w:numPr>
          <w:ilvl w:val="0"/>
          <w:numId w:val="12"/>
        </w:numPr>
        <w:ind w:left="0" w:firstLine="720"/>
        <w:jc w:val="both"/>
        <w:rPr/>
      </w:pPr>
      <w:r>
        <w:rPr>
          <w:sz w:val="24"/>
          <w:szCs w:val="24"/>
        </w:rPr>
        <w:t>продолжение обновления материально-технической базы учреждения (оборудование, мебель, светотехническое и звуковое оборудования);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продолжение проведений мероприятий, направленных на улучшение и поддержание технического состояния здания МАУДО РЦДО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3 «Развитие дополнительного образования детей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Развитие образования 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69"/>
        <w:gridCol w:w="1699"/>
        <w:gridCol w:w="2126"/>
        <w:gridCol w:w="1286"/>
        <w:gridCol w:w="1136"/>
        <w:gridCol w:w="1128"/>
        <w:gridCol w:w="6"/>
        <w:gridCol w:w="1417"/>
        <w:gridCol w:w="1276"/>
        <w:gridCol w:w="1276"/>
      </w:tblGrid>
      <w:tr>
        <w:trPr>
          <w:tblHeader w:val="true"/>
          <w:trHeight w:val="42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spacing w:lineRule="auto" w:line="276"/>
              <w:ind w:lef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ценка расходов, тыс. руб.,</w:t>
            </w:r>
          </w:p>
        </w:tc>
      </w:tr>
      <w:tr>
        <w:trPr>
          <w:tblHeader w:val="true"/>
          <w:trHeight w:val="37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blHeader w:val="true"/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оздание условий для устойчивого развития сферы дополнительного образования детей, создание  равных возможностей для современного качественного дополнительного образования детей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овершенствование системы организации досуга обучающихся</w:t>
            </w:r>
          </w:p>
        </w:tc>
      </w:tr>
      <w:tr>
        <w:trPr>
          <w:trHeight w:val="6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сходы на обеспечение деятельности МАУДО РЦД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8 72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7 9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 2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 514,1</w:t>
            </w:r>
          </w:p>
        </w:tc>
      </w:tr>
      <w:tr>
        <w:trPr>
          <w:trHeight w:val="3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pacing w:lineRule="auto" w:line="276"/>
              <w:ind w:left="-108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8 72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7 93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 2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 5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 514,1</w:t>
            </w:r>
          </w:p>
        </w:tc>
      </w:tr>
      <w:tr>
        <w:trPr>
          <w:trHeight w:val="50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функционирования системы персонифицирован-ного финансирования дополнительного образования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7 56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2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5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5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 571,8</w:t>
            </w:r>
          </w:p>
        </w:tc>
      </w:tr>
      <w:tr>
        <w:trPr>
          <w:trHeight w:val="7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7 56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2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5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 5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 571,8</w:t>
            </w:r>
          </w:p>
        </w:tc>
      </w:tr>
      <w:tr>
        <w:trPr>
          <w:trHeight w:val="44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ие в мероприятиях различного уровн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69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3" w:firstLine="34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урсы повышения квалификации работник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,0</w:t>
            </w:r>
          </w:p>
        </w:tc>
      </w:tr>
      <w:tr>
        <w:trPr>
          <w:trHeight w:val="46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лата проезда и провоза багажа к месту использования отпуска и обратн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</w:tr>
      <w:tr>
        <w:trPr>
          <w:trHeight w:val="85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25,0</w:t>
            </w:r>
          </w:p>
        </w:tc>
      </w:tr>
      <w:tr>
        <w:trPr>
          <w:trHeight w:val="7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создание условий для предоставления качественных услуг в сфере дополнительного образования Няндомского муниципального округа</w:t>
            </w:r>
          </w:p>
        </w:tc>
      </w:tr>
      <w:tr>
        <w:trPr>
          <w:trHeight w:val="67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по изготовлению смет, проведению экспертизы, проведению строительного контроля при выполнении капитального ремон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Текущий ремонт МАУДО РЦД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выполнение необходимого текущего ремонта при подготовке к новому учебному год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5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8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емонт помещений для создания новых мест дополнительного образования детей в рамках национального проекта «Образование», федеральный проект «Успех каждого ребенка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оздание в МАУДО РЦДО условий для получения детьми-инвалидами качествен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50,0</w:t>
            </w:r>
          </w:p>
        </w:tc>
      </w:tr>
      <w:tr>
        <w:trPr>
          <w:trHeight w:val="36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еспечение безопасных условий для работников и обучающих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0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6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</w:tr>
      <w:tr>
        <w:trPr>
          <w:trHeight w:val="58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 0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46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35,6</w:t>
            </w:r>
          </w:p>
        </w:tc>
      </w:tr>
      <w:tr>
        <w:trPr>
          <w:trHeight w:val="3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укрепление материально-технической базы и развитие противопожарной инфраструктуры (монтаж автоматической пожарной сигнализации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3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33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1" w:hanging="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реализация мероприятий по антитеррористичес-кой защищенности муниципальных образовательных организаций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Развитие и укрепление материально-технической базы МАУДО РЦД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7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</w:tr>
      <w:tr>
        <w:trPr>
          <w:trHeight w:val="54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7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150,0</w:t>
            </w:r>
          </w:p>
        </w:tc>
      </w:tr>
      <w:tr>
        <w:trPr>
          <w:trHeight w:val="38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его по подпрограмме 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70 1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2 4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3 8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4 632,5</w:t>
            </w:r>
          </w:p>
        </w:tc>
      </w:tr>
      <w:tr>
        <w:trPr>
          <w:trHeight w:val="41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75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70 1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2 4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3 8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4 6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34 632,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>3.4. Подпрограмм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функционирования и развития системы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территории Няндомского муниципального округ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4 «Обеспечение функционирования и развития системы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Няндомского муниципального округ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6034"/>
      </w:tblGrid>
      <w:tr>
        <w:trPr>
          <w:trHeight w:val="240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Няндомского муниципального округа Архангельской области (далее- Управление образования)</w:t>
            </w:r>
          </w:p>
        </w:tc>
      </w:tr>
      <w:tr>
        <w:trPr>
          <w:trHeight w:val="240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муниципальные образовательные организации Няндомского муниципального округа, подведомственные Управлению образования </w:t>
            </w:r>
          </w:p>
        </w:tc>
      </w:tr>
      <w:tr>
        <w:trPr>
          <w:trHeight w:val="3590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и и задачи подпрограммы          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здание условий для функционирования Управления образования администрации Няндомского муниципального округа Архангельской област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деятельности, направленной на выявление и развитие способностей и талантов детей через организацию и участие в мероприятиях воспитательной и спортивной направленности различных уровней. </w:t>
            </w:r>
          </w:p>
        </w:tc>
      </w:tr>
      <w:tr>
        <w:trPr>
          <w:trHeight w:val="240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 реализации подпрограммы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 01.01.2023 года по 31.12. 2027 года, подпрограмма реализуется в один этап</w:t>
            </w:r>
          </w:p>
        </w:tc>
      </w:tr>
      <w:tr>
        <w:trPr>
          <w:trHeight w:val="268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ий объем средств, предусмотренных на реализацию подпрограммы – 82 051,6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,0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ле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 – 82 051,6 тыс. рубле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4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keepLines/>
        <w:spacing w:lineRule="auto" w:line="252"/>
        <w:ind w:right="-6" w:firstLine="709"/>
        <w:jc w:val="both"/>
        <w:rPr/>
      </w:pPr>
      <w:r>
        <w:rPr>
          <w:sz w:val="24"/>
          <w:szCs w:val="24"/>
        </w:rPr>
        <w:t>Деятельность по развитию сферы образования в Няндомском муниципальном округе возложена на Управление образования в соответствии с Положением об Управлении образования администрации Няндомского муниципального округа Архангельской области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keepLines/>
        <w:spacing w:lineRule="auto" w:line="252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функций Управления образования в качестве учредителя является осуществление финансового обеспечения выполнения муниципального задания муниципальными образовательными организациями.</w:t>
      </w:r>
    </w:p>
    <w:p>
      <w:pPr>
        <w:pStyle w:val="Normal"/>
        <w:keepLines/>
        <w:spacing w:lineRule="auto" w:line="252"/>
        <w:ind w:right="-6" w:firstLine="709"/>
        <w:jc w:val="both"/>
        <w:rPr/>
      </w:pPr>
      <w:r>
        <w:rPr>
          <w:sz w:val="24"/>
          <w:szCs w:val="24"/>
        </w:rPr>
        <w:t xml:space="preserve">Кроме того, Управление образования координирует деятельность муниципальных образовательных организаций по организации воспитательной, спортивно-оздоровительной работы, дополнительного образования обучающихся, по выявлению и развитию одаренных дет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формирована и реализуется система мероприятий с детьми и педагогами различного уровня. Стали традиционными: проведение школьного, муниципального и участия в региональном этапах Всероссийской олимпиады школьников, учебно-исследовательская конференция старшеклассников «Юность Поморья», военно-спортивная игра «Зарница», конкурс – соревнование «Безопасное колесо», соревнования юных пожарных дружин, фестиваль «Выбор профессии», спартакиада школьников по семи видам спорта: легкоатлетический кросс, баскетбол, мини-футбол, волейбол, настольный теннис, лыжные гонки, легкоатлетическое многоборье, «Майская эстафета». Проведение различных мероприятий гражданско-правовой, патриотической, духовно-нравственной, экологической, оздоровительной, профориентационной направленности для детей и педагогов создают возможности для развития их творческого потенциала и формирования их творческой активности. Статус воспитания в образовательных организациях постоянно повышается. </w:t>
      </w:r>
    </w:p>
    <w:p>
      <w:pPr>
        <w:pStyle w:val="Normal"/>
        <w:keepLines/>
        <w:ind w:right="-6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ализация данной подпрограммы обеспечит повышение эффективности управления и улучшение качества предоставления муниципальных услуг в сфере образования на территории Няндомского муниципального округ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31" w:leader="none"/>
        </w:tabs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4 «Обеспечение функционирования и развития системы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Няндомского муниципального округ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Развитие образования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яндомского муниципального округа»</w:t>
      </w:r>
    </w:p>
    <w:p>
      <w:pPr>
        <w:pStyle w:val="Normal"/>
        <w:tabs>
          <w:tab w:val="clear" w:pos="708"/>
          <w:tab w:val="left" w:pos="1410" w:leader="none"/>
          <w:tab w:val="left" w:pos="8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865"/>
        <w:gridCol w:w="2367"/>
        <w:gridCol w:w="1712"/>
        <w:gridCol w:w="1371"/>
        <w:gridCol w:w="1206"/>
        <w:gridCol w:w="1206"/>
        <w:gridCol w:w="1206"/>
        <w:gridCol w:w="1207"/>
        <w:gridCol w:w="1207"/>
      </w:tblGrid>
      <w:tr>
        <w:trPr>
          <w:tblHeader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6" w:right="-108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80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ценка расходов, тыс. руб.,</w:t>
            </w:r>
          </w:p>
        </w:tc>
      </w:tr>
      <w:tr>
        <w:trPr>
          <w:tblHeader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blHeader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80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80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здание условий для функционирования Управления образования администрации Няндомского муниципального округа Архангельской области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деятельности Управления образова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 05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3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 01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3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 80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3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4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4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410,6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0 05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3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 01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3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 80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3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4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4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 410,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задача подпрограммы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  <w:tab w:val="left" w:pos="80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вершенствование деятельности, направленной на выявление и развитие способностей и талантов детей через организацию и участие в мероприятиях воспитательной и  спортивной направленности различных уровней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ведение мероприятий различных уровней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правление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0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0,0</w:t>
            </w:r>
          </w:p>
        </w:tc>
      </w:tr>
      <w:tr>
        <w:trPr>
          <w:trHeight w:val="531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его по подпрограмме 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Итого, в т.ч.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82 05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5 41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20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810,6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5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юджет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82 05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5 41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88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20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81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16 810,6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0" w:leader="none"/>
          <w:tab w:val="left" w:pos="80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образования на территории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яндомского муниципального округа»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тодике расчета целевых показателей и источниках информации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значениях целевых показателей муниципальной программы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образования 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314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ых показателей программы, единица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: «Развитие образования на территории Няндомского муниципального округа»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рограммы:  создание условий для предоставления общедоступного и бесплатного дошкольного образования, осуществления присмотра и ухода за детьми в муниципальных образовательных организаци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2 месяцев до 7 лет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П</w:t>
            </w:r>
            <w:r>
              <w:rPr>
                <w:sz w:val="24"/>
                <w:szCs w:val="24"/>
                <w:vertAlign w:val="subscript"/>
              </w:rPr>
              <w:t>дотг2-7</w:t>
            </w:r>
            <w:r>
              <w:rPr>
                <w:sz w:val="24"/>
                <w:szCs w:val="24"/>
              </w:rPr>
              <w:t xml:space="preserve"> / (КДП</w:t>
            </w:r>
            <w:r>
              <w:rPr>
                <w:sz w:val="24"/>
                <w:szCs w:val="24"/>
                <w:vertAlign w:val="subscript"/>
              </w:rPr>
              <w:t>дотг2-7</w:t>
            </w:r>
            <w:r>
              <w:rPr>
                <w:sz w:val="24"/>
                <w:szCs w:val="24"/>
              </w:rPr>
              <w:t xml:space="preserve"> + КДНО</w:t>
            </w:r>
            <w:r>
              <w:rPr>
                <w:sz w:val="24"/>
                <w:szCs w:val="24"/>
                <w:vertAlign w:val="subscript"/>
              </w:rPr>
              <w:t>пмтг2-7</w:t>
            </w:r>
            <w:r>
              <w:rPr>
                <w:sz w:val="24"/>
                <w:szCs w:val="24"/>
              </w:rPr>
              <w:t>)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П</w:t>
            </w:r>
            <w:r>
              <w:rPr>
                <w:sz w:val="24"/>
                <w:szCs w:val="24"/>
                <w:vertAlign w:val="subscript"/>
              </w:rPr>
              <w:t>дотг2-7</w:t>
            </w:r>
            <w:r>
              <w:rPr>
                <w:sz w:val="24"/>
                <w:szCs w:val="24"/>
              </w:rPr>
              <w:t xml:space="preserve"> - численность детей в возрасте от 2 месяцев до 7 лет, получающих дошкольное образование, на конец отчетного 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НО</w:t>
            </w:r>
            <w:r>
              <w:rPr>
                <w:sz w:val="24"/>
                <w:szCs w:val="24"/>
                <w:vertAlign w:val="subscript"/>
              </w:rPr>
              <w:t>пмтг2-7</w:t>
            </w:r>
            <w:r>
              <w:rPr>
                <w:sz w:val="24"/>
                <w:szCs w:val="24"/>
              </w:rPr>
              <w:t xml:space="preserve"> - численность детей в возрасте от 2 месяцев до 7 лет, находящихся в очереди на получение места в образовательных организациях, на конец отчетного го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информационная система Архангель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чет детей, в предоставлении мест в образовательных организациях в Архангельской области, реализующих основную образовательную программу дошкольного образования,</w:t>
            </w:r>
          </w:p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 "Сведения о детях, посещающих ДОУ",</w:t>
            </w:r>
          </w:p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 "Сведения об очередниках"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рограммы: обеспечение доступности и качества общего образования, соответствующего требованиям развития экономики Няндомского  муниципального округа Архангель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, освоивших образовательные программы основного общего и среднего общего образования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вооп</w:t>
            </w:r>
            <w:r>
              <w:rPr>
                <w:sz w:val="24"/>
                <w:szCs w:val="24"/>
              </w:rPr>
              <w:t>/Ч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 *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вооп</w:t>
            </w:r>
            <w:r>
              <w:rPr>
                <w:sz w:val="24"/>
                <w:szCs w:val="24"/>
                <w:vertAlign w:val="superscript"/>
              </w:rPr>
              <w:t> </w:t>
            </w:r>
            <w:r>
              <w:rPr>
                <w:sz w:val="24"/>
                <w:szCs w:val="24"/>
              </w:rPr>
              <w:t>- численность выпускников 9-х и 11 (12)-х классов, освоивших образовательные программы основного общего и среднего общего образования и получивших аттестат об образовании в отчетном году;</w:t>
              <w:br/>
              <w:t>Ч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 xml:space="preserve"> - численность  выпускников 9-х и 11 (12)-х классов на конец учебного года отчетного пери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О-1 «Сведения об организации, осуществляю-щей образовательную деятельность по образовательным программам начального общего, основного общего, среднего общего образования»;</w:t>
            </w:r>
          </w:p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ультаты итоговой аттестации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рограммы: создание условий для устойчивого развития сферы дополнительного образования детей, создание  равных возможностей для современного качественного дополнительного образования де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 муниципальных образовательных организаций от 5 до 18 лет, охваченных дополнительным образованием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 xml:space="preserve">оодо </w:t>
            </w:r>
            <w:r>
              <w:rPr>
                <w:sz w:val="24"/>
                <w:szCs w:val="24"/>
              </w:rPr>
              <w:t>:  Ч</w:t>
            </w:r>
            <w:r>
              <w:rPr>
                <w:sz w:val="24"/>
                <w:szCs w:val="24"/>
                <w:vertAlign w:val="subscript"/>
              </w:rPr>
              <w:t>всего</w:t>
            </w:r>
            <w:r>
              <w:rPr>
                <w:sz w:val="24"/>
                <w:szCs w:val="24"/>
              </w:rPr>
              <w:t xml:space="preserve">   х 100, гд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одо</w:t>
            </w:r>
            <w:r>
              <w:rPr>
                <w:sz w:val="24"/>
                <w:szCs w:val="24"/>
              </w:rPr>
              <w:t xml:space="preserve"> – число обучающихся и воспитанников, охваченных дополнительным образованием, на конец отчетного 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всего</w:t>
            </w:r>
            <w:r>
              <w:rPr>
                <w:sz w:val="24"/>
                <w:szCs w:val="24"/>
              </w:rPr>
              <w:t xml:space="preserve"> – численность обучающихся и воспитанников муниципальных образовательных организаций в возрасте от 5 до 18 лет, проживающих на территории Няндомского муниципального округа, на конец отчетного г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 государственная информационная система Архангельской области «Навигатор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го образования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образовательных организаций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программы: 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сводного муниципального задания образовательными организациями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мзв</w:t>
            </w:r>
            <w:r>
              <w:rPr>
                <w:sz w:val="24"/>
                <w:szCs w:val="24"/>
              </w:rPr>
              <w:t xml:space="preserve"> : Омзп х 100, гд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мзв</w:t>
            </w:r>
            <w:r>
              <w:rPr>
                <w:sz w:val="24"/>
                <w:szCs w:val="24"/>
              </w:rPr>
              <w:t xml:space="preserve">  – выполненный объем сводного муниципального задания за отчетный перио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 xml:space="preserve">мзп </w:t>
            </w:r>
            <w:r>
              <w:rPr>
                <w:sz w:val="24"/>
                <w:szCs w:val="24"/>
              </w:rPr>
              <w:t xml:space="preserve"> – плановый объем сводного муниципального задания, установленный  на отчетный пери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бразовательных организаций о выполнении муниципального задания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дошкольного образования на территории Няндомского муниципального округа»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1: повышение доступности дошкольного образования на территории Няндомского муниципального ок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2 месяцев до 3 лет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П</w:t>
            </w:r>
            <w:r>
              <w:rPr>
                <w:sz w:val="24"/>
                <w:szCs w:val="24"/>
                <w:vertAlign w:val="subscript"/>
              </w:rPr>
              <w:t>дотг2-3</w:t>
            </w:r>
            <w:r>
              <w:rPr>
                <w:sz w:val="24"/>
                <w:szCs w:val="24"/>
              </w:rPr>
              <w:t xml:space="preserve"> / (КДП</w:t>
            </w:r>
            <w:r>
              <w:rPr>
                <w:sz w:val="24"/>
                <w:szCs w:val="24"/>
                <w:vertAlign w:val="subscript"/>
              </w:rPr>
              <w:t>дотг2-3</w:t>
            </w:r>
            <w:r>
              <w:rPr>
                <w:sz w:val="24"/>
                <w:szCs w:val="24"/>
              </w:rPr>
              <w:t xml:space="preserve"> + КДНО</w:t>
            </w:r>
            <w:r>
              <w:rPr>
                <w:sz w:val="24"/>
                <w:szCs w:val="24"/>
                <w:vertAlign w:val="subscript"/>
              </w:rPr>
              <w:t>пмтг2-3</w:t>
            </w:r>
            <w:r>
              <w:rPr>
                <w:sz w:val="24"/>
                <w:szCs w:val="24"/>
              </w:rPr>
              <w:t>) х 100, гд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П</w:t>
            </w:r>
            <w:r>
              <w:rPr>
                <w:sz w:val="24"/>
                <w:szCs w:val="24"/>
                <w:vertAlign w:val="subscript"/>
              </w:rPr>
              <w:t xml:space="preserve">дотг2-3 </w:t>
            </w:r>
            <w:r>
              <w:rPr>
                <w:sz w:val="24"/>
                <w:szCs w:val="24"/>
              </w:rPr>
              <w:t>- численность детей в возрасте от 2 месяцев до 3 лет, получающих дошкольное образование, на конец отчетного 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ДНО</w:t>
            </w:r>
            <w:r>
              <w:rPr>
                <w:sz w:val="24"/>
                <w:szCs w:val="24"/>
                <w:vertAlign w:val="subscript"/>
              </w:rPr>
              <w:t xml:space="preserve">пмтг2-3 </w:t>
            </w:r>
            <w:r>
              <w:rPr>
                <w:sz w:val="24"/>
                <w:szCs w:val="24"/>
              </w:rPr>
              <w:t>- численность детей в возрасте от 2 месяцев до 3 лет, находящихся в очереди на получение места в образовательных организациях, на конец отчетного г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4"/>
                <w:szCs w:val="24"/>
              </w:rPr>
              <w:t>- государственная информационная система Архангельской области "Учет детей, нуждающихся в предоставлении мест в образовательных организациях в Архангельской области, реализующих основную образовательную программу дошкольного образования;</w:t>
            </w:r>
          </w:p>
          <w:p>
            <w:pPr>
              <w:pStyle w:val="Normal"/>
              <w:ind w:left="-10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чет "Сведения о детях, посещающих ДОУ";</w:t>
            </w:r>
          </w:p>
          <w:p>
            <w:pPr>
              <w:pStyle w:val="Normal"/>
              <w:ind w:left="-10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чет "Сведения об очередниках"</w:t>
            </w:r>
          </w:p>
        </w:tc>
      </w:tr>
      <w:tr>
        <w:trPr>
          <w:trHeight w:val="1008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дача 2 подпрограммы 1: обеспечение предоставления муниципальными образовательными организациями Няндомского муниципального округа, реализующими программы дошкольного образования, качественных образовательных услу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 программу дошкольного образования, обеспеченных учебным и игровым оборудованием в соответствии с требованиями образовательной программы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доу</w:t>
            </w:r>
            <w:r>
              <w:rPr>
                <w:sz w:val="24"/>
                <w:szCs w:val="24"/>
              </w:rPr>
              <w:t xml:space="preserve"> :  Ч</w:t>
            </w:r>
            <w:r>
              <w:rPr>
                <w:sz w:val="24"/>
                <w:szCs w:val="24"/>
                <w:vertAlign w:val="subscript"/>
              </w:rPr>
              <w:t>одо</w:t>
            </w:r>
            <w:r>
              <w:rPr>
                <w:sz w:val="24"/>
                <w:szCs w:val="24"/>
              </w:rPr>
              <w:t xml:space="preserve"> 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доу</w:t>
            </w:r>
            <w:r>
              <w:rPr>
                <w:sz w:val="24"/>
                <w:szCs w:val="24"/>
              </w:rPr>
              <w:t xml:space="preserve"> – количество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 программу дошкольного образования, укомплектованных в соответствии  с требованиями образовательной программы, на конец отчетного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до</w:t>
            </w:r>
            <w:r>
              <w:rPr>
                <w:sz w:val="24"/>
                <w:szCs w:val="24"/>
              </w:rPr>
              <w:t xml:space="preserve"> – общее количество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программу дошкольного образования, на конец отчетного  г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ых организаций</w:t>
            </w:r>
          </w:p>
        </w:tc>
      </w:tr>
      <w:tr>
        <w:trPr>
          <w:trHeight w:val="719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Развитие общего образования на территории Няндомского муниципального округа»</w:t>
            </w:r>
          </w:p>
        </w:tc>
      </w:tr>
      <w:tr>
        <w:trPr>
          <w:trHeight w:val="727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: повышение доступности общего образования на территории Няндомского муниципального округа</w:t>
            </w:r>
          </w:p>
        </w:tc>
      </w:tr>
      <w:tr>
        <w:trPr>
          <w:trHeight w:val="20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У</w:t>
            </w:r>
            <w:r>
              <w:rPr>
                <w:sz w:val="24"/>
                <w:szCs w:val="24"/>
                <w:vertAlign w:val="subscript"/>
              </w:rPr>
              <w:t>ФГОС</w:t>
            </w:r>
            <w:r>
              <w:rPr>
                <w:sz w:val="24"/>
                <w:szCs w:val="24"/>
              </w:rPr>
              <w:t>/ЧУ х100, где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br/>
              <w:t>ЧУ</w:t>
            </w:r>
            <w:r>
              <w:rPr>
                <w:sz w:val="24"/>
                <w:szCs w:val="24"/>
                <w:vertAlign w:val="subscript"/>
              </w:rPr>
              <w:t>ФГОС</w:t>
            </w:r>
            <w:r>
              <w:rPr>
                <w:sz w:val="24"/>
                <w:szCs w:val="24"/>
                <w:vertAlign w:val="superscript"/>
              </w:rPr>
              <w:t> </w:t>
            </w:r>
            <w:r>
              <w:rPr>
                <w:sz w:val="24"/>
                <w:szCs w:val="24"/>
              </w:rPr>
              <w:t>- численность обучающихся образовательных организаций (включая структурные подразделения), реализующих образовательные программы начального общего, основного общего и среднего общего образования (без вечерних (сменных) общеобразовательных организаций), осваивающих образовательные программы, соответствующие требованиям федеральных государственных образовательных стандартов начального общего, основного общего и среднего общего образования, на конец учебного года отчетного периода;</w:t>
              <w:br/>
              <w:t>ЧУ - численность обучающихся образовательных организаций (включая структурные подразделения), реализующих образовательные программы начального общего, основного общего и среднего общего образования (без вечерних (сменных) общеобразовательных организаций), на конец учебного года отчетного пери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ых организаций</w:t>
            </w:r>
          </w:p>
        </w:tc>
      </w:tr>
      <w:tr>
        <w:trPr>
          <w:trHeight w:val="1054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2:  обеспечение предоставления муниципальными общеобразовательными организациями Няндомского муниципального округа качественных образовательных услуг</w:t>
            </w:r>
          </w:p>
        </w:tc>
      </w:tr>
      <w:tr>
        <w:trPr>
          <w:trHeight w:val="42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бразовательных организаций, реализующих основную образовательную программу общего образования, обеспеченных учебным оборудованием в соответствии с требованиями образовательной программы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ооу</w:t>
            </w:r>
            <w:r>
              <w:rPr>
                <w:sz w:val="24"/>
                <w:szCs w:val="24"/>
              </w:rPr>
              <w:t xml:space="preserve"> : Ч</w:t>
            </w:r>
            <w:r>
              <w:rPr>
                <w:sz w:val="24"/>
                <w:szCs w:val="24"/>
                <w:vertAlign w:val="subscript"/>
              </w:rPr>
              <w:t>ооо</w:t>
            </w:r>
            <w:r>
              <w:rPr>
                <w:sz w:val="24"/>
                <w:szCs w:val="24"/>
              </w:rPr>
              <w:t xml:space="preserve">  х 100%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ооу</w:t>
            </w:r>
            <w:r>
              <w:rPr>
                <w:sz w:val="24"/>
                <w:szCs w:val="24"/>
              </w:rPr>
              <w:t xml:space="preserve"> – количество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 программу общего образования, укомплектованных в соответствии с требованиями образовательной программы, на конец отчетного 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оо</w:t>
            </w:r>
            <w:r>
              <w:rPr>
                <w:sz w:val="24"/>
                <w:szCs w:val="24"/>
              </w:rPr>
              <w:t xml:space="preserve"> – общее количество </w:t>
            </w:r>
            <w:r>
              <w:rPr>
                <w:bCs/>
                <w:sz w:val="24"/>
                <w:szCs w:val="24"/>
              </w:rPr>
              <w:t>образовательных организаций, реализующих основную образовательную программу общего образования, на конец отчетного г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разовательных организаций</w:t>
            </w:r>
          </w:p>
        </w:tc>
      </w:tr>
      <w:tr>
        <w:trPr>
          <w:trHeight w:val="673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2:  улучшение показателей здоровья детского населения Няндомского муниципального округа</w:t>
            </w:r>
          </w:p>
        </w:tc>
      </w:tr>
      <w:tr>
        <w:trPr>
          <w:trHeight w:val="32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 ОВЗ, 1-4 классов и проживающих в интернате, получающих бесплатное горячее питание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гп</w:t>
            </w:r>
            <w:r>
              <w:rPr>
                <w:sz w:val="24"/>
                <w:szCs w:val="24"/>
              </w:rPr>
              <w:t xml:space="preserve"> : Ч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гп</w:t>
            </w:r>
            <w:r>
              <w:rPr>
                <w:sz w:val="24"/>
                <w:szCs w:val="24"/>
              </w:rPr>
              <w:t xml:space="preserve"> – среднегодовая численность обучающихся, получающих бесплатное горячее питание  за отчетный перио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– среднегодовая численность обучающихся с ОВЗ, 1-4 классов и проживающих в интернате, имеющих право на получение бесплатного горячего питания за отчетный пери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бразовательных организаций</w:t>
            </w:r>
          </w:p>
        </w:tc>
      </w:tr>
      <w:tr>
        <w:trPr>
          <w:trHeight w:val="657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подпрограммы 2:  привлечение кадрового потенциала в муниципальные образовательные организ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Доля педагогических работников в возрасте до 30 лет, работающих в общеобразователь-ных организациях Няндомского муниципального округа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прм</w:t>
            </w:r>
            <w:r>
              <w:rPr>
                <w:sz w:val="24"/>
                <w:szCs w:val="24"/>
              </w:rPr>
              <w:t xml:space="preserve"> : Ч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 xml:space="preserve"> 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прм</w:t>
            </w:r>
            <w:r>
              <w:rPr>
                <w:sz w:val="24"/>
                <w:szCs w:val="24"/>
              </w:rPr>
              <w:t xml:space="preserve"> – число педагогических работников общеобразовательных организаций в возрасте до 30 лет, на начало учебного года отчетного период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 xml:space="preserve"> – общая численность педагогических работников общеобразовательных организаций в  Няндомском муниципальном округе, на начало учебного года отчетного пери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егиональная база данных «Кадры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</w:tr>
      <w:tr>
        <w:trPr>
          <w:trHeight w:val="677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Развитие дополнительного образования детей на территории Няндомского муниципального округа»</w:t>
            </w:r>
          </w:p>
        </w:tc>
      </w:tr>
      <w:tr>
        <w:trPr>
          <w:trHeight w:val="700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 подпрограммы 3: совершенствование системы организации досуга обучаю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-ванного финансирования в общей численности детей в возрасте от 5 до 18 лет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серт</w:t>
            </w:r>
            <w:r>
              <w:rPr>
                <w:sz w:val="24"/>
                <w:szCs w:val="24"/>
              </w:rPr>
              <w:t>/Ч</w:t>
            </w:r>
            <w:r>
              <w:rPr>
                <w:sz w:val="24"/>
                <w:szCs w:val="24"/>
                <w:vertAlign w:val="subscript"/>
              </w:rPr>
              <w:t>всего</w:t>
            </w:r>
            <w:r>
              <w:rPr>
                <w:sz w:val="24"/>
                <w:szCs w:val="24"/>
              </w:rPr>
              <w:t>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серт</w:t>
            </w:r>
            <w:r>
              <w:rPr>
                <w:sz w:val="24"/>
                <w:szCs w:val="24"/>
              </w:rPr>
              <w:t xml:space="preserve"> – общая численность детей, использующих сертификаты дополнительного образования за отчетный перио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всего</w:t>
            </w:r>
            <w:r>
              <w:rPr>
                <w:sz w:val="24"/>
                <w:szCs w:val="24"/>
              </w:rPr>
              <w:t xml:space="preserve"> – численность детей в возрасте от 5 до 18 лет, проживающих на территории Няндомского муниципального округа на конец отчетного пери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нные Росстата Архангельской област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государственная информационная система Архангельской области «Навигатор дополнительного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3: создание условий для предоставления качественных услуг в сфере дополнительного образования Няндомского муниципального округ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системы дополнительного образования от первоначального комплектования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кг</w:t>
            </w:r>
            <w:r>
              <w:rPr>
                <w:sz w:val="24"/>
                <w:szCs w:val="24"/>
              </w:rPr>
              <w:t xml:space="preserve"> : Ч</w:t>
            </w:r>
            <w:r>
              <w:rPr>
                <w:sz w:val="24"/>
                <w:szCs w:val="24"/>
                <w:vertAlign w:val="subscript"/>
              </w:rPr>
              <w:t>нг</w:t>
            </w:r>
            <w:r>
              <w:rPr>
                <w:sz w:val="24"/>
                <w:szCs w:val="24"/>
              </w:rPr>
              <w:t xml:space="preserve"> 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кг</w:t>
            </w:r>
            <w:r>
              <w:rPr>
                <w:sz w:val="24"/>
                <w:szCs w:val="24"/>
              </w:rPr>
              <w:t>– количество обучающихся на конец учебного года отчетного период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нг</w:t>
            </w:r>
            <w:r>
              <w:rPr>
                <w:sz w:val="24"/>
                <w:szCs w:val="24"/>
              </w:rPr>
              <w:t xml:space="preserve"> – количество обучающихся на начало учебного года отчетного период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рганизации дополнительного образования</w:t>
            </w:r>
          </w:p>
        </w:tc>
      </w:tr>
      <w:tr>
        <w:trPr>
          <w:trHeight w:val="725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Обеспечение функционирования и развития системы образования на территории Няндомского муниципального округа»</w:t>
            </w:r>
          </w:p>
        </w:tc>
      </w:tr>
      <w:tr>
        <w:trPr>
          <w:trHeight w:val="990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4: создание условий для функционирования Управления образования администрации Няндомского муниципального округа Архангель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олнения мероприятий муниципальной программы, 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: О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–  объем средств, освоенных при выполнении мероприятий муниципальной программы за отчетный перио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– объем средств, предусмотренных на выполнение мероприятий муниципальной программы в отчетном период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о форме 0305737</w:t>
            </w:r>
          </w:p>
        </w:tc>
      </w:tr>
      <w:tr>
        <w:trPr>
          <w:trHeight w:val="902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4: совершенствование деятельности, направленной на выявление и развитие способностей и талантов детей через организацию и участие в мероприятиях воспитательной и  спортивной направленности различных уровн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явших участие в мероприятиях (конкурсах, соревнованиях, фестивалях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ум</w:t>
            </w:r>
            <w:r>
              <w:rPr>
                <w:sz w:val="24"/>
                <w:szCs w:val="24"/>
              </w:rPr>
              <w:t xml:space="preserve"> : Ч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 х 100, гд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ум</w:t>
            </w:r>
            <w:r>
              <w:rPr>
                <w:sz w:val="24"/>
                <w:szCs w:val="24"/>
              </w:rPr>
              <w:t xml:space="preserve"> – число обучающихся и воспитанников, принявших участие в  мероприятиях различного уровня (муниципального, регионального, федерального) за отчетный го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 – среднегодовая численность обучающихся в общеобразовательных организациях Няндомского муниципального округа за отчетный г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ы образовательных организаций о выполнении муниципального зада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Управления образования о количестве участников в мероприятиях различного уровня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3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15" w:hanging="555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</w:rPr>
  </w:style>
  <w:style w:type="character" w:styleId="9">
    <w:name w:val="Заголовок 9 Знак"/>
    <w:qFormat/>
    <w:rPr>
      <w:b/>
      <w:i/>
      <w:sz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</w:rPr>
  </w:style>
  <w:style w:type="character" w:styleId="BodyTextIndent3Char">
    <w:name w:val="Body Text Indent 3 Char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sz w:val="24"/>
    </w:rPr>
  </w:style>
  <w:style w:type="character" w:styleId="HeaderChar">
    <w:name w:val="Header Char"/>
    <w:qFormat/>
    <w:rPr>
      <w:rFonts w:cs="Times New Roman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Название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lang w:val="en-US"/>
    </w:rPr>
  </w:style>
  <w:style w:type="character" w:styleId="Style16">
    <w:name w:val="Текст сноски Знак"/>
    <w:basedOn w:val="Style5"/>
    <w:qFormat/>
    <w:rPr/>
  </w:style>
  <w:style w:type="character" w:styleId="41">
    <w:name w:val="Знак Знак4"/>
    <w:qFormat/>
    <w:rPr>
      <w:rFonts w:cs="Times New Roman"/>
      <w:sz w:val="28"/>
      <w:lang w:val="ru-RU" w:bidi="ar-SA"/>
    </w:rPr>
  </w:style>
  <w:style w:type="character" w:styleId="33">
    <w:name w:val="Знак Знак3"/>
    <w:qFormat/>
    <w:rPr>
      <w:rFonts w:cs="Times New Roman"/>
      <w:sz w:val="28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BodyTextIndentChar2">
    <w:name w:val="Body Text Indent Char2"/>
    <w:qFormat/>
    <w:rPr>
      <w:rFonts w:cs="Times New Roman"/>
      <w:sz w:val="24"/>
      <w:lang w:val="ru-RU" w:bidi="ar-SA"/>
    </w:rPr>
  </w:style>
  <w:style w:type="character" w:styleId="Style18">
    <w:name w:val="Тема примечания Знак"/>
    <w:qFormat/>
    <w:rPr>
      <w:b/>
      <w:bCs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ascii="Courier New" w:hAnsi="Courier New" w:cs="Courier New"/>
      <w:lang w:val="ru-RU" w:bidi="ar-SA"/>
    </w:rPr>
  </w:style>
  <w:style w:type="character" w:styleId="311">
    <w:name w:val="Знак Знак31"/>
    <w:qFormat/>
    <w:rPr>
      <w:rFonts w:ascii="Courier New" w:hAnsi="Courier New" w:cs="Courier New"/>
      <w:lang w:val="ru-RU" w:bidi="ar-S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Текст концевой сноски Знак1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</w:rPr>
  </w:style>
  <w:style w:type="character" w:styleId="HeaderChar1">
    <w:name w:val="Header Char1"/>
    <w:qFormat/>
    <w:rPr>
      <w:rFonts w:ascii="Times New Roman" w:hAnsi="Times New Roman" w:cs="Times New Roman"/>
      <w:sz w:val="24"/>
    </w:rPr>
  </w:style>
  <w:style w:type="character" w:styleId="FooterChar1">
    <w:name w:val="Footer Char1"/>
    <w:qFormat/>
    <w:rPr>
      <w:rFonts w:ascii="Times New Roman" w:hAnsi="Times New Roman" w:cs="Times New Roman"/>
      <w:sz w:val="24"/>
    </w:rPr>
  </w:style>
  <w:style w:type="character" w:styleId="EndnoteTextChar1">
    <w:name w:val="Endnote Text Char1"/>
    <w:qFormat/>
    <w:rPr>
      <w:rFonts w:ascii="Times New Roman" w:hAnsi="Times New Roman" w:cs="Times New Roman"/>
      <w:sz w:val="20"/>
    </w:rPr>
  </w:style>
  <w:style w:type="character" w:styleId="TitleChar1">
    <w:name w:val="Title Char1"/>
    <w:qFormat/>
    <w:rPr>
      <w:rFonts w:ascii="Cambria" w:hAnsi="Cambria" w:cs="Cambria"/>
      <w:b/>
      <w:bCs w:val="false"/>
      <w:kern w:val="2"/>
      <w:sz w:val="32"/>
    </w:rPr>
  </w:style>
  <w:style w:type="character" w:styleId="BodyTextChar1">
    <w:name w:val="Body Text Char1"/>
    <w:qFormat/>
    <w:rPr>
      <w:rFonts w:ascii="Times New Roman" w:hAnsi="Times New Roman" w:cs="Times New Roman"/>
      <w:sz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 w:val="false"/>
      <w:sz w:val="20"/>
      <w:lang w:val="ru-RU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TMLPreformattedChar2">
    <w:name w:val="HTML Preformatted Char2"/>
    <w:qFormat/>
    <w:rPr>
      <w:rFonts w:ascii="Courier New" w:hAnsi="Courier New" w:cs="Courier New"/>
      <w:lang w:val="ru-RU" w:bidi="ar-SA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Western">
    <w:name w:val="western Знак"/>
    <w:qFormat/>
    <w:rPr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szCs w:val="28"/>
    </w:rPr>
  </w:style>
  <w:style w:type="paragraph" w:styleId="Style22">
    <w:name w:val="Осн.Текст"/>
    <w:basedOn w:val="Normal"/>
    <w:qFormat/>
    <w:pPr>
      <w:ind w:firstLine="709"/>
      <w:jc w:val="both"/>
    </w:pPr>
    <w:rPr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3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5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6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7">
    <w:name w:val="Знак Знак2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1">
    <w:name w:val="Знак5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3">
    <w:name w:val="Знак Знак2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4">
    <w:name w:val="Знак Знак2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5">
    <w:name w:val="Знак Знак2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ind w:left="720" w:hanging="0"/>
      <w:jc w:val="both"/>
    </w:pPr>
    <w:rPr>
      <w:lang w:val="en-US"/>
    </w:rPr>
  </w:style>
  <w:style w:type="paragraph" w:styleId="Style30">
    <w:name w:val="Основной"/>
    <w:basedOn w:val="Normal"/>
    <w:qFormat/>
    <w:pPr>
      <w:spacing w:before="0" w:after="20"/>
      <w:ind w:firstLine="709"/>
      <w:jc w:val="both"/>
    </w:pPr>
    <w:rPr/>
  </w:style>
  <w:style w:type="paragraph" w:styleId="28">
    <w:name w:val="Основной текст с отступом 2"/>
    <w:basedOn w:val="Normal"/>
    <w:qFormat/>
    <w:pPr>
      <w:ind w:firstLine="360"/>
      <w:jc w:val="both"/>
    </w:pPr>
    <w:rPr>
      <w:sz w:val="24"/>
      <w:lang w:val="en-US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15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Название"/>
    <w:basedOn w:val="Normal"/>
    <w:qFormat/>
    <w:pPr>
      <w:jc w:val="center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35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АААА"/>
    <w:basedOn w:val="Normal"/>
    <w:qFormat/>
    <w:pPr>
      <w:spacing w:lineRule="auto" w:line="312"/>
      <w:ind w:firstLine="567"/>
      <w:jc w:val="both"/>
    </w:pPr>
    <w:rPr>
      <w:sz w:val="26"/>
      <w:szCs w:val="26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Western1">
    <w:name w:val="western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06:00Z</dcterms:created>
  <dc:creator>Olga_</dc:creator>
  <dc:description/>
  <dc:language>en-US</dc:language>
  <cp:lastModifiedBy>Ganchikova</cp:lastModifiedBy>
  <cp:lastPrinted>2022-11-10T11:23:00Z</cp:lastPrinted>
  <dcterms:modified xsi:type="dcterms:W3CDTF">2022-11-10T12:06:00Z</dcterms:modified>
  <cp:revision>2</cp:revision>
  <dc:subject/>
  <dc:title/>
</cp:coreProperties>
</file>