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95"/>
      </w:tblGrid>
      <w:tr>
        <w:trPr/>
        <w:tc>
          <w:tcPr>
            <w:tcW w:w="50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м администрации Няндомского муниципального округа Архангельской обла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»___________2022 года №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УНИЦИПАЛЬНАЯ  ПРОГРАММА</w:t>
      </w:r>
    </w:p>
    <w:p>
      <w:pPr>
        <w:pStyle w:val="ConsPlusTitle"/>
        <w:widowControl/>
        <w:jc w:val="center"/>
        <w:rPr/>
      </w:pPr>
      <w:r>
        <w:rPr/>
        <w:t>«ЭНЕРГОСБЕРЕЖЕНИЕ И ПОВЫШЕНИЕ ЭНЕРГЕТИЧЕСКОЙ ЭФФЕКТИВНОСТИ НА ТЕРРИТОРИИ НЯНДОМСКОГО МУНИЦПАЛЬНОГО ОКРУГА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аспорт муниципальной программы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«Энергосбережение и повышение энергетической эффективности на территории Няндомского муниципального округа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сновные положен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, архитектуры и ЖКХ администр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яндом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муниципаль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 Архангельской об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управление образования администрации </w:t>
            </w:r>
            <w:r>
              <w:rPr>
                <w:rFonts w:eastAsia="Calibri"/>
              </w:rPr>
              <w:t>Няндомск</w:t>
            </w:r>
            <w:r>
              <w:rPr/>
              <w:t>ого муниципального округа Архангельской обла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 Администрации </w:t>
            </w:r>
            <w:r>
              <w:rPr>
                <w:rFonts w:eastAsia="Calibri"/>
              </w:rPr>
              <w:t>Няндомск</w:t>
            </w:r>
            <w:r>
              <w:rPr/>
              <w:t>ого муниципального округа Архангель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 организации, осуществляющие регулируемые виды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селение Няндомского муниципального округ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обслуживающие жилищный фонд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и на конкурсной основ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использования топливно-энергетических ресурсов путем реализации энергосберегающих мероприятий, внедрения новых технологий, материалов и оборудования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системы учета используемых энергоресурсов, осуществление расчетов за потребленные энергоресурсы по показаниям приборов учет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затрат на потребление энергетических ресурсов, в том числе в социальной сфере, жилищно-коммунальном хозяйстве, включая индивидуальный жилищный фонд, путем внедрения энергосберегающих осветительных приборов, энергоэффективного оборудования и технологи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потерь энергоресурсов при их передаче в системах коммунальной инфраструктур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дрение современных технологий энергосбережения на предприятиях, путем реализации инвестиционных проектов и программ в области повышения энергоэффективности и энергосбережен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оведение энергоаудита муниципальных зданий, включаемых в программу энергоэффективности</w:t>
            </w:r>
          </w:p>
          <w:p>
            <w:pPr>
              <w:pStyle w:val="Normal"/>
              <w:autoSpaceDE w:val="false"/>
              <w:rPr/>
            </w:pPr>
            <w:r>
              <w:rPr/>
              <w:t>- разработка проектно-сметной документации и проведение капитального ремонта и модернизации муниципальных здан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роведение мониторинга использования тепловой и электрической энергии в муниципальных зданиях  </w:t>
            </w:r>
          </w:p>
          <w:p>
            <w:pPr>
              <w:pStyle w:val="Normal"/>
              <w:autoSpaceDE w:val="false"/>
              <w:rPr/>
            </w:pPr>
            <w:r>
              <w:rPr/>
              <w:t>- разработка системы профессиональной эксплуатации и технического обслуживания муниципальных зданий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истем уличного освещения, освещения зданий муниципальных учреждени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конструкция систем водо-, тепло- и электроснаб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 реализаци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 01.1.2023 года по 31.12.2025 года в один этап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Общий объем средств, предусмотренных на</w:t>
            </w:r>
            <w:r>
              <w:rPr>
                <w:color w:val="000000"/>
              </w:rPr>
              <w:br/>
            </w:r>
            <w:r>
              <w:rPr>
                <w:rStyle w:val="Fontstyle01"/>
              </w:rPr>
              <w:t xml:space="preserve">реализацию муниципальной программы – </w:t>
            </w:r>
            <w:r>
              <w:rPr>
                <w:color w:val="000000"/>
                <w:sz w:val="23"/>
                <w:szCs w:val="23"/>
              </w:rPr>
              <w:t xml:space="preserve">4000,4 </w:t>
            </w:r>
            <w:r>
              <w:rPr>
                <w:rStyle w:val="Fontstyle01"/>
              </w:rPr>
              <w:t>тыс. рублей, в том числе:</w:t>
            </w:r>
            <w:r>
              <w:rPr>
                <w:color w:val="000000"/>
              </w:rPr>
              <w:br/>
            </w:r>
            <w:r>
              <w:rPr>
                <w:rStyle w:val="Fontstyle01"/>
              </w:rPr>
              <w:t>средства федерального бюджета – 0,0 тыс. рублей;</w:t>
            </w:r>
            <w:r>
              <w:rPr>
                <w:color w:val="000000"/>
              </w:rPr>
              <w:br/>
            </w:r>
            <w:r>
              <w:rPr>
                <w:rStyle w:val="Fontstyle01"/>
              </w:rPr>
              <w:t>средства областного бюджета – 0,0 тыс. рублей;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 xml:space="preserve">средства бюджета округа – </w:t>
            </w:r>
            <w:r>
              <w:rPr>
                <w:color w:val="000000"/>
                <w:sz w:val="23"/>
                <w:szCs w:val="23"/>
              </w:rPr>
              <w:t xml:space="preserve">4000,4 </w:t>
            </w:r>
            <w:r>
              <w:rPr>
                <w:rStyle w:val="Fontstyle01"/>
              </w:rPr>
              <w:t>тыс. рублей;</w:t>
            </w:r>
          </w:p>
          <w:p>
            <w:pPr>
              <w:pStyle w:val="Normal"/>
              <w:jc w:val="both"/>
              <w:rPr>
                <w:color w:val="FF0000"/>
                <w:highlight w:val="green"/>
              </w:rPr>
            </w:pPr>
            <w:r>
              <w:rPr>
                <w:rStyle w:val="Fontstyle01"/>
              </w:rPr>
              <w:t>средства внебюджетных источников – 0,0 тыс. рублей.</w:t>
            </w:r>
          </w:p>
        </w:tc>
      </w:tr>
      <w:tr>
        <w:trPr>
          <w:trHeight w:val="8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</w:rPr>
            </w:pPr>
            <w:r>
              <w:rPr/>
              <w:t xml:space="preserve">- сокращение объёмов потребления энергоресурс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 повышение устойчивости и надежности функционирования энергосистем в бюджетных учреждениях и жилищном фонд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 снижение потребления электрической энергии на уличное освещение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</w:rPr>
            </w:pPr>
            <w:r>
              <w:rPr/>
              <w:t>- повышение энергоэффективности котельных, снижение потребление энергоносителе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евые показател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708"/>
        <w:gridCol w:w="1266"/>
        <w:gridCol w:w="1031"/>
        <w:gridCol w:w="909"/>
        <w:gridCol w:w="887"/>
        <w:gridCol w:w="868"/>
      </w:tblGrid>
      <w:tr>
        <w:trPr>
          <w:tblHeader w:val="true"/>
          <w:trHeight w:val="240" w:hRule="atLeast"/>
          <w:cantSplit w:val="true"/>
        </w:trPr>
        <w:tc>
          <w:tcPr>
            <w:tcW w:w="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ица </w:t>
              <w:br/>
              <w:t>измерения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ов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2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 «Энергосбережение и повышение энергетической эффективности на территории Няндомского муниципального округа»</w:t>
            </w:r>
          </w:p>
        </w:tc>
      </w:tr>
      <w:tr>
        <w:trPr>
          <w:trHeight w:val="24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 xml:space="preserve">Полнота средств (включая субсидии из областного бюджета) на </w:t>
            </w:r>
            <w:r>
              <w:rPr>
                <w:color w:val="000000"/>
              </w:rPr>
              <w:t>реконструкция и капитальный ремонт систем электро-, водо- и теплоснабжения с внедрением энергоэффективных устройств (оборудования и технологий)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 xml:space="preserve">Полнота привлеченных инвестиций в топливно-энергетический комплекс.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"/>
              <w:rPr/>
            </w:pPr>
            <w:r>
              <w:rPr/>
              <w:t xml:space="preserve">Полнота средств (включая субсидии из областного бюджета) на </w:t>
            </w:r>
            <w:r>
              <w:rPr>
                <w:color w:val="000000"/>
              </w:rPr>
              <w:t>реконструкция и капитальный ремонт систем электро-, водо- и теплоснабжения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1. Приоритеты муниципальной политики в сфере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ерритория Няндомского муниципального округа составляет 8,1 тыс. кв.км. граничит на северо-западе с Плесецким, на юге с Коношским и Вельским, на западе с Каргопольским и на востоке с Шенкурским и Вельским районами.</w:t>
      </w:r>
      <w:r>
        <w:rPr>
          <w:color w:val="FF0000"/>
        </w:rPr>
        <w:t xml:space="preserve"> </w:t>
      </w:r>
      <w:r>
        <w:rPr/>
        <w:t xml:space="preserve"> Административным центром является город Няндома, расположенный в юго-западной части Няндомский муниципальный округ</w:t>
      </w:r>
      <w:r>
        <w:rPr>
          <w:color w:val="FF0000"/>
        </w:rPr>
        <w:t xml:space="preserve"> </w:t>
      </w:r>
      <w:r>
        <w:rPr/>
        <w:t>на линии железнодорожной дороги Москва-Архангельск, на расстоянии от Архангельска 342 км, до Москвы - 790 км, крупный железнодорожный узел.</w:t>
      </w:r>
    </w:p>
    <w:p>
      <w:pPr>
        <w:pStyle w:val="Normal"/>
        <w:ind w:firstLine="709"/>
        <w:jc w:val="both"/>
        <w:rPr/>
      </w:pPr>
      <w:r>
        <w:rPr/>
        <w:t>По состоянию на 01 января 2022 года муниципальное образование включает в себя: городов районного подчинения -1, сельских населенных пунктов – 156.</w:t>
      </w:r>
    </w:p>
    <w:p>
      <w:pPr>
        <w:pStyle w:val="Normal"/>
        <w:autoSpaceDE w:val="false"/>
        <w:ind w:firstLine="709"/>
        <w:jc w:val="both"/>
        <w:rPr/>
      </w:pPr>
      <w:r>
        <w:rPr/>
        <w:t>Численность населения на 01.01.2022 года составляет 24158 человек, в том числе в г. Няндома проживает 18656 человек, в сельских населенных пунктах – 5502 человек. Основу экономики Няндомский муниципальный округ составляет лесопильно-деревообрабатывающая промышленность, железнодорожный транспорт и сельское хозяйст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экономика и бюджетная сфера характеризуется повышенной энергоемк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еплоснабжение объектов жилищного хозяйства, социальной сферы, жилого фонда и прочих потребителей осуществляется от 28 котельных, из которых 3 являются ведомственными. Котельные работают на привозном дизельном топливе и угле, на котельных малой мощности используются дрова. Установленное оборудование имеет низкий КПД используемых энергоносителей. Инженерные сети характеризуются высокой степенью износа. Требуется регулировка гидравлических режим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</w:rPr>
      </w:pPr>
      <w:r>
        <w:rPr/>
        <w:t>Характеристика котельных, работающих на территории Няндомского муниципального округа приведена в таблице (приложение 2 к данной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На территории Няндомского муниципального округа имеется 61 артезианская скважина. Установленное оборудование отличается высокой энергоёмкостью, высокая степень износа инженерных сетей водоснабжения ведет к сверхнормативным потерям, потребление электроэнергии превышает нормативный.  Вследствие всего вышеперечисленного работа предприятия является малоэффективной из-за высокой себестоимости реализованной воды. Для снижения затрат требуется капитальный ремонт и модернизация всех систем водоснабжения с использованием энергоэффективного оборуд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кты водоснабжения, на территории Няндомского муниципального округа, отражены в приложении 3 к данной муниципальной программе.</w:t>
      </w:r>
      <w:r>
        <w:rPr>
          <w:color w:val="FF00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лектроснабжение Няндомского муниципального округа осуществляется от Единой энергосистемы России от нескольких питающих центров: ПС 220 кВ «Няндома», ПС110 кВ «СПТФ», ПС 110 кВ «Шалакуша», ПС35 кВ «Ступино» и ПС 35 кВ «Макаровская». Высокая степень износа распределительных сетей Вл – 10 кВ, Вл – 0,4 кВ является причиной частых отключений потребителей с перерывами в электроснабжении, превышающими установленные в соответствии с категорией надёжности.</w:t>
      </w:r>
    </w:p>
    <w:p>
      <w:pPr>
        <w:pStyle w:val="Normal"/>
        <w:autoSpaceDE w:val="false"/>
        <w:ind w:firstLine="720"/>
        <w:jc w:val="both"/>
        <w:rPr/>
      </w:pPr>
      <w:r>
        <w:rPr/>
        <w:t>Система уличного освещения характеризуется высокой энергоёмкостью, в общем количестве установленных осветительных приборов системы уличного освещения значительную часть составляют светильники марки ДРЛ и ДНАТ с низкой характеристикой светоотдачи люменов на Вт потребляемой энергии. В муниципальных образованиях значительные средства расходуются на оплату уличного освещения. Для сокращения потребления электрической энергии требуется произвести замену энергоемких светильников.</w:t>
      </w:r>
    </w:p>
    <w:p>
      <w:pPr>
        <w:pStyle w:val="Normal"/>
        <w:ind w:firstLine="709"/>
        <w:jc w:val="both"/>
        <w:rPr/>
      </w:pPr>
      <w:r>
        <w:rPr/>
        <w:t>Существующий уровень потребления и энергоемкости экономики и социальной сферы муниципального образования приводит к следующим негативным последств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снижению эффективности бюджетных расходов, вызванному ростом доли затрат на оплату коммунальных услуг в общих затратах на государственное и муниципальное управлени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опережающему росту затрат на оплату коммунальных ресурсов в расходах на содержание областных и муниципальных бюджетных организаций здравоохранения, образования, культуры, социальной поддержки населения и т.п. и вызванному этим снижению эффективности оказания услуг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росту затрат предприятий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росту стоимости жилищно-коммунальных услуг при ограниченных возможностях населения самостоятельно регулировать объем их потреб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росту тарифов на тепло- и электроэнергию, повышению бюджетных расход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неконкурентоспособности продукции регион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отсутствию свободных мощностей для подключения новых потребите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ысокая энергоемкость предприятий в этих условиях может стать причиной снижения темпов роста экономики Няндомского муниципального округа, налоговых поступлений в бюджеты всех уровней и недостатком средств в муниципальном бюджет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ого образования и прежде всего в органах местного самоуправления, муниципальных учреждениях, муниципальных унитарных предприятиях и других организаций коммунального комплекс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отребление топливно-энергетических ресурсов в Няндомском муниципальном округе составляет основную расходную статью в жизнеобеспечении объектов социально-бытовой и культурной сфер. В условиях роста стоимости энергоресурсов, дефицита бюджета крайне важным становится обеспечение эффективного использования энергоресурсов в муниципальных зданиях. Основополагающей составляющей частью комплекса энергосберегающих мероприятий является создание системы учета потребленных ресурсов. Для учета расхода электрической, тепловой энергии, а также воды необходима установка узлов учета. В большинстве МКД отсутствуют приборы учёта потребления ГВС и ХВС, не все дома оборудованы приборами учёта потребляемой тепловой энергии. Установка приборов учета в организациях стимулирует руководителей и населения к контролю и экономии потребляемых энергоресурс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Другой важнейшей задачей является исследование непосредственно процессов потребления и снабжения энергоресурсами, то есть проведение энергетического аудита. Результаты энергоаудита позволяют определить приоритетные направления по энергосбережению в муниципальных учреждениях и позволяют разработать комплекс мероприятий, направленных на экономию и рациональное использование электрической и тепловой энергии. Ежегодный рост тарифов на электрическую и тепловую энергию перед бюджетными организациями ставит задачу эконом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роводимых мероприятий в муниципальном образовании, направленных на экономию и рациональное использование энергоресурсов недостаточно. Возникновение новых эффективных методов экономного использования энергоресурсов и одновременно износ моральный и физический систем энергоснабжения требует более детального изучения данной проблемы.</w:t>
      </w:r>
    </w:p>
    <w:p>
      <w:pPr>
        <w:pStyle w:val="Normal"/>
        <w:ind w:firstLine="709"/>
        <w:jc w:val="both"/>
        <w:rPr/>
      </w:pPr>
      <w:r>
        <w:rPr/>
        <w:t>Жилищный фонд в районе составляет 510,77 тыс. кв.м. Благоустроенный жилищный фонд составляет 198,19 тыс. кв.м. Для контроля и сокращения потребления энергоресурсов жилищным фондов, в первую очередь, требуется установить приборы учета в многоквартирных домах. Строительство новых домов должно осуществляться в соответствии с новыми требованиями энергоэффективности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>Вывод: проблемы, связанные с сокращением объема потребления энергоресурсов при современных условиях существуют, но все они решаемы. Для решения возникающих проблем необходимо осуществлять мероприятия в комплексе, основываясь на проведенных энергоаудитах и анализах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РЕСУРСНОЕ ОБЕСПЕЧЕНИЕ</w:t>
      </w:r>
    </w:p>
    <w:p>
      <w:pPr>
        <w:pStyle w:val="Normal"/>
        <w:ind w:firstLine="709"/>
        <w:jc w:val="center"/>
        <w:rPr/>
      </w:pPr>
      <w:r>
        <w:rPr>
          <w:b/>
        </w:rPr>
        <w:t>муниципальной программы «Энергосбережение и повышение энергетической эффективности на территории Няндомского муниципального округа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390"/>
        <w:gridCol w:w="1879"/>
        <w:gridCol w:w="1076"/>
        <w:gridCol w:w="949"/>
        <w:gridCol w:w="877"/>
        <w:gridCol w:w="932"/>
      </w:tblGrid>
      <w:tr>
        <w:trPr>
          <w:trHeight w:val="544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ус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й программы (подпрограммы)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 финансового обеспечения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бъем финансового обеспечения по годам реализации</w:t>
            </w:r>
            <w:r>
              <w:rPr>
                <w:b/>
                <w:color w:val="00000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лей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 го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 год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</w:t>
              <w:br/>
              <w:t>программа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Энергосбережение и повышение энергетической эффективности на территории Няндомского муниципального округ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400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666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666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666,8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бюджет округ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400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666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666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666,8</w:t>
            </w:r>
          </w:p>
        </w:tc>
      </w:tr>
      <w:tr>
        <w:trPr>
          <w:trHeight w:val="183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276" w:right="707" w:gutter="0" w:header="0" w:top="414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>
          <w:b/>
        </w:rPr>
        <w:t>Раздел 3. Мероприятия муниципальной программы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 «Энергосбережение и повышение энергетической эффективности на территории Няндомского муниципального округа</w:t>
      </w:r>
      <w:r>
        <w:rPr>
          <w:b/>
          <w:color w:val="000000"/>
          <w:sz w:val="26"/>
          <w:szCs w:val="26"/>
        </w:rPr>
        <w:t>»</w:t>
      </w:r>
    </w:p>
    <w:p>
      <w:pPr>
        <w:pStyle w:val="ConsPlusNormal1"/>
        <w:widowControl/>
        <w:ind w:hanging="0"/>
        <w:jc w:val="center"/>
        <w:rPr/>
      </w:pPr>
      <w:r>
        <w:rPr/>
        <w:t xml:space="preserve">  </w:t>
      </w:r>
    </w:p>
    <w:tbl>
      <w:tblPr>
        <w:tblW w:w="1506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0"/>
        <w:gridCol w:w="2340"/>
        <w:gridCol w:w="2980"/>
        <w:gridCol w:w="2980"/>
        <w:gridCol w:w="960"/>
        <w:gridCol w:w="960"/>
        <w:gridCol w:w="960"/>
      </w:tblGrid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ветственный исполнитель</w:t>
            </w:r>
          </w:p>
        </w:tc>
        <w:tc>
          <w:tcPr>
            <w:tcW w:w="2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сточники финансирования</w:t>
            </w:r>
          </w:p>
        </w:tc>
        <w:tc>
          <w:tcPr>
            <w:tcW w:w="2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ценка расходов, тыс. руб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</w:tr>
      <w:tr>
        <w:trPr>
          <w:trHeight w:val="855" w:hRule="atLeast"/>
        </w:trPr>
        <w:tc>
          <w:tcPr>
            <w:tcW w:w="9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дача 1: реконструкция и капитальный ремонт систем электро-, водо- и теплоснабжения с внедрением энергоэффективных устройств (оборудования и технологий) с целью уменьшения потерь энергии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3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Капитальный ремонт и модернизация сетей наружного освещения с применением энергосберегающих технологий.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вление СА и ЖК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, в т.ч.: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округа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небюджетное финансирование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3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недрение автоматизированной системы управления наружным освещением (АСУНО)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вление СА и ЖКХ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, в т.ч.: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округа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небюджетное финансирование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3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становка энергосберегающего оборудования (станции управления с частотным преобразователем,  насосное оборудование)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вление СА и ЖКХ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, в т.ч.: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округа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небюджетное финансирование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9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дача 2: привлечение инвестиций из различных источников финансирования на мероприятия по повышению энергоэффективности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3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вление СА и ЖК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, в т.ч.: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округа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небюджетное финансирование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9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дача 3: реконструкция и капитальный ремонт систем электро-, водо- и теплоснабжения  с целью уменьшения потерь энергии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3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Восстановление аварийных участков электрических, тепловых и водопроводных сетей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вление СА и ЖКХ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, в т.ч.: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округа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небюджетное финансирование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3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одготовка систем теплоснабжения к ОЗП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вление СА и ЖКХ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, в т.ч.: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округа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небюджетное финансирование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3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плата услуг по передаче информации с приборов учёта тепловой энергии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вление СА и ЖКХ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, в т.ч.: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,8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округа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,8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небюджетное финансирование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 по муниципальной программе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, в т.ч.: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0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6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66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66,8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округа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0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6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66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66,8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небюджетное финансирование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284" w:right="414" w:gutter="0" w:header="0" w:top="1276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6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812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«Энергосбережение и повышение энергетической эффективности на территории Няндомского муниципального округа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методике расчета  целевых показателей и источниках информации о значениях целевых показателей муниципальной программы   </w:t>
      </w:r>
      <w:r>
        <w:rPr/>
        <w:t xml:space="preserve">  </w:t>
      </w:r>
      <w:r>
        <w:rPr>
          <w:b/>
        </w:rPr>
        <w:t>«Энергосбережение и повышение энергетической эффективности на территории Няндомского муниципального округа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6095"/>
        <w:gridCol w:w="3731"/>
      </w:tblGrid>
      <w:tr>
        <w:trPr>
          <w:tblHeader w:val="true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ых показателей программы, единица измер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рядок расчет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 информации</w:t>
            </w:r>
          </w:p>
        </w:tc>
      </w:tr>
      <w:tr>
        <w:trPr>
          <w:tblHeader w:val="true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pacing w:val="1"/>
              </w:rPr>
              <w:t xml:space="preserve">Задача 1 - </w:t>
            </w:r>
            <w:r>
              <w:rPr>
                <w:color w:val="000000"/>
              </w:rPr>
              <w:t>реконструкция и капитальный ремонт систем электро-, водо- и теплоснабжения с внедрением энергоэффективных устройств (оборудования и технологий) с целью уменьшения потерь энергии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лнота средств (включая субсидии из областного бюджета) на </w:t>
            </w:r>
            <w:r>
              <w:rPr>
                <w:color w:val="000000"/>
              </w:rPr>
              <w:t>реконструкция и капитальный ремонт систем электро-, водо- и теплоснабжения с внедрением энергоэффективных устройств (оборудования и технологий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 освоенных  средств/ лимит * 100 %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ёт по исполнению МП</w:t>
            </w:r>
          </w:p>
        </w:tc>
      </w:tr>
      <w:tr>
        <w:trPr/>
        <w:tc>
          <w:tcPr>
            <w:tcW w:w="1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дача 2 -</w:t>
            </w:r>
            <w:r>
              <w:rPr/>
              <w:t xml:space="preserve"> </w:t>
            </w:r>
            <w:r>
              <w:rPr>
                <w:color w:val="000000"/>
              </w:rPr>
              <w:t>привлечение инвестиций из различных источников финансирования на мероприятия по повышению энергоэффективности.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воение средств, предусмотренных инвестиционной программо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актический объем инвестиционных средств, привлеченный в топливно-энергетический комплекс/лимит * 100%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ёт РСО</w:t>
            </w:r>
          </w:p>
        </w:tc>
      </w:tr>
      <w:tr>
        <w:trPr/>
        <w:tc>
          <w:tcPr>
            <w:tcW w:w="1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и капитальный ремонт систем электро-, водо- и теплоснабжения с целью уменьшения потерь энерг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both"/>
              <w:rPr>
                <w:highlight w:val="yellow"/>
              </w:rPr>
            </w:pPr>
            <w:r>
              <w:rPr/>
              <w:t xml:space="preserve">Полнота средств (включая субсидии из областного бюджета) на </w:t>
            </w:r>
            <w:r>
              <w:rPr>
                <w:color w:val="000000"/>
              </w:rPr>
              <w:t>реконструкция и капитальный ремонт систем электро-, водо- и теплоснабже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умма освоенных  средств/ лимит * 100 %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Отчёт по исполнению МП</w:t>
            </w:r>
          </w:p>
        </w:tc>
      </w:tr>
    </w:tbl>
    <w:p>
      <w:pPr>
        <w:sectPr>
          <w:type w:val="nextPage"/>
          <w:pgSz w:orient="landscape" w:w="16838" w:h="11906"/>
          <w:pgMar w:left="284" w:right="414" w:gutter="0" w:header="0" w:top="1276" w:footer="0" w:bottom="709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812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«Энергосбережение и повышение энергетической эффективности на территории Няндомского муниципального округа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02" w:leader="none"/>
        </w:tabs>
        <w:ind w:firstLine="709"/>
        <w:jc w:val="center"/>
        <w:rPr>
          <w:color w:val="000000"/>
        </w:rPr>
      </w:pPr>
      <w:r>
        <w:rPr>
          <w:color w:val="000000"/>
        </w:rPr>
        <w:t>Источники питьевого водоснабжения Няндомского муниципального округа</w:t>
      </w:r>
    </w:p>
    <w:p>
      <w:pPr>
        <w:pStyle w:val="Normal"/>
        <w:tabs>
          <w:tab w:val="clear" w:pos="708"/>
          <w:tab w:val="left" w:pos="8702" w:leader="none"/>
        </w:tabs>
        <w:ind w:firstLine="709"/>
        <w:jc w:val="center"/>
        <w:rPr>
          <w:color w:val="FF0000"/>
        </w:rPr>
      </w:pPr>
      <w:r>
        <w:rPr>
          <w:color w:val="FF0000"/>
        </w:rPr>
      </w:r>
    </w:p>
    <w:tbl>
      <w:tblPr>
        <w:tblW w:w="155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58"/>
        <w:gridCol w:w="1084"/>
        <w:gridCol w:w="2136"/>
        <w:gridCol w:w="938"/>
        <w:gridCol w:w="937"/>
        <w:gridCol w:w="953"/>
        <w:gridCol w:w="1087"/>
        <w:gridCol w:w="1134"/>
        <w:gridCol w:w="1559"/>
        <w:gridCol w:w="993"/>
        <w:gridCol w:w="992"/>
        <w:gridCol w:w="850"/>
        <w:gridCol w:w="851"/>
      </w:tblGrid>
      <w:tr>
        <w:trPr>
          <w:tblHeader w:val="true"/>
          <w:trHeight w:val="84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ённый пункт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-ть населен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№ артезианской скважины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 ввода в экспл.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бурения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С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со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ё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-кое состоя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. СанПиН воды подаваемой в се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централизованное водоснабжение</w:t>
            </w:r>
          </w:p>
        </w:tc>
      </w:tr>
      <w:tr>
        <w:trPr>
          <w:tblHeader w:val="true"/>
          <w:trHeight w:val="114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ж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потр-я м3/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жи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потр-я м3/г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3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Фадеева, 2, корпус 3 арт. скв. №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3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Фадеева, 2, корпус 4 арт. скв. №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. ПТФ, №5  арт. скв. №4996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. ПТФ, №7 арт. скв. №499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. ПТФ, №8, арт. скв. №497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. ПТФ, №9 арт. скв. №4976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. ПТФ, №10 арт. скв. №4976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 51А арт. 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6А арт. скв. №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6Б  арт. скв. №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6В арт. скв. №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 11, строение 1 арт. скв. №2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 11, строение 2 арт. скв. №16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Каргополь-2, ул. Гагарина, 25 арт. скв. №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Каргополь-2, ул. Школьная, 2Б арт. скв. №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мартельная, 6В арт. 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Свободы, 50 арт. скв. №17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сновая, 27 арт. скв. №112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городная, 17Б арт. скв. №17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бача, 20А, стр. 1 арт. скв. №19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енерала Ковырзина, №39А, арт. стр. 1  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сновая, 28  арт. скв. №185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сновая, 29  арт. скв. №100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дустриальная, 4 "К" арт. 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, 19, строение 1 арт. скв №2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4Б арт. 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40 м. южнее д. №51 по ул. Ленина арт. скв. №2 г.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0 м. юго восточнее станции 3-го подъёма арт. скв. №3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490 м. юго восточнее южного переезда арт. скв. №5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 м. южнее д. №12 по ул. Южная арт. скв. №7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25 м. южнее д. №34 по ул. Фадеева арт. скв. №8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агарина арт. скв. №9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. скважина №1 АО "РЖД"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. скважина №4 АО "РЖД"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. скважина №6 АО "РЖД"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Злёны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стр 15 арт. скв. №453/9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Шестиозерс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1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Шестиозерс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2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Бурачиха</w:t>
            </w:r>
          </w:p>
        </w:tc>
        <w:tc>
          <w:tcPr>
            <w:tcW w:w="10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Лесной, стр. 18 арт. скв. №158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Бурачиха</w:t>
            </w:r>
          </w:p>
        </w:tc>
        <w:tc>
          <w:tcPr>
            <w:tcW w:w="10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Центральный, стр. 9 арт. скв. №91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Бурачиха</w:t>
            </w:r>
          </w:p>
        </w:tc>
        <w:tc>
          <w:tcPr>
            <w:tcW w:w="10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стр. 37А арт. скв. №14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нд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д.2 строение 1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Андреевская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хозная 28 стр.1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лох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8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Шалакуша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Ушакова, сооружение 2А арт. скв. № 43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Шалакуш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Заводская, сооружение 13Б арт. скв. № 59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Шалакуш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П.Морозова, сооружение 7Б водонапорная башня с арт. скв.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Шалакуш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Первомайская, сооружение 2Б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Шалакуш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ервомайская, сооружение 4Б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пос.Тарза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Строителей, сооружение 5 арт скважина №417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пос.Тарз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Школьная, сооружение 42 арт скважина №415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пос. Лепша-Новый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Строительная, сооружение 8А, арт скважина №84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излив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пос. Лепша-Новый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речная-Тупик, сооружение 3А, арт скважина №84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излив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пос. Лепша-Новый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сооружение 15А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излив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пос. Ивакша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сооружение 3А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пос. Ивакш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роительная, сооружение 16А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пос. Ивакш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тябрьская, сооружение 20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пос. Ивакш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1 Мая, сооружение 17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Шалакуш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рубная, сооружение 18А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д.ст.Лельм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Лесная,сооружение 2а, арт скважина №102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-д.ст.Шожм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Железнодорожная, сооружение 1А, арт скважина №73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702" w:leader="none"/>
        </w:tabs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tbl>
      <w:tblPr>
        <w:tblW w:w="1456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812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«Энергосбережение и повышение энергетической эффективности на территории Няндомского муниципального округа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02" w:leader="none"/>
        </w:tabs>
        <w:ind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702" w:leader="none"/>
        </w:tabs>
        <w:ind w:firstLine="709"/>
        <w:jc w:val="center"/>
        <w:rPr>
          <w:color w:val="000000"/>
        </w:rPr>
      </w:pPr>
      <w:r>
        <w:rPr>
          <w:color w:val="000000"/>
        </w:rPr>
        <w:t xml:space="preserve">Источники теплоснабжения Няндомского муниципального округа 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tbl>
      <w:tblPr>
        <w:tblW w:w="1616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640"/>
        <w:gridCol w:w="1559"/>
        <w:gridCol w:w="1418"/>
        <w:gridCol w:w="708"/>
        <w:gridCol w:w="709"/>
        <w:gridCol w:w="709"/>
        <w:gridCol w:w="850"/>
        <w:gridCol w:w="851"/>
        <w:gridCol w:w="850"/>
        <w:gridCol w:w="709"/>
        <w:gridCol w:w="567"/>
        <w:gridCol w:w="851"/>
        <w:gridCol w:w="567"/>
        <w:gridCol w:w="850"/>
        <w:gridCol w:w="709"/>
        <w:gridCol w:w="709"/>
        <w:gridCol w:w="708"/>
        <w:gridCol w:w="709"/>
      </w:tblGrid>
      <w:tr>
        <w:trPr>
          <w:tblHeader w:val="true"/>
          <w:trHeight w:val="540" w:hRule="atLeast"/>
        </w:trPr>
        <w:tc>
          <w:tcPr>
            <w:tcW w:w="4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селенного пункт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котельной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тельной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оплива котельной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котельной (Гкал/ч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топлива т.у.т./Гкалл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тпуск тепла, Гкал/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иройки котельной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зноса котельной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-ть  сетей в двухтруб. исполн. (км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зноса тепловых сетей</w:t>
            </w:r>
          </w:p>
        </w:tc>
        <w:tc>
          <w:tcPr>
            <w:tcW w:w="368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и тепловой энергии</w:t>
            </w:r>
          </w:p>
        </w:tc>
      </w:tr>
      <w:tr>
        <w:trPr>
          <w:tblHeader w:val="true"/>
          <w:trHeight w:val="435" w:hRule="atLeast"/>
        </w:trPr>
        <w:tc>
          <w:tcPr>
            <w:tcW w:w="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.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а</w:t>
            </w:r>
          </w:p>
        </w:tc>
      </w:tr>
      <w:tr>
        <w:trPr>
          <w:tblHeader w:val="true"/>
          <w:trHeight w:val="300" w:hRule="atLeast"/>
        </w:trPr>
        <w:tc>
          <w:tcPr>
            <w:tcW w:w="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.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апл. площадь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. Чел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С, кол. чел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домов с центр. т.с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, шт.</w:t>
            </w:r>
          </w:p>
        </w:tc>
      </w:tr>
      <w:tr>
        <w:trPr>
          <w:tblHeader w:val="true"/>
          <w:trHeight w:val="300" w:hRule="atLeast"/>
        </w:trPr>
        <w:tc>
          <w:tcPr>
            <w:tcW w:w="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024" w:hRule="atLeast"/>
        </w:trPr>
        <w:tc>
          <w:tcPr>
            <w:tcW w:w="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.зона ПТФ, стр.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ая  (подкл. 4 ЦТП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7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7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45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роителей,д.20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ь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2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Советская, д.4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руда, стр.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Р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ен.Ковырзина, д.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.Либкнехта, д.1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Советская, д.51, стр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Островского, д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у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Молодежная, д.12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Л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ндреев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овая, д.6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с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ь/др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Красноармейская, д.57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ола №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вободы, д45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ББ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ромартельная,д.4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лесхо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Шестиозе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Школьная, д.2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иозерский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Шестиозе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окзальная, д.2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иозерский 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орбача, д.20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ач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расноармейская, д.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зав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урачи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. Центральный, д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ачих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р.Каргополь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Гагарина, д.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гополь-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Шалакуш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Комсомольская, д.6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лакуш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Лепш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Советская, д.5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 (д/са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Лепш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Советская, д.17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 (школ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Шалакуш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одная, д.30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 (у бан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Шалакуш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тросова, д.10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 (д/са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Петари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Городская д.10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 дер. Петарих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еваневского, д.45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Урицкого, д.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С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артизанская, д.12, стр.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омотивное деп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284" w:right="41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7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06:00Z</dcterms:created>
  <dc:creator>Тариф_2</dc:creator>
  <dc:description/>
  <dc:language>en-US</dc:language>
  <cp:lastModifiedBy>Лебедева</cp:lastModifiedBy>
  <cp:lastPrinted>2014-01-16T08:41:00Z</cp:lastPrinted>
  <dcterms:modified xsi:type="dcterms:W3CDTF">2022-11-11T09:06:00Z</dcterms:modified>
  <cp:revision>2</cp:revision>
  <dc:subject/>
  <dc:title/>
</cp:coreProperties>
</file>