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425"/>
        <w:gridCol w:w="4110"/>
      </w:tblGrid>
      <w:tr>
        <w:trPr>
          <w:trHeight w:val="99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-57" w:right="-10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44575</wp:posOffset>
                  </wp:positionH>
                  <wp:positionV relativeFrom="paragraph">
                    <wp:posOffset>13335</wp:posOffset>
                  </wp:positionV>
                  <wp:extent cx="528320" cy="63627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-5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 Д М И Н И С Т Р А Ц И Я</w:t>
            </w:r>
          </w:p>
          <w:p>
            <w:pPr>
              <w:pStyle w:val="Normal"/>
              <w:spacing w:lineRule="auto" w:line="276"/>
              <w:ind w:left="-57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НЯНДОМСКОГО</w:t>
            </w:r>
          </w:p>
          <w:p>
            <w:pPr>
              <w:pStyle w:val="Normal"/>
              <w:spacing w:lineRule="auto" w:line="276"/>
              <w:ind w:lef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ind w:lef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6"/>
              </w:rPr>
            </w:pPr>
            <w:r>
              <w:rPr>
                <w:color w:val="000000"/>
                <w:sz w:val="10"/>
                <w:szCs w:val="16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-107" w:hanging="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рание депутатов </w:t>
            </w:r>
          </w:p>
          <w:p>
            <w:pPr>
              <w:pStyle w:val="Normal"/>
              <w:ind w:left="-107" w:hanging="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яндомского </w:t>
            </w:r>
          </w:p>
          <w:p>
            <w:pPr>
              <w:pStyle w:val="Normal"/>
              <w:ind w:left="-107" w:hanging="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-107" w:hanging="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 лет Октября ул., д. 13, г. Няндома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16420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-57" w:hanging="0"/>
              <w:jc w:val="center"/>
              <w:rPr/>
            </w:pPr>
            <w:r>
              <w:rPr>
                <w:color w:val="000000"/>
              </w:rPr>
              <w:t>Тел./факс (81838) 6-13-79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-57" w:hanging="0"/>
              <w:jc w:val="center"/>
              <w:rPr/>
            </w:pPr>
            <w:r>
              <w:rPr>
                <w:color w:val="000000"/>
                <w:lang w:val="fr-FR"/>
              </w:rPr>
              <w:t>e-mail: amo@nya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fr-FR"/>
              </w:rPr>
              <w:t>doma.ru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ind w:left="-57" w:hanging="0"/>
              <w:jc w:val="center"/>
              <w:rPr/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nya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om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-107" w:hanging="35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snapToGrid w:val="false"/>
              <w:ind w:left="-107" w:hanging="35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740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07" w:hanging="0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ind w:right="-107" w:hanging="0"/>
              <w:rPr>
                <w:color w:val="000000"/>
                <w:sz w:val="24"/>
              </w:rPr>
            </w:pP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ноября  2022 г.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</w:rPr>
              <w:t>№ ____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left="-107" w:right="-107" w:hanging="3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snapToGrid w:val="false"/>
              <w:ind w:left="-107" w:right="-107" w:hanging="3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4715" w:leader="none"/>
              </w:tabs>
              <w:ind w:left="-57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 ________________ от ____________</w:t>
            </w:r>
          </w:p>
          <w:p>
            <w:pPr>
              <w:pStyle w:val="Normal"/>
              <w:tabs>
                <w:tab w:val="clear" w:pos="720"/>
                <w:tab w:val="left" w:pos="4715" w:leader="none"/>
              </w:tabs>
              <w:ind w:left="-57" w:righ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left="-107" w:right="-107" w:hanging="3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snapToGrid w:val="false"/>
              <w:ind w:left="-107" w:right="-107" w:hanging="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яндомского муниципального района Архангельской области в соответствии со статьей 13 Положения о бюджетном процессе в Няндомском муниципальном округе Архангельской области вносит на рассмотрение в Собрание депутатов Няндомского муниципального округа Архангельской области проект бюджета Няндомского муниципального округа Архангельской области на 2023 год и на плановый период 2024 и 2025 годов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й пакет документов содерж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оект решения о бюджете Няндомского муниципального округа Архангельской области на 2023 год и на плановый период 2024 и 2025 годов с пояснительной записк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Няндомского муниципального округа на 2023 год и на плановый период 2024 и 2025 г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Няндомского района за январь-август 2022 года и ожидаемые итоги социально-экономического развития за 2022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огноз социально - экономического развития Няндомского муниципального округа на 2023 год и плановый период 2024 и 2025 г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завершенного строительства, финансируемых полностью или частично за счет средств местных бюджетов в 2022 году и предлагаемых к финансированию полностью или частично за счет средств бюджета Няндомского муниципального округа на 2023 год и на плановый период 2024 и 2025 г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Няндомского муниципального округа на 1 ноября 2022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Няндомского муниципального округа за 2022 год по доходам, расходам и дефициту (профициту)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еречень муниципальных программ Няндомского муниципального округа, которые предполагается финансировать из бюджета Няндомского муниципального округа в 2023 году и на плановый период 2024 и 2025 г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оект адресной инвестиционной программы Няндом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терь бюджета Няндомского муниципального округа в 2023 году от предоставления налоговых льгот, установленных нормативно-правовыми актами Няндом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о бюджете Няндом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оекты паспортов муниципальных программ Няндом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водных показателях и финансовом обеспечении проектов муниципальных заданий на оказание муниципальных услуг (выполнение рабо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еестр источников доходов бюджета Няндомского муниципального округ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в 1 экземпляре и в электронном вид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района                                                             А.В. Кононов                                                 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42:00Z</dcterms:created>
  <dc:creator>EW/LN/CB</dc:creator>
  <dc:description/>
  <cp:keywords>Ethan</cp:keywords>
  <dc:language>en-US</dc:language>
  <cp:lastModifiedBy>KazakovaEV</cp:lastModifiedBy>
  <cp:lastPrinted>2022-11-11T09:03:00Z</cp:lastPrinted>
  <dcterms:modified xsi:type="dcterms:W3CDTF">2022-11-11T06:03:00Z</dcterms:modified>
  <cp:revision>76</cp:revision>
  <dc:subject/>
  <dc:title>Ethan Frome</dc:title>
</cp:coreProperties>
</file>