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7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6297"/>
      </w:tblGrid>
      <w:tr>
        <w:trPr>
          <w:trHeight w:val="57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ановлением администрации Няндом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 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    2022 года №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ОФИЛАКТИКА БЕЗНАДЗОРНОСТИ И ПРАВОНАРУШЕНИЙ НЕСОВЕРШЕННОЛЕТНИХ НА ТЕРРИТОРИИ НЯНДОМСКОГО МУНИЦИПАЛЬНОГО ОКРУ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филактика безнадзорности и правонарушений несовершеннолетни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Няндомского муниципального окру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сновны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130"/>
      </w:tblGrid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комиссия по делам несовершеннолетних и защите их прав администрации Няндомского муниципального округа (далее-МКДН и ЗП)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яндомского муниципального округа (далее -Управление образования)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 администрации Няндомского муниципального округ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ые организации Няндомского муниципального округ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России «Няндом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БУЗ АО «Няндомская центральная районная больниц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БУ СОН АО «Няндомский КЦСО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О «Архангельский областной центр занятости населения» отделение занятости населения по Няндомскому муниципальному округу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КУ АО «Архангельский областной центр социальной защиты населения» ОП «ОСЗН по Няндомскому муниципальному округу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ые организации и объединения Няндомского муниципального округ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социальной политики администрации Няндомского муниципального округа (далее-Управление социальной политик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ые учреждения культуры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рограммы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ция деятельности органов и учреждений системы профилактики безнадзорности и правонарушений несовершеннолетних на территории Няндомского муниципального округа.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/>
            </w:pPr>
            <w:r>
              <w:rPr>
                <w:sz w:val="24"/>
                <w:szCs w:val="24"/>
              </w:rPr>
              <w:t>1.Создание условий, способствующих снижению количества преступлений, совершенных несовершеннолетними;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Предупреждение семейного неблагополучия и обеспечение приоритетности воспитания ребенка в семье;</w:t>
            </w:r>
          </w:p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общение несовершеннолетних и детей, оказавшихся в трудной жизненной ситуации, к здоровому образу жизн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эффективности деятельности общественных формирований в осуществлении профилактики правонарушений среди несовершеннолетних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01"/>
              </w:rPr>
            </w:pPr>
            <w:r>
              <w:rPr>
                <w:rStyle w:val="Fontstyle01"/>
              </w:rPr>
              <w:t xml:space="preserve">С 01.01.2023 года </w:t>
            </w:r>
            <w:r>
              <w:rPr/>
              <w:t>по 31.12</w:t>
            </w:r>
            <w:r>
              <w:rPr>
                <w:rStyle w:val="Fontstyle01"/>
              </w:rPr>
              <w:t xml:space="preserve">.2026 года 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  <w:br/>
              <w:t xml:space="preserve">программы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01"/>
              </w:rPr>
            </w:pPr>
            <w:r>
              <w:rPr>
                <w:rStyle w:val="Fontstyle01"/>
              </w:rPr>
              <w:t>Общий объем средств, предусмотренных на реализацию муниципальной программы, -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Fontstyle01"/>
              </w:rPr>
              <w:t>368 тыс. рублей, в т.ч. за счет средств муниципального округа -368 тыс. рублей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жеквартальный анализ состояния преступности и правонарушений несовершеннолетни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явление лиц, вовлекающих несовершеннолетних в совершение преступлений и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рганизация и осуществление учета несовершеннолетних и семей, находящихся в социально опасном положе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рганизация и осуществление персонифицированного учета детей 7-15 лет, не посещающих или часто пропускающих занятия в образовательных организациях без уважительной причин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ведение совещаний, семинаров, круглых столов по проблемам безнадзорности и правонарушений несовершеннолетни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ежведомственной операции «Подросток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ддержка деятельности школьных служб примирения сторо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циально-педагогическое сопровождение несовершеннолетних, возвратившихся из специальных закрытых учреждений, воспитательных коло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информационное сопровождение мероприятий по профилактике безнадзорности и правонарушений несовершеннолетни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а деятельности шефов-наставников в отношении несовершеннолетних, состоящих на профилактических уче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явление «групп несовершеннолетних» антиобщественной, криминальной направленности, принятие мер по их разобще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ниторинг социальных сетей несовершеннолетних, с целью выявление групп, вовлекающих подростков в антиобщественные дей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</w:t>
            </w:r>
            <w:r>
              <w:rPr>
                <w:sz w:val="22"/>
                <w:szCs w:val="22"/>
              </w:rPr>
              <w:t>казание помощи семьям, состоящим на профилактических учетах в органах и учреждениях системы профилактики, школьными принадлежностями, с целью подготовки детей к школ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4"/>
                <w:szCs w:val="24"/>
              </w:rPr>
              <w:t xml:space="preserve"> организация деятельности по выявлению фактов жестокого обращения с деть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казание адресной помощи семьям, родители в которых злоупотребляют спиртными напитк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уществление межведомственных рейдов по местам концентрации несовершеннолетних, в семьи, находящиеся в социально опасном положе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</w:t>
            </w:r>
            <w:r>
              <w:rPr>
                <w:sz w:val="22"/>
                <w:szCs w:val="22"/>
              </w:rPr>
              <w:t>оддержка семей (родителей и несовершеннолетних), обратившихся в отделение профилактики безнадзорности и семейного неблагополучия ГБУ СОН АО «Няндомский КЦСО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4"/>
                <w:szCs w:val="24"/>
              </w:rPr>
              <w:t xml:space="preserve"> цикл мероприятий, направленных на формирование здорового образа жизни среди несовершеннолетни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ведение декад, месячников правовых знаний в образовательных организациях, ГАПОУ АО «НЖК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конкурс на лучшую организацию работы общественных формирований по предупреждению безнадзорности и правонарушений несовершеннолетних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  </w:t>
              <w:br/>
              <w:t xml:space="preserve">программы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уровня преступности среди несовершеннолетних на территории Няндомского муниципального округ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численности детей, находящихся в социально опасном положении, состоящих на персонифицированном учете в МКДН и ЗП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количества детей, употребляющих алкогольные напитки, наркотические и психотропные вещ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роли общественных объединений в борьбе с преступностью среди подростк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к профилактической работе с подростками, находящимися в социально опасном положении, трудной жизненной ситуации, шефов-наставников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евые показатели муниципальной программы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461"/>
        <w:gridCol w:w="1268"/>
        <w:gridCol w:w="1032"/>
        <w:gridCol w:w="942"/>
        <w:gridCol w:w="1314"/>
        <w:gridCol w:w="937"/>
        <w:gridCol w:w="1194"/>
      </w:tblGrid>
      <w:tr>
        <w:trPr>
          <w:trHeight w:val="240" w:hRule="atLeast"/>
          <w:cantSplit w:val="true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целевых показ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базовый 2022 год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территории Няндомского муниципального округа»</w:t>
            </w:r>
          </w:p>
        </w:tc>
      </w:tr>
      <w:tr>
        <w:trPr>
          <w:trHeight w:val="240" w:hRule="atLeast"/>
          <w:cantSplit w:val="true"/>
        </w:trPr>
        <w:tc>
          <w:tcPr>
            <w:tcW w:w="2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 Сокращение количества преступлений, совершенных несовершеннолетним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2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Уменьшение количества детей, находящихся в социально опасном положении, состоящих на персонифицированном учете в МКДН и ЗП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2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.Увеличение количества несовершеннолетних, оказавшихся в трудной жизненной ситуации, занятых в мероприятиях, направленных на пропаганду здорового образа жизн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>
          <w:trHeight w:val="240" w:hRule="atLeast"/>
          <w:cantSplit w:val="true"/>
        </w:trPr>
        <w:tc>
          <w:tcPr>
            <w:tcW w:w="2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Увеличение количества общественных формирований Няндомского муниципального округа, участвующих в мероприятиях программы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</w:tbl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418" w:right="141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. Приоритеты муниципальной политики в сфере реализации  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направленная работа по профилактике детской безнадзорности и правонарушений несовершеннолетних требует программно-целевого подх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Няндомском муниципальном округе сохраняются проблемы социального сиротства, детской безнадзорности и правонарушений несовершеннолетних, семейного неблагополучия, употребления спиртных напитков законными представителями, жестокого обращения с детьми, а также проблема распространения пьянства в подростковой среде, рост преступности среди детей, суицидальное поведение несовершеннолетн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детского населения на территории Няндомского округа по состоянию на 01.01.2021 г. - 5941 человек. Из них: несовершеннолетних, состоящих на профилактических учетах в учреждениях системы профилактики за совершение преступлений, правонарушений – 95 подростков, 135 детей находились в социально опасном положении, 84 несовершеннолетних - в трудной жизненной ситу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обое беспокойство вызывает семейное неблагополучие. На 01.10.2022 года</w:t>
      </w:r>
      <w:r>
        <w:rPr>
          <w:bCs/>
          <w:sz w:val="24"/>
          <w:szCs w:val="24"/>
        </w:rPr>
        <w:t xml:space="preserve"> на профилактическом учете в учреждениях системы профилактики </w:t>
      </w:r>
      <w:r>
        <w:rPr>
          <w:sz w:val="24"/>
          <w:szCs w:val="24"/>
        </w:rPr>
        <w:t xml:space="preserve">Няндомского муниципального округа </w:t>
      </w:r>
      <w:r>
        <w:rPr>
          <w:bCs/>
          <w:sz w:val="24"/>
          <w:szCs w:val="24"/>
        </w:rPr>
        <w:t>состоит 68 семей в социально опасном положении (131 родитель), в данных семьях воспитывается 135 ребенка (за аналогичный период 2021 года – 67 семей социально опасного положения, 131 родитель, 123 ребенка).</w:t>
      </w:r>
    </w:p>
    <w:p>
      <w:pPr>
        <w:pStyle w:val="Normal"/>
        <w:ind w:right="3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ми критериями постановки семей на учеты в социально опасное положение являются: </w:t>
      </w:r>
    </w:p>
    <w:p>
      <w:pPr>
        <w:pStyle w:val="Normal"/>
        <w:ind w:right="3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вершение детьми правонарушений, антиобщественных деяний;</w:t>
      </w:r>
    </w:p>
    <w:p>
      <w:pPr>
        <w:pStyle w:val="Normal"/>
        <w:ind w:right="3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личие факторов, отрицательно влияющих на воспитание детей, со стороны родителей (употребление спиртных напитков законными представителями, ненадлежащий контроль за времяпровождением, местонахождением детей).</w:t>
      </w:r>
    </w:p>
    <w:p>
      <w:pPr>
        <w:pStyle w:val="Normal"/>
        <w:ind w:right="34" w:firstLine="708"/>
        <w:jc w:val="both"/>
        <w:rPr/>
      </w:pPr>
      <w:r>
        <w:rPr>
          <w:bCs/>
          <w:sz w:val="24"/>
          <w:szCs w:val="24"/>
        </w:rPr>
        <w:t>На заседании комиссии по делам несовершеннолетних за девять месяцев 2022 года в отношении законных представителей рассмотрено 186 административных протоколов (за аналогичный период 2021 года - 181) за ненадлежащее исполнение родительских обязанностей. В основном, протоколы по части 1 статьи 5.35 КоАП РФ рассматривались по фактам семейного неблагополучия, связанного с употреблением родителями спиртных напитков в присутствии детей, конфликтами в семьях, ссорами, в результате которых дети были напуганы; нахождение несовершеннолетних в общественных местах в ночное время без законных представителей, за совершение детьми преступлений, правонарушений в результате бесконтрольности со стороны родителе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блема социального неблагополучия опасна реальной угрозой роста числа различных отрицательных тенденций: суицидальные попытки, само повреждающее поведение, самовольные уходы из дома, детский алкоголизм и наркомания. Дети, лишенные заботы родителей, беззащитны перед негативным влиянием и легко вовлекаются в различные криминогенные ситуации. </w:t>
      </w:r>
    </w:p>
    <w:p>
      <w:pPr>
        <w:pStyle w:val="Normal"/>
        <w:ind w:right="112" w:firstLine="708"/>
        <w:jc w:val="both"/>
        <w:rPr/>
      </w:pPr>
      <w:r>
        <w:rPr>
          <w:sz w:val="24"/>
          <w:szCs w:val="24"/>
        </w:rPr>
        <w:t>К сожалению, следует отметить, что на территории Няндомского муниципального округа имеют место факты жестокого обращения с детьми, самовольные уходы подростков из дома. Не получая должного воспитания в семье, дети становятся жертвами преступлений, вовлекаются в противоправную деятельность. Органами системы профилактики проводится систематическая работа по профилактике подобных проявлений, каждый случай рассматривается индивидуально, проводятся мероприятия по оказанию конкретной помощи каждой семье. Оправдали себя формы работы с родителями, желающими избавиться от пагубного пристрастия к алкоголю. Курс лечения от алкоголизма, который проводится на базе ГБУЗ АО «Няндомская центральная районная больница», для многих законных представителей детей – это шанс сохранить семью, детей и начать новую жизнь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ысоком уровне остается совершение несовершеннолетними преступл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21 год совершено 36 преступлений (за аналогичный период 2020 года -22), отмечался рост подростковой преступности на 63,6 %, в совершении преступлений приняли участие 26 несовершеннолетних (за аналогичный период 2020 года -22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озрастным категориям: 14-15 лет – 9 преступлений, 16 - 17 лет – 27 преступл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шесть месяцев 2022 года совершено 9 преступлений (за аналогичный период 2021 года - 11)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2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тается высоким показатель совершения несовершеннолетними общественно опасных деяний до достижения уголовно наказуемого возраста: краж, угонов, а также правонарушений подростков.</w:t>
      </w:r>
    </w:p>
    <w:p>
      <w:pPr>
        <w:pStyle w:val="Normal"/>
        <w:ind w:right="21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, за 2021 год н</w:t>
      </w:r>
      <w:r>
        <w:rPr>
          <w:color w:val="333333"/>
          <w:sz w:val="24"/>
          <w:szCs w:val="24"/>
        </w:rPr>
        <w:t xml:space="preserve">а заседаниях МКДН и ЗП </w:t>
      </w:r>
      <w:r>
        <w:rPr>
          <w:sz w:val="24"/>
          <w:szCs w:val="24"/>
        </w:rPr>
        <w:t>рассмотрено 539 материалов (за аналогичный период 2020 года - 536). Из них: 415 административных протоколов (за аналогичный период 2020 года - 373) (+42).  202 дела на несовершеннолетних (за аналогичный период 2020 года  -16) (-14), 334 на родителей (за аналогичный период 2020 года - 315) (+19), 3 дела на  взрослых лиц (за аналогичный период 2020 года - 3).</w:t>
      </w:r>
    </w:p>
    <w:p>
      <w:pPr>
        <w:pStyle w:val="Normal"/>
        <w:ind w:right="21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 материалов в отношении несовершеннолетни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843"/>
        <w:gridCol w:w="18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.2022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материалов, </w:t>
            </w:r>
          </w:p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остановлениям об отказе в возбуждении уголовного дела в отношении несовершеннолетних, совершивших общественно опасные деяния до достижения возраста, с которого наступает уголовная ответ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вершении административных правонарушений лицами, не достигшими возраста, с которого наступает административная ответ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разовательных организаций за систематические пропуск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тавлении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ецшколе по вопросам пребывания в спец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протоколам о совершении административных правонару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мер воспитательного воз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участников преступлений, административных правонарушений и общественно опасных деяний преобладают учащиеся образовательных организаций Няндомского района. На основании изложенного следует предусмотреть мероприятия, направленные на получение подростками правовых знаний, знаний административного и уголовного кодексов Российской Федер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ти, совершившие преступления, а также их семьи  нуждаются в индивидуальной профилактической работе, включающей в себя скоординированную деятельность по своевременному выявлению несовершеннолетних и семей, находящихся в социально опасном положении, а также их социально-педагогической реабилитации. Кроме того, подростки, совершающие правонарушения, преступления, нуждаются в наставничестве, в постоянном сопровождении взрослых, которые окажут помощь в разрешении детских проб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Няндомского муниципального округа достаточно острой остается проблема распространения пагубных привычек: пьянства, курения, употребление курительных смесей в подростковой среде. За девять месяцев 2022 года несовершеннолетними совершено 6 преступлений в состоянии опьянения. Они являются не только социально-опасными явлениями, но и заболеваниями, разрушают психику и организм, особенно в раннем возрасте, вызывают зависимость. Ежегодно на заседаниях муниципальной комиссии по делам несовершеннолетних и защите их прав обсуждаются несовершеннолетние, употребляющие спиртные   напитки,   токсические   вещества (в 2020 году – 14, в 2021 году – 17, за первое полугодие 2022года  – 9). Омолаживается возраст подростков, приобщающихся к употреблению алкогольных напитков. Пристрастие к алкоголизму в раннем возрасте наносит неоценимый вред психике ребенка. Жизнь и здоровье таких детей постоянно находятся под угрозой, поэтому в представленную программу включены мероприятия, направленные на пропаганду здорового образа жизни, предупреждение алкоголизма, курения среди подро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у с органами государственной системы профилактики по безнадзорности и подростковой преступности большую помощь в решении проблем играют общественные объединения. При образовательных организациях созданы Советы по предупреждению безнадзорности и правонарушений несовершеннолетних, действуют родительские патрули. Деятельность общественных объединений направлена на раннюю профилактику правонарушений. Советы при школах на своих заседаниях рассматривают материалы по пропускам уроков, нарушению дисциплины в школе, выявлению раннего неблагополучия в семьях, анализируют состояние правонарушений среди обучающихся, занятость несовершеннолетних во внеурочное время, совершают рейды по семьям, осуществляют дежурства. Работа в данном направлении будет продолже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«Профилактика безнадзорности и правонарушений среди несовершеннолетних на территории Няндомского муниципального округа» является логическим продолжением реализуемой с 2021года муниципальной программы «Профилактика безнадзорности и правонарушений несовершеннолетних на территории Няндомского район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11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11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11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11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11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11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Style w:val="Style9"/>
          <w:b w:val="false"/>
          <w:b w:val="false"/>
          <w:color w:val="000000"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Style w:val="Style9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Раздел 2. РЕСУРСНОЕ ОБЕСПЕЧЕНИ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 xml:space="preserve">«Профилактика безнадзорности и правонарушений несовершеннолетних 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>территории Няндомского муниципального округа»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                  </w:t>
      </w:r>
    </w:p>
    <w:tbl>
      <w:tblPr>
        <w:tblW w:w="13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126"/>
        <w:gridCol w:w="2546"/>
        <w:gridCol w:w="1130"/>
        <w:gridCol w:w="1417"/>
        <w:gridCol w:w="1418"/>
        <w:gridCol w:w="1417"/>
        <w:gridCol w:w="1286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ой программы (подпрограммы)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ового обеспечения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финансового обеспечения по годам реализации,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лей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8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  <w:br/>
              <w:t>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филактика безнадзорности и правонарушений несовершеннолетних на территории Няндомского муниципального ок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,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,0</w:t>
            </w:r>
          </w:p>
        </w:tc>
      </w:tr>
    </w:tbl>
    <w:p>
      <w:pPr>
        <w:pStyle w:val="Normal"/>
        <w:tabs>
          <w:tab w:val="clear" w:pos="720"/>
          <w:tab w:val="left" w:pos="5025" w:leader="none"/>
          <w:tab w:val="center" w:pos="728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5025" w:leader="none"/>
          <w:tab w:val="center" w:pos="728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5025" w:leader="none"/>
          <w:tab w:val="center" w:pos="7285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Раздел 3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ой программы «</w:t>
      </w:r>
      <w:r>
        <w:rPr>
          <w:b/>
          <w:sz w:val="24"/>
          <w:szCs w:val="24"/>
        </w:rPr>
        <w:t xml:space="preserve">Профилактика безнадзорности и правонарушений несовершеннолетн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Няндомского муниципального округа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1504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0"/>
        <w:gridCol w:w="2127"/>
        <w:gridCol w:w="2126"/>
        <w:gridCol w:w="992"/>
        <w:gridCol w:w="1276"/>
        <w:gridCol w:w="1276"/>
        <w:gridCol w:w="1417"/>
        <w:gridCol w:w="1559"/>
        <w:gridCol w:w="163"/>
      </w:tblGrid>
      <w:tr>
        <w:trPr>
          <w:tblHeader w:val="true"/>
          <w:trHeight w:val="18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  <w:br/>
              <w:t>финансировани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расходов, тыс.руб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123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12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рограммы: координация деятельности органов и учреждений системы профилактики безнадзорности и правонарушений несовершеннолетних на территории Няндомского муниципального округа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программы 1 - создание условий, способствующих снижению преступлений среди несовершеннолетних в подростковой среде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ый анализ состояния преступ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авонарушений несовершеннолетни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Н и З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лиц, вовлекающих несовершеннолетних в совершение преступлений и правонаруш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Н и З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учета несовершеннолетних и семей, находящихся в социально опасном полож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Н и З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персонифицированного учета детей 7-15 лет, не посещающих или часто пропускающих занятия в образовательных организациях без уважительной причин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Н и З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й, семинаров, круглых столов по проблемам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Н и З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держка деятельности школьных служб примирения стор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Н и З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операция «Подросток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ДН и З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и учреждения системы профилак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едагогическое сопровождение несовершеннолетних, возвратившихся из специальных закрытых учреждений, воспитательных коло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ДН и З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и учреждения системы профилак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мероприятий по профилактике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Н и З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деятельности шефов-наставников в отношении несовершеннолетних, состоящих на профилактических учетах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Н и З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ВД России «Няндомски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0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«групп несовершеннолетних» антиобщественной, криминальной направленности, принятие мер по их разобщени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ВД России «Няндомский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и учреждения системы профилак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циальных сетей несовершеннолетних, с целью выявление групп, вовлекающих подростков в антиобщественные действ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и учреждения системы профилак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Задача программы 2 – предупреждение семейного неблагополучия и обеспечение приоритетности воспитания ребенка в семье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помощи семьям, состоящим на профилактических учетах в органах и учреждениях системы профилактики, школьными принадлежностями, с целью подготовки детей к школ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Н и З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по выявлению фактов жестокого обращения с деть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Н и З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.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адресной помощи семьям, родители в которых злоупотребляют спиртными напитк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Н и З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жведомственных рейдов по местам концентрации несовершеннолетних, в семьи, находящиеся в социально опасном положен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Н и З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 ОМВД России «Няндомский», органы системы профилак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мей (родителей и несовершеннолетних), обратившихся в отделение профилактики безнадзорности и семейного неблагополучия ГБУ СОН АО «Няндомский КЦСО» за социальной, психологической помощь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Н и ЗП,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СОН АО «Няндомский КЦСО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ча программы 3 – приобщение несовершеннолетних и детей, оказавшихся в трудной жизненной ситуации, к здоровому образу жизни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кл мероприятий, направленных на формирование здорового образа жизни среди несовершеннолетни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, Управление социальной поли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екад, месячников правовых знаний в образовательных организациях, ГАПОУ АО «НЖК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ДН ОМВД России «Няндомский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ПОУ АО «НЖ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Задача программы 4 - повышение эффективности деятельности общественных формирований в осуществлении профилактики правонарушений среди несовершеннолетних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на лучшую организацию работы общественных формирований по предупреждению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КДН и З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6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2,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114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</w:t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17"/>
      </w:tblGrid>
      <w:tr>
        <w:trPr/>
        <w:tc>
          <w:tcPr>
            <w:tcW w:w="90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91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«Профилактика безнадзорности и правонарушений несовершеннолетних на территории Няндомского муниципального округа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методике расчета целевых показателей и источниках информации о значениях целевых показателе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«Профилактика безнадзорности и правонарушений несовершеннолетни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Няндомского муниципального окру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4931"/>
        <w:gridCol w:w="3979"/>
      </w:tblGrid>
      <w:tr>
        <w:trPr>
          <w:trHeight w:val="682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целевых показателей, 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расчет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координация деятельности органов и учреждений системы профилактики безнадзорности и правонарушений несовершеннолетних на территории Няндомского муниципального округа</w:t>
            </w:r>
          </w:p>
        </w:tc>
      </w:tr>
      <w:tr>
        <w:trPr/>
        <w:tc>
          <w:tcPr>
            <w:tcW w:w="1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программы 1 – создание условий, способствующих снижению количества преступлений, совершенных несовершеннолетними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преступлений, совершенных несовершеннолетними,единиц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еступлений за отчетный период (год) - количество преступлений за предыдущий период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итоговые информации (отчеты) ОДН ОМВД России «Няндомский», анализ деятельности МКДН </w:t>
            </w:r>
          </w:p>
        </w:tc>
      </w:tr>
      <w:tr>
        <w:trPr/>
        <w:tc>
          <w:tcPr>
            <w:tcW w:w="1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Задача программы 2 – предупреждение семейного неблагополучия и обеспечение приоритетности воспитания ребенка в семье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детей находящихся в социально опасном положении, состоящих на персонифицированном учете в МКДН и ЗП, человек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овершеннолетних, находящихся в социально опасном положении, состоящих на персонифицированном учете в МКДН и ЗП за отчетный период (год) -</w:t>
            </w:r>
          </w:p>
          <w:p>
            <w:pPr>
              <w:pStyle w:val="Normal"/>
              <w:autoSpaceDE w:val="false"/>
              <w:ind w:firstLine="1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несовершеннолетних, находящихся в социально опасном положении, состоящих на персонифицированном учете в МКДН и ЗП за предыдущий период (год) 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рганов и учреждений системы профилактики о несовершеннолетних, состоящих на профилактических учетах, находящихся в социально опасном положении</w:t>
            </w:r>
          </w:p>
        </w:tc>
      </w:tr>
      <w:tr>
        <w:trPr/>
        <w:tc>
          <w:tcPr>
            <w:tcW w:w="1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программы 3 - приобщение несовершеннолетних и детей, оказавшихся в трудной жизненной ситуации, к здоровому образу жизни 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несовершеннолетних, и детей, оказавшихся в трудной жизненной ситуации, занятых в мероприятиях, направленных на пропаганду здорового образа жизни, человек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овершеннолетних, и детей, оказавшихся в трудной жизненной ситуации, занятых в мероприятиях, направленных на пропаганду здорового образа жизни в течение отчетного периода (год) - количество несовершеннолетних, и детей, оказавшихся в трудной жизненной ситуации, занятых в мероприятиях, направленных на пропаганду здорового образа жизни в  предыдущем периоде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учреждений, организаций, задействованных в проведении мероприятий</w:t>
            </w:r>
          </w:p>
        </w:tc>
      </w:tr>
      <w:tr>
        <w:trPr/>
        <w:tc>
          <w:tcPr>
            <w:tcW w:w="1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Задача программы 4 – повышение эффективности деятельности общественных формирований в осуществлении профилактики правонарушений среди несовершеннолетни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общественных формирований Нядомского муниципального округа, участвующих в мероприятиях программы, единиц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ственных формирований, принявших участие в профилактической работе с несовершеннолетними и семьями социально опасного положения в течение отчетного периода (год)- количество общественных формирований, принявших участие в профилактической работе с несовершеннолетними и семьями социально опасного положения в предыдущем периоде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МКДН и ЗП администрации Няндомского муниципального округа</w:t>
            </w:r>
          </w:p>
        </w:tc>
      </w:tr>
    </w:tbl>
    <w:p>
      <w:pPr>
        <w:pStyle w:val="Normal"/>
        <w:tabs>
          <w:tab w:val="clear" w:pos="720"/>
          <w:tab w:val="left" w:pos="5025" w:leader="none"/>
          <w:tab w:val="center" w:pos="72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25" w:leader="none"/>
          <w:tab w:val="center" w:pos="72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25" w:leader="none"/>
          <w:tab w:val="center" w:pos="72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25" w:leader="none"/>
          <w:tab w:val="center" w:pos="72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Text">
    <w:name w:val="text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lang w:val="ru-RU" w:bidi="ar-SA"/>
    </w:rPr>
  </w:style>
  <w:style w:type="character" w:styleId="7">
    <w:name w:val="Знак Знак7"/>
    <w:qFormat/>
    <w:rPr>
      <w:sz w:val="24"/>
      <w:lang w:val="ru-RU" w:bidi="ar-SA"/>
    </w:rPr>
  </w:style>
  <w:style w:type="character" w:styleId="9">
    <w:name w:val="Знак Знак9"/>
    <w:qFormat/>
    <w:rPr>
      <w:sz w:val="24"/>
      <w:lang w:val="ru-RU" w:bidi="ar-SA"/>
    </w:rPr>
  </w:style>
  <w:style w:type="character" w:styleId="11">
    <w:name w:val="Заголовок 1 Знак"/>
    <w:qFormat/>
    <w:rPr>
      <w:b/>
      <w:sz w:val="22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71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i/>
    </w:rPr>
  </w:style>
  <w:style w:type="character" w:styleId="91">
    <w:name w:val="Заголовок 9 Знак"/>
    <w:qFormat/>
    <w:rPr>
      <w:b/>
      <w:i/>
      <w:sz w:val="24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3 Знак"/>
    <w:qFormat/>
    <w:rPr>
      <w:sz w:val="24"/>
    </w:rPr>
  </w:style>
  <w:style w:type="character" w:styleId="33">
    <w:name w:val="Основной текст с отступом 3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23">
    <w:name w:val="Знак Знак2"/>
    <w:qFormat/>
    <w:rPr>
      <w:sz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Style17">
    <w:name w:val="Нормальный (таблица) Знак"/>
    <w:qFormat/>
    <w:rPr>
      <w:rFonts w:ascii="Arial" w:hAnsi="Arial" w:cs="Arial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35">
    <w:name w:val="Основной текст 3"/>
    <w:basedOn w:val="Normal"/>
    <w:qFormat/>
    <w:pPr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tLeast" w:line="153" w:before="51" w:after="51"/>
      <w:ind w:left="102" w:right="51" w:hanging="0"/>
    </w:pPr>
    <w:rPr>
      <w:rFonts w:ascii="Arial" w:hAnsi="Arial" w:cs="Arial"/>
      <w:color w:val="000000"/>
      <w:sz w:val="13"/>
      <w:szCs w:val="13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1">
    <w:name w:val="Char Char"/>
    <w:basedOn w:val="Normal"/>
    <w:qFormat/>
    <w:pPr>
      <w:spacing w:before="0" w:after="160"/>
      <w:ind w:firstLine="720"/>
    </w:pPr>
    <w:rPr>
      <w:sz w:val="28"/>
      <w:lang w:val="en-US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9:00Z</dcterms:created>
  <dc:creator>EW/LN/CB</dc:creator>
  <dc:description/>
  <cp:keywords>Ethan</cp:keywords>
  <dc:language>en-US</dc:language>
  <cp:lastModifiedBy>Чеканова</cp:lastModifiedBy>
  <cp:lastPrinted>2020-10-30T12:11:00Z</cp:lastPrinted>
  <dcterms:modified xsi:type="dcterms:W3CDTF">2022-10-26T07:19:00Z</dcterms:modified>
  <cp:revision>2</cp:revision>
  <dc:subject/>
  <dc:title>Ethan Frome</dc:title>
</cp:coreProperties>
</file>