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86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Девятой вне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20 июня 2023 год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8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яндомского муниципального района Архангель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статьи 11 закона Архангельской области от 30 мая </w:t>
        <w:br/>
        <w:t>2022 года № 576-35-ОЗ «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бразования статусом Няндомского муниципального округа Архангельской области», 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 Утвердить отчет об исполнении бюджета Няндомского муниципального района Архангельской области за 2022 год по доходам в сумме 1 524 084,6 тыс. рублей, по расходам в сумме 1 553 112,1 тыс. рублей, с превышением расходов над доходами (дефицитом) в сумме  </w:t>
        <w:br/>
        <w:t xml:space="preserve">29 027,5 тыс. руб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 Утвердить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 Исполнение бюджета Няндомского муниципального района Архангельской области по доходам  за 2022 год согласно приложению 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 Исполнение источников финансирования дефицита бюджета Няндомского муниципального района Архангельской области за 2022 год согласно приложению 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 Исполнение бюджета Няндомского муниципального района Архангельской области за 2022 год по расходам в разрезе разделов и подразделов функциональной классификации расходов бюджетов Российской Федерации согласно приложению 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 Исполнение бюджета Няндомского муниципального района Архангельской области за 2022 год по расходам в разрезе ведомственной структуры расходов согласно приложению 4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 Исполнение бюджетных ассигнований на реализацию муниципальных программ Няндомского муниципального района Архангельской области и непрограммных направлений деятельности за 2022 год согласно приложению 5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 Исполнение бюджета Няндомского муниципального района Архангельской области по предоставлению межбюджетных трансфертов бюджетам поселений Няндомского района за 2022 год согласно </w:t>
        <w:br/>
        <w:t>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 Исполнение ассигнований муниципального дорожного фонда по главным распорядителям средств бюджета Няндомского муниципального района Архангельской области и направлениям расходов за 2022 год  согласно приложению 7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</w:t>
      </w:r>
      <w:r>
        <w:rPr>
          <w:sz w:val="28"/>
          <w:szCs w:val="28"/>
        </w:rPr>
        <w:t> </w:t>
      </w:r>
      <w:r>
        <w:rPr>
          <w:rFonts w:cs="Times New Roman" w:ascii="Times New Roman" w:hAnsi="Times New Roman"/>
          <w:sz w:val="28"/>
          <w:szCs w:val="28"/>
        </w:rPr>
        <w:t>Исполнение бюджетных ассигнований в рамках реализации районной адресной инвестиционной программы за 2022 год  согласно приложению 8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 Исполнение по размеру муниципальных долговых обязательств Няндомского муниципального района Архангельской области за 2022 год по их видам на 1 января 2023 года (верхний предел) согласно приложению 9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 Исполнение программы муниципальных внутренних заимствований Няндомского муниципального района Архангельской области и программы муниципальных внешних заимствований Няндомского муниципального района Архангельской области за 2022 год согласно приложению 10 (таблицы 1 и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Исполнение программы муниципальных гарантий Няндомского муниципального района Архангельской области в валюте Российской Федерации и программы муниципальных гарантий Няндомского муниципального района Архангельской области в иностранной валюте за 2022 год согласно приложению 11 (таблицы 1 и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Няндомского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                                                             А.В. Коно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яндомского муниципального округа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рхангельской области                                                                       В.А. Конов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04:00Z</dcterms:created>
  <dc:creator>23337</dc:creator>
  <dc:description/>
  <cp:keywords/>
  <dc:language>en-US</dc:language>
  <cp:lastModifiedBy>KazakovaEV</cp:lastModifiedBy>
  <cp:lastPrinted>2023-06-21T09:45:00Z</cp:lastPrinted>
  <dcterms:modified xsi:type="dcterms:W3CDTF">2023-06-21T06:45:00Z</dcterms:modified>
  <cp:revision>309</cp:revision>
  <dc:subject/>
  <dc:title>Муниципальное образование «Няндомский район»</dc:title>
</cp:coreProperties>
</file>