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одиннадца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16 ноябр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99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8"/>
          <w:szCs w:val="28"/>
        </w:rPr>
        <w:t>1.1. Пункт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 1 750 32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827 432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77 107,2 тыс. рублей.»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2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6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7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8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9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10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Добавить пункт 25.1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5.1. Установить на 2023 год коэффициент индексации пенсий за выслугу лет лицам, замещавшим на постоянной основе муниципальные должности и должности муниципальной службы Няндомского муниципального округа Архангельской области, в размере 5,5 процента </w:t>
        <w:br/>
        <w:t>с 1 октября 2023 года.».</w:t>
      </w:r>
    </w:p>
    <w:p>
      <w:pPr>
        <w:pStyle w:val="TextBodyIndent"/>
        <w:rPr>
          <w:szCs w:val="28"/>
        </w:rPr>
      </w:pPr>
      <w:r>
        <w:rPr>
          <w:szCs w:val="28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3-11-17T09:12:00Z</cp:lastPrinted>
  <dcterms:modified xsi:type="dcterms:W3CDTF">2023-11-17T06:12:00Z</dcterms:modified>
  <cp:revision>522</cp:revision>
  <dc:subject/>
  <dc:title>Проект</dc:title>
</cp:coreProperties>
</file>