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 за отчетный период с 01 января по 31 декабря 2020 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, в Управлении образования администрации Няндомского муниципального района Архангельской области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4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104"/>
        <w:gridCol w:w="1211"/>
        <w:gridCol w:w="1417"/>
        <w:gridCol w:w="1843"/>
        <w:gridCol w:w="851"/>
        <w:gridCol w:w="850"/>
        <w:gridCol w:w="1985"/>
        <w:gridCol w:w="1275"/>
        <w:gridCol w:w="851"/>
        <w:gridCol w:w="992"/>
        <w:gridCol w:w="1381"/>
      </w:tblGrid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20 год (рублей)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б </w:t>
            </w:r>
            <w:r>
              <w:rPr>
                <w:sz w:val="18"/>
                <w:szCs w:val="18"/>
              </w:rPr>
              <w:t>источниках получения средств, за счет которых совершена сделка (совершены сделки</w:t>
            </w:r>
            <w:r>
              <w:rPr/>
              <w:t>)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едвижимого иму 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sub_133075484"/>
            <w:r>
              <w:rPr>
                <w:sz w:val="18"/>
                <w:szCs w:val="18"/>
              </w:rPr>
              <w:t>страна рас положения</w:t>
            </w:r>
            <w:bookmarkEnd w:id="0"/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Панфилов Николай Гурьевич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13196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Андриянова Татьяна </w:t>
            </w:r>
          </w:p>
          <w:p>
            <w:pPr>
              <w:pStyle w:val="Normal"/>
              <w:autoSpaceDE w:val="false"/>
              <w:rPr/>
            </w:pPr>
            <w:r>
              <w:rPr/>
              <w:t>Андре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образовательных организ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4498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08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5005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>,2013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0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9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92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Бирюкова Наталья Викторовн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отдела экономического анализа и прогнозировани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4 247,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475,0</w:t>
            </w:r>
          </w:p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8 571,4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цикл ИЖ7 107, 199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475,0</w:t>
            </w:r>
          </w:p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42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47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Дьячкова Елена Михайловн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в.отделом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заци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езопасности и организационно –кадровой работ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8 12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16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1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2,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 с супруг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9 13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16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АЗ 2108,1992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,2009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прицеп к л/а, «Крепыш»  2007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1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2,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6,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с супруг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Колесова Наталья Владими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отдела бухгалтерско го учета и отчет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1 12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818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 xml:space="preserve"> 6461 </w:t>
            </w:r>
            <w:r>
              <w:rPr>
                <w:lang w:val="en-US"/>
              </w:rPr>
              <w:t>KM</w:t>
            </w:r>
            <w:r>
              <w:rPr/>
              <w:t>29, 201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ЦЕП мзса 817701, 2016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28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Костив Елена Александровн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.зав. отделом образовательных организаций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9 67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2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ч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 до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9 57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льксваген транспортёр, 1994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 до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Медведева Екатерина Владими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сультант отдела информатизации, безопасности и орг.–кадровой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87 52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2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2 36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 ГАЗ ГАЗ 3110, 2001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.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12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Осипова Надежда Леонидовн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отдела образовательных организаций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8 68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с супруг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0 26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Нива Шевроле   </w:t>
            </w:r>
            <w:r>
              <w:rPr>
                <w:sz w:val="18"/>
                <w:szCs w:val="18"/>
              </w:rPr>
              <w:t>2008 г.</w:t>
            </w:r>
          </w:p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Прицеп к легковому автомобилю, 2016 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с супруг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Пастухова Наталья Иван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отдела экономическо го анализа и прогнозир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6 79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10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5775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. Фольксваген </w:t>
            </w:r>
            <w:r>
              <w:rPr>
                <w:lang w:val="en-US"/>
              </w:rPr>
              <w:t>Jetta</w:t>
            </w:r>
            <w:r>
              <w:rPr/>
              <w:t>,  2016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1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Онегина Марина Евгеньевн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 отдела образовательных организаций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3 694,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1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8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Сергеенко Мария Евген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. отделом бухгалтерского учета и отчетности,  г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ухгалтер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01 789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½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40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99 386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5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ель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 xml:space="preserve">2007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3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гара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цеп МЗСА 817700, 2016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алабова Иштарна Эмануиловн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5 52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Иглина Софья Александ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 образовательных организ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5</w:t>
            </w:r>
            <w:r>
              <w:rPr>
                <w:lang w:val="en-US"/>
              </w:rPr>
              <w:t xml:space="preserve"> </w:t>
            </w:r>
            <w:r>
              <w:rPr/>
              <w:t>48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(1/3 дол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1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8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6 82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(1/5 дол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 xml:space="preserve"> 1,  2006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2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(1/5 дол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2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Жукова Юлия Валер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 образовательных организ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0 37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с супруг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6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315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с супруг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с супруг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8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Centra</w:t>
            </w:r>
            <w:r>
              <w:rPr/>
              <w:t xml:space="preserve">,  </w:t>
            </w:r>
            <w:r>
              <w:rPr>
                <w:lang w:val="en-US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7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orient="landscape" w:w="16838" w:h="11906"/>
      <w:pgMar w:left="851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34:00Z</dcterms:created>
  <dc:creator>Admin</dc:creator>
  <dc:description/>
  <cp:keywords/>
  <dc:language>en-US</dc:language>
  <cp:lastModifiedBy>User</cp:lastModifiedBy>
  <dcterms:modified xsi:type="dcterms:W3CDTF">2021-05-27T07:17:00Z</dcterms:modified>
  <cp:revision>195</cp:revision>
  <dc:subject/>
  <dc:title>к Порядку размещения сведений о доходах, расходах, </dc:title>
</cp:coreProperties>
</file>