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 имуществе и обязательствах имущественного характера лиц,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ещающих муниципальные должности, муниципальных служащих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ых образований «Няндомский муниципальный район»,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ошинское» и «Шалакушское» и членов их семей на сайте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Няндомский муниципальный район» и предоставления этих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й средствам информации для опубликования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4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 за отчетный период с 01 января по 31 декабря 2018 года, об имуществе </w:t>
        <w:br/>
        <w:t xml:space="preserve">и обязательствах имущественного характера по состоянию на конец отчетного периода, </w:t>
        <w:br/>
        <w:t xml:space="preserve">представленных депутатам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Совета муниципальное образование «Мошинс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6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8"/>
        <w:gridCol w:w="1440"/>
        <w:gridCol w:w="1260"/>
        <w:gridCol w:w="1620"/>
        <w:gridCol w:w="1080"/>
        <w:gridCol w:w="720"/>
        <w:gridCol w:w="900"/>
        <w:gridCol w:w="1620"/>
        <w:gridCol w:w="1440"/>
        <w:gridCol w:w="720"/>
        <w:gridCol w:w="1080"/>
        <w:gridCol w:w="2254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путата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образование «Мошинско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путата муниципального Совета муниципальное образование «Мошинское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которых совершена сделка (соверше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делки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ы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уще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ь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 45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45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ка"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25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 53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1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ич   21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85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илов Николай 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альт Лог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 36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хов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ссии по социальным вопросам и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 50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4/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36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4/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их Наталь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ланово-бюдж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974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43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111930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уров Никола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ланово-бюдж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 4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омещение в автомобильном бок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портивный о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д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5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ин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12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 комиссии по социальным вопросам и молодеж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85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42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  <w:br/>
              <w:t>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59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3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овой Михаил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ланово-бюджет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95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Мазда  СХ-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УАЗ 39054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ВАЗ 2115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УАЗ  Патри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Снегох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Лесовоз 4344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МАЗ 5434-020; 8) Прицеп-роспуск лесовозный ПРЛ -9061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Прицеп-роспуск ТМЗ-8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Полуприцеп 1 ПТС-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т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ель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71091698</w:t>
            </w:r>
          </w:p>
        </w:tc>
      </w:tr>
      <w:tr>
        <w:trPr>
          <w:trHeight w:val="2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43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"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40" w:right="1134" w:gutter="0" w:header="0" w:top="540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orient="landscape" w:w="16838" w:h="11906"/>
      <w:pgMar w:left="1134" w:right="5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5:00Z</dcterms:created>
  <dc:creator>User</dc:creator>
  <dc:description/>
  <cp:keywords/>
  <dc:language>en-US</dc:language>
  <cp:lastModifiedBy>Карельская</cp:lastModifiedBy>
  <cp:lastPrinted>2019-05-06T12:29:00Z</cp:lastPrinted>
  <dcterms:modified xsi:type="dcterms:W3CDTF">2019-05-23T14:51:00Z</dcterms:modified>
  <cp:revision>17</cp:revision>
  <dc:subject/>
  <dc:title>Приложение № 2 </dc:title>
</cp:coreProperties>
</file>