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рядку размещения сведений о доходах, расходах,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лиц, замещающих муниципальные должности,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ых служащих муниципального образования </w:t>
      </w:r>
    </w:p>
    <w:p>
      <w:pPr>
        <w:pStyle w:val="Normal"/>
        <w:tabs>
          <w:tab w:val="clear" w:pos="708"/>
          <w:tab w:val="left" w:pos="1245" w:leader="none"/>
        </w:tabs>
        <w:jc w:val="right"/>
        <w:rPr/>
      </w:pPr>
      <w:r>
        <w:rPr>
          <w:sz w:val="22"/>
          <w:szCs w:val="22"/>
        </w:rPr>
        <w:t xml:space="preserve">«Няндомский муниципальный район» и членов их семей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а сайте администрации муниципального образования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Няндомский муниципальный район» и предоставления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этих сведений средствам массовой информации 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для опубликования</w:t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 доходах, расходах за отчетный период с 1 января по 31 декабря  2020 года, об имуществе и обязательствах имущественного характера по состоянию на конец отчетного периода, представленных лицами, замещающими муниципальные должности, муниципальными служащими комитета по управлению муниципальным имуществом и земельными ресурсами администрации Няндомского муниципального района Архангель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100"/>
        <w:gridCol w:w="1504"/>
        <w:gridCol w:w="1134"/>
        <w:gridCol w:w="1276"/>
        <w:gridCol w:w="790"/>
        <w:gridCol w:w="1010"/>
        <w:gridCol w:w="2027"/>
        <w:gridCol w:w="1260"/>
        <w:gridCol w:w="724"/>
        <w:gridCol w:w="1332"/>
        <w:gridCol w:w="1018"/>
      </w:tblGrid>
      <w:tr>
        <w:trPr>
          <w:trHeight w:val="110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ца, замещающего 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должность, должность  муниципального служаще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з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совершены сделки)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ую должность,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служащего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3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4&gt;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17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рмилова Алеся Владимиро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отделом по управлению муниципальной собственностью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517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bookmarkStart w:id="0" w:name="OLE_LINK4"/>
            <w:bookmarkStart w:id="1" w:name="OLE_LINK3"/>
            <w:bookmarkStart w:id="2" w:name="_Hlk512542185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rFonts w:cs="Times New Roman" w:ascii="Times New Roman" w:hAnsi="Times New Roman"/>
                <w:bCs/>
              </w:rPr>
              <w:t>Супр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39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LAND CRUISER 150 (PRAD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для перевозки водной техники 829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909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прицеп 82944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ч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мельянова Наталья Александро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отделом бухгалтерского учета и отчетност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957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Попова Наталья Валерье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сультант отдела по управлению муниципальной собственностью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5377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ая долевая 1/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2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Супр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6866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8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4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427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ы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аврова Нина Геннадье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по управлению земельными ресурсам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387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вецова Екатерина Андрее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Главный специалист отдела по управлению земельными ресурсам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806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З 21703 Лада приора ХТА2170307001176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Зайцева Оксана Александро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Главный специалист отдела по управлению земельными ресурсам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979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МИЦУБИСИ </w:t>
            </w:r>
            <w:r>
              <w:rPr>
                <w:rFonts w:cs="Times New Roman" w:ascii="Times New Roman" w:hAnsi="Times New Roman"/>
                <w:lang w:val="en-US"/>
              </w:rPr>
              <w:t>colt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Супр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73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ч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бенина Валентина Борисо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Главный специалист отдела по управлению земельными ресурсам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91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609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ы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милова Янина Юрье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Главный специалист отдела бухгалтерского учета и отчетност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461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пр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086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8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АЗ 31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УАЗ 220694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ч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ы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ы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ружинина Татьяна Александро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Главный специалист отдела по управлению земельными ресурсам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22612,28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пр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17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НИССАН </w:t>
            </w:r>
            <w:r>
              <w:rPr>
                <w:rFonts w:cs="Times New Roman" w:ascii="Times New Roman" w:hAnsi="Times New Roman"/>
                <w:lang w:val="en-US"/>
              </w:rPr>
              <w:t>TERR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111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829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пелова Ольга Ивано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Главный специалист отдела бухгалтерского учета и отчетност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30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Супр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39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ШЕВРОЛЕ </w:t>
            </w:r>
            <w:r>
              <w:rPr>
                <w:rFonts w:cs="Times New Roman" w:ascii="Times New Roman" w:hAnsi="Times New Roman"/>
                <w:lang w:val="en-US"/>
              </w:rPr>
              <w:t>KLAS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Aveo</w:t>
            </w:r>
            <w:r>
              <w:rPr>
                <w:rFonts w:cs="Times New Roman" w:ascii="Times New Roman" w:hAnsi="Times New Roman"/>
              </w:rPr>
              <w:t>) 2011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</w:t>
            </w:r>
            <w:r>
              <w:rPr>
                <w:rFonts w:cs="Times New Roman" w:ascii="Times New Roman" w:hAnsi="Times New Roman"/>
                <w:lang w:val="en-US"/>
              </w:rPr>
              <w:t xml:space="preserve"> MOTOLAND XV250B 2020 </w:t>
            </w: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пления за предыдущие годы</w:t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ы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Бабина Маргарита Юрье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Главный специалист отдела по управлению муниципальной собственностью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868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пр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913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чь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9:47:00Z</dcterms:created>
  <dc:creator>Admin</dc:creator>
  <dc:description/>
  <cp:keywords/>
  <dc:language>en-US</dc:language>
  <cp:lastModifiedBy>SPEC_po_PO2</cp:lastModifiedBy>
  <cp:lastPrinted>2019-05-14T14:14:00Z</cp:lastPrinted>
  <dcterms:modified xsi:type="dcterms:W3CDTF">2021-05-27T06:13:00Z</dcterms:modified>
  <cp:revision>21</cp:revision>
  <dc:subject/>
  <dc:title>ПРИЛОЖЕНИЕ</dc:title>
</cp:coreProperties>
</file>