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рядку размещения сведений о доходах, расходах,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б имуществе и обязательствах имущественного характера лиц,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мещающих муниципальные должности, муниципальных служащих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ых образований «Няндомский муниципальный район»,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Мошинское» и «Шалакушское» и членов их семей на сайте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Няндомский муниципальный район» и предоставления этих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сведений средствам информации для опубликования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4"/>
          <w:szCs w:val="24"/>
        </w:rPr>
      </w:pPr>
      <w:r>
        <w:rPr>
          <w:sz w:val="22"/>
          <w:szCs w:val="22"/>
        </w:rPr>
        <w:t>ФОРМА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 за отчетный период с 01 января по 31 декабря 2018 года, об имуществе и обязательствах имущественного характера по состоянию на конец отчетного периода, представленных лицами, замещающими муниципальные должности, в Управлении образования администрации  МО  «Няндомский муниципальный район»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2237"/>
        <w:gridCol w:w="1675"/>
        <w:gridCol w:w="1269"/>
        <w:gridCol w:w="1335"/>
        <w:gridCol w:w="796"/>
        <w:gridCol w:w="950"/>
        <w:gridCol w:w="1514"/>
        <w:gridCol w:w="1117"/>
        <w:gridCol w:w="796"/>
        <w:gridCol w:w="1167"/>
        <w:gridCol w:w="1078"/>
      </w:tblGrid>
      <w:tr>
        <w:trPr/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 лица, замещающего муни ципальную должность, муниципального служащего &lt;1&gt;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ая должность, должность муниципального служащего &lt;2&gt; 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8 год (рублей)</w:t>
            </w:r>
          </w:p>
        </w:tc>
        <w:tc>
          <w:tcPr>
            <w:tcW w:w="5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совершены сделки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 щества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)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 щества &lt;3&gt;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0" w:name="sub_133075484"/>
            <w:r>
              <w:rPr/>
              <w:t>страна рас положения</w:t>
            </w:r>
            <w:bookmarkEnd w:id="0"/>
          </w:p>
          <w:p>
            <w:pPr>
              <w:pStyle w:val="Normal"/>
              <w:autoSpaceDE w:val="false"/>
              <w:jc w:val="center"/>
              <w:rPr>
                <w:color w:val="353842"/>
                <w:shd w:fill="F0F0F0" w:val="clear"/>
              </w:rPr>
            </w:pPr>
            <w:r>
              <w:rPr/>
              <w:t>&lt;4&gt;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5" w:after="0"/>
              <w:ind w:left="170" w:hanging="0"/>
              <w:jc w:val="both"/>
              <w:rPr>
                <w:color w:val="353842"/>
                <w:sz w:val="24"/>
                <w:szCs w:val="24"/>
                <w:shd w:fill="F0F0F0" w:val="clear"/>
              </w:rPr>
            </w:pPr>
            <w:r>
              <w:rPr>
                <w:color w:val="353842"/>
                <w:sz w:val="24"/>
                <w:szCs w:val="24"/>
                <w:shd w:fill="F0F0F0" w:val="cle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353842"/>
                <w:sz w:val="24"/>
                <w:szCs w:val="24"/>
                <w:shd w:fill="F0F0F0" w:val="clear"/>
              </w:rPr>
            </w:pPr>
            <w:r>
              <w:rPr>
                <w:color w:val="353842"/>
                <w:sz w:val="24"/>
                <w:szCs w:val="24"/>
                <w:shd w:fill="F0F0F0" w:val="clear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87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Панфилов Николай Гурьевич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1037837,6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0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46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9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ехкомнатная квартир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5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.Андриянова Татьяна </w:t>
            </w:r>
          </w:p>
          <w:p>
            <w:pPr>
              <w:pStyle w:val="Normal"/>
              <w:autoSpaceDE w:val="false"/>
              <w:rPr/>
            </w:pPr>
            <w:r>
              <w:rPr/>
              <w:t>Андреев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сультант отдела информатизации, безопасности и организационно–кадровой  работ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3 271,9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днокомнатная кварти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08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71 241,4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26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исссан </w:t>
            </w:r>
            <w:r>
              <w:rPr>
                <w:lang w:val="en-US"/>
              </w:rPr>
              <w:t>Nissan Qashqai</w:t>
            </w:r>
            <w:r>
              <w:rPr/>
              <w:t>, 2013 г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06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,1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0" w:hanging="0"/>
              <w:jc w:val="both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7,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0" w:hanging="0"/>
              <w:jc w:val="both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  <w:t>67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9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  <w:t>67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92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Бирюкова Наталья Викторовна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сультант отдела экономического анализа и прогнозирования 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5293,22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  <w:t>77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  <w:t>1475,0</w:t>
            </w:r>
          </w:p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  <w:t>600,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0,00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тоцикл ИЖ7 107, 1991 г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  <w:t>77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  <w:t>1475,0</w:t>
            </w:r>
          </w:p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  <w:t>13,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00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  <w:t>77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53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  <w:t>1475,0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00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  <w:t>77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69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  <w:t>1475,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0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07,0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Дьячкова Елена Михайловна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в.отделом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форматизациибезопасности и организационно –кадров.работы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4 894,38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совместна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116,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  <w:t>Квартира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1,0 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51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Жилой дом  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совместная 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2,7 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0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вухкомнатная  квартир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совместна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4,7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0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89 347,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совместна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116,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АЗ</w:t>
            </w:r>
            <w:r>
              <w:rPr>
                <w:lang w:val="en-US"/>
              </w:rPr>
              <w:t xml:space="preserve"> 2108,1992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FORD focus,2009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0,0 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1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Жилой дом  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совместная 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2,7 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Двухкомнатн</w:t>
            </w:r>
          </w:p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 xml:space="preserve">ая квартира 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6,5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прицеп к л/а, 2007 г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0,0 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вухкомнатная квартир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совместная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4,7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  <w:t>кварти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1,0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Колесова Наталья Владимиров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ный специалист отдела бухгалтерского учета и отчет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4 635,4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50" w:hanging="0"/>
              <w:jc w:val="both"/>
              <w:rPr/>
            </w:pPr>
            <w:r>
              <w:rPr/>
              <w:t>кварти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74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43 731,5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2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исан </w:t>
            </w:r>
            <w:r>
              <w:rPr>
                <w:lang w:val="en-US"/>
              </w:rPr>
              <w:t>Almera</w:t>
            </w:r>
            <w:r>
              <w:rPr/>
              <w:t xml:space="preserve"> 1.5 </w:t>
            </w:r>
            <w:r>
              <w:rPr>
                <w:lang w:val="en-US"/>
              </w:rPr>
              <w:t>Comfort</w:t>
            </w:r>
            <w:r>
              <w:rPr/>
              <w:t>, 2</w:t>
            </w:r>
            <w:r>
              <w:rPr>
                <w:lang w:val="en-US"/>
              </w:rPr>
              <w:t>004</w:t>
            </w:r>
            <w:r>
              <w:rPr/>
              <w:t xml:space="preserve"> г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50" w:hanging="0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,5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73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,5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50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,5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50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</w:t>
            </w:r>
          </w:p>
          <w:p>
            <w:pPr>
              <w:pStyle w:val="Normal"/>
              <w:autoSpaceDE w:val="false"/>
              <w:rPr/>
            </w:pPr>
            <w:r>
              <w:rPr/>
              <w:t>летний ребено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50" w:hanging="0"/>
              <w:jc w:val="both"/>
              <w:rPr/>
            </w:pPr>
            <w:r>
              <w:rPr/>
              <w:t>кварти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28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Костив Елена Александровна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.зав. отделом образовательных организаций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53396,6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50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226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ча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,9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50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вухкомнатная квартир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3 доли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2,2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50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63896,4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5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льксваген транспортёр, 1994 г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50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73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7,2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50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вухкомнатная квартир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3 доли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2,2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50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Медведева Екатерина Владимиров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сультант отдела информатизации, безопасности и организационно–кадровой работ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76988,4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50" w:hanging="0"/>
              <w:jc w:val="both"/>
              <w:rPr/>
            </w:pPr>
            <w:r>
              <w:rPr/>
              <w:t>кварти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6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02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63463,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5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гковой автомобиль Газ ГАЗ3110, 2001 г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50" w:hanging="0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9.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01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вухкомнатная квартира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6,4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50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,6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50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</w:t>
            </w:r>
          </w:p>
          <w:p>
            <w:pPr>
              <w:pStyle w:val="Normal"/>
              <w:autoSpaceDE w:val="false"/>
              <w:rPr/>
            </w:pPr>
            <w:r>
              <w:rPr/>
              <w:t>летний ребено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50" w:hanging="0"/>
              <w:jc w:val="both"/>
              <w:rPr/>
            </w:pPr>
            <w:r>
              <w:rPr/>
              <w:t>кварти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6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</w:t>
            </w:r>
          </w:p>
          <w:p>
            <w:pPr>
              <w:pStyle w:val="Normal"/>
              <w:autoSpaceDE w:val="false"/>
              <w:rPr/>
            </w:pPr>
            <w:r>
              <w:rPr/>
              <w:t>летний ребено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50" w:hanging="0"/>
              <w:jc w:val="both"/>
              <w:rPr/>
            </w:pPr>
            <w:r>
              <w:rPr/>
              <w:t>кварти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6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12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Осипова Надежда Леонидовна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ный специалист отдела образовательных организаций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77 339,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½ до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,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50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1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вухкомнатная квартира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совместная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,2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50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днокомнатная квартир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½ доли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,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50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52948,2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8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  <w:lang w:val="en-US"/>
              </w:rPr>
              <w:t>NIV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HEVROLET</w:t>
            </w:r>
            <w:r>
              <w:rPr/>
              <w:t xml:space="preserve">  2008 г.</w:t>
            </w:r>
          </w:p>
          <w:p>
            <w:pPr>
              <w:pStyle w:val="Normal"/>
              <w:autoSpaceDE w:val="false"/>
              <w:ind w:left="-60" w:right="-50" w:hanging="0"/>
              <w:jc w:val="both"/>
              <w:rPr/>
            </w:pPr>
            <w:r>
              <w:rPr/>
              <w:t>Прицеп к легковому автомобилю, 2016 г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50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01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½ доли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,5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50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днокомнатная квартир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совместная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,2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50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.Пастухова Наталья Иванов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ный специалист отдела экономического анализа и прогнозирова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7 268,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10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 112551,7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Двухкомнатная кварти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пель </w:t>
            </w:r>
            <w:r>
              <w:rPr>
                <w:lang w:val="en-US"/>
              </w:rPr>
              <w:t>ASTRA</w:t>
            </w:r>
            <w:r>
              <w:rPr/>
              <w:t>, 2007 г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, собственные накопления</w:t>
            </w:r>
          </w:p>
        </w:tc>
      </w:tr>
      <w:tr>
        <w:trPr>
          <w:trHeight w:val="11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,9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</w:t>
            </w:r>
          </w:p>
          <w:p>
            <w:pPr>
              <w:pStyle w:val="Normal"/>
              <w:autoSpaceDE w:val="false"/>
              <w:rPr/>
            </w:pPr>
            <w:r>
              <w:rPr/>
              <w:t>летний ребено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66" w:hanging="0"/>
              <w:jc w:val="both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66" w:hanging="0"/>
              <w:jc w:val="both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60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Пинчук Анна Леонидовна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сультант отдела образовательных организаций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9456,33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Гараж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6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66" w:hanging="0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6,6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94871,22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Двухкомнатная квартир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1,9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usion</w:t>
            </w:r>
            <w:r>
              <w:rPr/>
              <w:t>,2012 г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6,6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37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66" w:hanging="0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ототранспортные средств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отоцикл ММВЗ 3, 11213, 2000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негоход </w:t>
            </w:r>
            <w:r>
              <w:rPr>
                <w:lang w:val="en-US"/>
              </w:rPr>
              <w:t>Yamaha VK540EB</w:t>
            </w:r>
            <w:r>
              <w:rPr/>
              <w:t>, 2013 г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</w:t>
            </w:r>
          </w:p>
          <w:p>
            <w:pPr>
              <w:pStyle w:val="Normal"/>
              <w:autoSpaceDE w:val="false"/>
              <w:rPr/>
            </w:pPr>
            <w:r>
              <w:rPr/>
              <w:t>летний ребено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6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</w:t>
            </w:r>
          </w:p>
          <w:p>
            <w:pPr>
              <w:pStyle w:val="Normal"/>
              <w:autoSpaceDE w:val="false"/>
              <w:rPr/>
            </w:pPr>
            <w:r>
              <w:rPr/>
              <w:t>летний ребено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6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.Сергеенко Мария Евгеньев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в. отделом бухгалтерского учета 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четности, гл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65028,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долевая, ½ доли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40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657220</w:t>
            </w:r>
            <w:r>
              <w:rPr/>
              <w:t>,</w:t>
            </w:r>
            <w:r>
              <w:rPr>
                <w:lang w:val="en-US"/>
              </w:rPr>
              <w:t>70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ЭУ </w:t>
            </w:r>
            <w:r>
              <w:rPr>
                <w:lang w:val="en-US"/>
              </w:rPr>
              <w:t>NEXIA</w:t>
            </w:r>
            <w:r>
              <w:rPr/>
              <w:t xml:space="preserve">, 2007 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4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66" w:hanging="0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дный транспорт Лодка </w:t>
            </w:r>
            <w:r>
              <w:rPr>
                <w:lang w:val="en-US"/>
              </w:rPr>
              <w:t>Weekend</w:t>
            </w:r>
            <w:r>
              <w:rPr/>
              <w:t xml:space="preserve"> 330, 2009 г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квартира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½ доли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,9</w:t>
            </w:r>
          </w:p>
        </w:tc>
        <w:tc>
          <w:tcPr>
            <w:tcW w:w="9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цеп МЗСА 817700, 2016 г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66" w:hanging="0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двесной лодочный мотор </w:t>
            </w:r>
            <w:r>
              <w:rPr>
                <w:lang w:val="en-US"/>
              </w:rPr>
              <w:t>Mercury</w:t>
            </w:r>
            <w:r>
              <w:rPr/>
              <w:t xml:space="preserve"> 2.5, 2010 г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Несовершеннолетний ребено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60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. Чалабова Иштарна Эмануиловна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ный специалист отдела бухгалтерского учета и отчетности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87205,5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5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6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6,3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Двухкомнатная квартир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,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</w:r>
    </w:p>
    <w:sectPr>
      <w:type w:val="nextPage"/>
      <w:pgSz w:orient="landscape" w:w="16838" w:h="11906"/>
      <w:pgMar w:left="851" w:right="851" w:gutter="0" w:header="0" w:top="90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34:00Z</dcterms:created>
  <dc:creator>Admin</dc:creator>
  <dc:description/>
  <cp:keywords/>
  <dc:language>en-US</dc:language>
  <cp:lastModifiedBy>Priemnaya1</cp:lastModifiedBy>
  <dcterms:modified xsi:type="dcterms:W3CDTF">2021-05-05T09:01:00Z</dcterms:modified>
  <cp:revision>137</cp:revision>
  <dc:subject/>
  <dc:title>к Порядку размещения сведений о доходах, расходах, </dc:title>
</cp:coreProperties>
</file>