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рядку размещения сведений о доходах, расходах,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лиц, замещающих муниципальные должности,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ых служащих муниципального образования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Няндомский муниципальный район» и членов их семей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 сайте администрации муниципального образования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Няндомский муниципальный район» и предоставления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этих сведений средствам массовой информации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для опубликования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  доходах, расходах за отчетный период с 1 января по 31 декабря  2019 года, об имуществе и обязательствах имущественного характера  по состоянию на конец отчетного периода, представленных лицами, замещающими муниципальные должности, муниципальными служащими Няндомского муниципального района Архангель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00"/>
        <w:gridCol w:w="1504"/>
        <w:gridCol w:w="1134"/>
        <w:gridCol w:w="1276"/>
        <w:gridCol w:w="900"/>
        <w:gridCol w:w="900"/>
        <w:gridCol w:w="2027"/>
        <w:gridCol w:w="1260"/>
        <w:gridCol w:w="724"/>
        <w:gridCol w:w="1332"/>
        <w:gridCol w:w="1078"/>
      </w:tblGrid>
      <w:tr>
        <w:trPr>
          <w:trHeight w:val="11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ца, замещающего 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должность, должность  муниципального служаще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з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совершены сделки)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ую должность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рмилова Алеся Владимир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по управлению муниципальной собственностью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11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bookmarkStart w:id="0" w:name="OLE_LINK4"/>
            <w:bookmarkStart w:id="1" w:name="OLE_LINK3"/>
            <w:bookmarkStart w:id="2" w:name="_Hlk512542185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49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LAND CRUISER 150 (PRAD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для перевозки водной техники 829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90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прицеп 82944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остина Екатерина Григорье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по управлению земельными ресурсам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23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666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9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 легковым ТС ПР МЗСА 817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очный мотор Ветерок-8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мельянова Наталья Александр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Заведующий отделом бухгалтерского учета и отчетн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60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МАЗ-630308-226 ЯМЗ-7511,1027,70023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прицеп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ЗМ83781070010879 МАЗ-837810-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пова Наталья Валерье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 отдела по управлению муниципальной собственностью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57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5144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4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врова Нина Геннадье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по управлению земельными ресурсам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91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вецова Екатерина Андрее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по управлению земельными ресурсам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28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703 Лада приора ХТА217030700117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Зайцева Оксана Александр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по управлению земельными ресурсам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54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МИЦУБИСИ </w:t>
            </w:r>
            <w:r>
              <w:rPr>
                <w:rFonts w:cs="Times New Roman" w:ascii="Times New Roman" w:hAnsi="Times New Roman"/>
                <w:lang w:val="en-US"/>
              </w:rPr>
              <w:t>colt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8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бенина Валентина Борис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по управлению земельными ресурсам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36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милова Янина Юрье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бухгалтерского учета и отчетн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11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50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АЗ 31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УАЗ 220694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жинина Татьяна Александр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по управлению земельными ресурсам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74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60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НИССАН </w:t>
            </w:r>
            <w:r>
              <w:rPr>
                <w:rFonts w:cs="Times New Roman" w:ascii="Times New Roman" w:hAnsi="Times New Roman"/>
                <w:lang w:val="en-US"/>
              </w:rPr>
              <w:t>TERR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111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829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бина Маргарита Юрье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о управлению муниципальной собственностью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11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56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9:47:00Z</dcterms:created>
  <dc:creator>Admin</dc:creator>
  <dc:description/>
  <cp:keywords/>
  <dc:language>en-US</dc:language>
  <cp:lastModifiedBy>Priemnaya1</cp:lastModifiedBy>
  <cp:lastPrinted>2019-05-14T14:14:00Z</cp:lastPrinted>
  <dcterms:modified xsi:type="dcterms:W3CDTF">2021-05-05T08:42:00Z</dcterms:modified>
  <cp:revision>8</cp:revision>
  <dc:subject/>
  <dc:title>ПРИЛОЖЕНИЕ</dc:title>
</cp:coreProperties>
</file>