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лиц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мещающих муниципальные должности, муниципальных служащих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образований «Няндомский муниципальный район»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ошинское» и «Шалакушское» и членов их семей на сайт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этих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ведений средствам информации 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 за отчетный период с 01 января по 31 декабря 2018 год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муществе и обязательствах имущественного характера по состоянию на конец отчетного периода,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ных руководителями муниципальных образовательных организаций муниципального образования  «Няндомский муниципальный район»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60"/>
        <w:gridCol w:w="1440"/>
        <w:gridCol w:w="1980"/>
        <w:gridCol w:w="1080"/>
        <w:gridCol w:w="1316"/>
        <w:gridCol w:w="2104"/>
        <w:gridCol w:w="1204"/>
        <w:gridCol w:w="776"/>
        <w:gridCol w:w="900"/>
        <w:gridCol w:w="9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 ОУ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8 год (рублей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сделки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движимого имущества &lt;3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z w:val="24"/>
                <w:szCs w:val="24"/>
                <w:shd w:fill="F0F0F0" w:val="clear"/>
              </w:rPr>
            </w:pPr>
            <w:bookmarkStart w:id="0" w:name="sub_133075484"/>
            <w:r>
              <w:rPr>
                <w:sz w:val="24"/>
                <w:szCs w:val="24"/>
              </w:rPr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Беляевский Сергей Пет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Мошинская средня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031307,8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РЕНО Каптюр,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 ½ дол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385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 доли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4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 дол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,6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Большакова Елена Павл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МБО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Вечерняя (сменная)школа №5 г.Нян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4 99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0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Борыгина Римма Альбертовн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МБОУ «Воезерская основная школа»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6 680,7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430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0 20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Шкода Октавия, 2012 Сельскохоз. техника: трактор Т-40, 1987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Бузак Любовь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МБОУ«Средняя школа № 7» города Нян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87 9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ТС: прицеп бортовой Трейлер, 2015 г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Вислых Гали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ая МБ ДОУ «Детский сад № 8 «Звездочка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8475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9,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Гайкович Людмил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У ДО «Детская школа искусств города Нян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33438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8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1/2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8 94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З 21063, 1992г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ч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9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НО Логан, 2013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: прицеп автомобильный ЮМЗ 810240, 1992 г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.Дранникова Мария Пав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Бурачихинская основная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4721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Зобов Андрей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Лепшинская средня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548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both"/>
              <w:rPr/>
            </w:pPr>
            <w:r>
              <w:rPr/>
              <w:t>3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 </w:t>
            </w:r>
            <w:r>
              <w:rPr>
                <w:lang w:val="en-US"/>
              </w:rPr>
              <w:t>NIVA</w:t>
            </w:r>
            <w:r>
              <w:rPr/>
              <w:t>,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6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,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62,0 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6763,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,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 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 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.Комзычакова </w:t>
            </w:r>
          </w:p>
          <w:p>
            <w:pPr>
              <w:pStyle w:val="Normal"/>
              <w:autoSpaceDE w:val="false"/>
              <w:rPr/>
            </w:pPr>
            <w:r>
              <w:rPr/>
              <w:t>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 МАУ ДО «Районный центр дополни тельного образо вания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4 15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 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CIM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12, 2008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Пономарева Светла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ая МБ ДОУ  Детский сад № 9 «Родничо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83205,5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гковой автомобиль   </w:t>
            </w:r>
            <w:r>
              <w:rPr>
                <w:lang w:val="en-US"/>
              </w:rPr>
              <w:t>Lada 217</w:t>
            </w:r>
            <w:r>
              <w:rPr/>
              <w:t>230, 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Субботина Татья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 xml:space="preserve">Директор МБОУ </w:t>
            </w:r>
            <w:r>
              <w:rPr>
                <w:sz w:val="16"/>
                <w:szCs w:val="16"/>
              </w:rPr>
              <w:t>«</w:t>
            </w:r>
            <w:r>
              <w:rPr/>
              <w:t>Шалакушская средня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061875,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4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Легковой автомобиль ВАЗ2123,2011г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5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тоцикл «Спутник» 2007 г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237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74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8" w:hanging="168"/>
              <w:jc w:val="both"/>
              <w:rPr/>
            </w:pPr>
            <w:r>
              <w:rPr/>
              <w:t>жилой д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½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,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8" w:hanging="16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Тарасенко Татья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МБОУ «Средняя школа №3» города Нян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33679,2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0,7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 ¼ 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,0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Шелыгина Алла Борис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МБОУ «Средняя  школа № 2» города Нян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541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hanging="0"/>
              <w:jc w:val="both"/>
              <w:rPr/>
            </w:pPr>
            <w:r>
              <w:rPr/>
              <w:t>45,8</w:t>
            </w:r>
          </w:p>
          <w:p>
            <w:pPr>
              <w:pStyle w:val="Normal"/>
              <w:autoSpaceDE w:val="false"/>
              <w:ind w:left="-8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0,0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hanging="0"/>
              <w:jc w:val="both"/>
              <w:rPr/>
            </w:pPr>
            <w:r>
              <w:rPr/>
              <w:t>90,6</w:t>
            </w:r>
          </w:p>
          <w:p>
            <w:pPr>
              <w:pStyle w:val="Normal"/>
              <w:autoSpaceDE w:val="false"/>
              <w:ind w:left="-8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hanging="0"/>
              <w:jc w:val="both"/>
              <w:rPr/>
            </w:pPr>
            <w:r>
              <w:rPr/>
              <w:t>107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4648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0,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/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Ford escape</w:t>
            </w:r>
            <w:r>
              <w:rPr/>
              <w:t>, 2002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hanging="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494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78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½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,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Шульга Татьяна Евген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Шестиозерская основна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1684,5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851" w:right="1134" w:gutter="0" w:header="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4:00Z</dcterms:created>
  <dc:creator>Admin</dc:creator>
  <dc:description/>
  <cp:keywords/>
  <dc:language>en-US</dc:language>
  <cp:lastModifiedBy>Карельская</cp:lastModifiedBy>
  <cp:lastPrinted>2015-05-20T16:09:00Z</cp:lastPrinted>
  <dcterms:modified xsi:type="dcterms:W3CDTF">2019-05-23T15:01:00Z</dcterms:modified>
  <cp:revision>168</cp:revision>
  <dc:subject/>
  <dc:title>к Порядку размещения сведений о доходах, расходах, </dc:title>
</cp:coreProperties>
</file>