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иц, замещающих муниципальные должности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Няндомский муниципальный район» и членов их семей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сайте администрации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ля опубликования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 за отчетный период с 01 января по 31 декабря 2014 года, об имуществе и обязательствах имущественного характера по состоянию на конец отчетного периода,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представленных руководителями муниципальных образовательных организаций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яндомский муниципальный район»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1260"/>
        <w:gridCol w:w="1260"/>
        <w:gridCol w:w="960"/>
        <w:gridCol w:w="961"/>
        <w:gridCol w:w="1651"/>
        <w:gridCol w:w="1260"/>
        <w:gridCol w:w="900"/>
        <w:gridCol w:w="1080"/>
        <w:gridCol w:w="1421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 14__ год (рублей)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 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z w:val="24"/>
                <w:szCs w:val="24"/>
                <w:shd w:fill="F0F0F0" w:val="clear"/>
              </w:rPr>
            </w:pPr>
            <w:bookmarkStart w:id="0" w:name="sub_133075484"/>
            <w:r>
              <w:rPr>
                <w:sz w:val="24"/>
                <w:szCs w:val="24"/>
              </w:rPr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Большакова Елена Павл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Вечерняя (сменная) общеобразовательная школа № 5 г.Нян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622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9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Борыгина Римма Альбертовн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Воезерская основная общеобразовательная школа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7033,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30,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5,5 кв.м.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905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Шкода Октавия-Шкода Октав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льскохозяйственная 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актор Т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Бузак Любовь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Средняя общеобразовательная школа № 7 города Няндо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495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0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,2 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Легковая, </w:t>
            </w:r>
            <w:r>
              <w:rPr>
                <w:lang w:val="en-US"/>
              </w:rPr>
              <w:t>Reno d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Вислых Галин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ая МБДОУ «Детский сад № 8 города Няндо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18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,9 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Гайкович Людмил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Д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Детская музыкальная школа № 16 города Няндом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787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,1/3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,1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8,0 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124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м (нежил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9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ые, ВАЗ 2105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НО 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Гречана Екате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Шестиозерская основ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483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9,0 кв.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Добрецов Александр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ДОД  «Няндомская  детско-юношеская спортив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9826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00,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7,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ственные и заимствованны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38625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Зобов Андрей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Лепшин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6490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,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6,0 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ые, ЗАЗ </w:t>
            </w:r>
            <w:r>
              <w:rPr>
                <w:lang w:val="en-US"/>
              </w:rPr>
              <w:t>Sens</w:t>
            </w:r>
            <w:r>
              <w:rPr/>
              <w:t xml:space="preserve"> </w:t>
            </w:r>
            <w:r>
              <w:rPr>
                <w:lang w:val="en-US"/>
              </w:rPr>
              <w:t>T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98</w:t>
            </w:r>
            <w:r>
              <w:rPr>
                <w:lang w:val="en-US"/>
              </w:rPr>
              <w:t>P</w:t>
            </w:r>
            <w:r>
              <w:rPr/>
              <w:t>,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014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,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чные сбере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783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, 1/3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,8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 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18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Комзычакова 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 МАОУ ДО «Районный центр дополнительного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886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Пономарева Светла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ая МБДОУ № 9 «Родничок» города Нян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4107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,7 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5830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ая, </w:t>
            </w:r>
            <w:r>
              <w:rPr>
                <w:lang w:val="en-US"/>
              </w:rPr>
              <w:t>Lada 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red"/>
              </w:rPr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20,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red"/>
              </w:rPr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Пудогина Еле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Андреевская начальная школа-детский са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774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,1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,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ые, ВАЗ 2105,</w:t>
            </w:r>
            <w:r>
              <w:rPr>
                <w:lang w:val="en-US"/>
              </w:rPr>
              <w:t xml:space="preserve"> FORD FOKU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9,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50,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57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,1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,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ые, ВАЗ 2105,</w:t>
            </w:r>
            <w:r>
              <w:rPr>
                <w:lang w:val="en-US"/>
              </w:rPr>
              <w:t xml:space="preserve"> FORD FOKU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Субботина Татья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73454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,0 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ая, ВАЗ 2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22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 собственность, ½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 собственность, ½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7,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6,45 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ая, ВАЗ 2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Тарасенко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Средняя общеобразовательная школа №3 города Няндо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42087,0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 собственность, ½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7 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Тоболева Валент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Средняя общеобразовательная школа №6 города Няндо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0805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 собственность, ½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2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4,2 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965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 собственность, ½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2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20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4,2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ые Мерседес  Бенц Е-220 -СД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льво ХС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Шабалина Вер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Мошин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781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 собственность, ½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6 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341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 собственность, ½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 собственность, ½ до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6 кв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Шелыгина Алл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Средняя школа № 2 города Няндо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46679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,6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2323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Приу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бный участок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 собственность, 1/3 до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 собственность,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78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0,6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5,8 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ой , </w:t>
            </w:r>
            <w:r>
              <w:rPr>
                <w:lang w:val="en-US"/>
              </w:rPr>
              <w:t>Ford esca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у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б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 собственность, 1/3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 собственность,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78,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5,8 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,6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у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б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 собственность, 1/3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вместная собственность,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78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5,8 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,6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Циунель Клавдия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Бурачихинская основ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7877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7872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koda RAPID</w:t>
            </w:r>
            <w:r>
              <w:rPr/>
              <w:t xml:space="preserve">, </w:t>
            </w:r>
            <w:r>
              <w:rPr>
                <w:lang w:val="en-US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чные накопления</w:t>
            </w:r>
          </w:p>
        </w:tc>
      </w:tr>
    </w:tbl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orient="landscape" w:w="16838" w:h="11906"/>
      <w:pgMar w:left="851" w:right="1134" w:gutter="0" w:header="0" w:top="8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9:53:00Z</dcterms:created>
  <dc:creator>Admin</dc:creator>
  <dc:description/>
  <cp:keywords/>
  <dc:language>en-US</dc:language>
  <cp:lastModifiedBy>Admin</cp:lastModifiedBy>
  <cp:lastPrinted>2015-05-20T16:09:00Z</cp:lastPrinted>
  <dcterms:modified xsi:type="dcterms:W3CDTF">2015-05-25T10:54:00Z</dcterms:modified>
  <cp:revision>39</cp:revision>
  <dc:subject/>
  <dc:title/>
</cp:coreProperties>
</file>