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ш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 2020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администрации Няндомского муниципального района Архангельской области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20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нов Александр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Няндом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984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 «САЗ-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15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946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 Александр Геннад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Няндо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63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29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ИТРОЕН </w:t>
            </w:r>
            <w:r>
              <w:rPr>
                <w:lang w:val="en-US"/>
              </w:rPr>
              <w:t>C</w:t>
            </w:r>
            <w:r>
              <w:rPr/>
              <w:t>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Фольксваген </w:t>
            </w:r>
            <w:r>
              <w:rPr>
                <w:lang w:val="en-US"/>
              </w:rPr>
              <w:t>POLO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хватная </w:t>
            </w:r>
          </w:p>
          <w:p>
            <w:pPr>
              <w:pStyle w:val="Normal"/>
              <w:autoSpaceDE w:val="false"/>
              <w:rPr/>
            </w:pPr>
            <w:r>
              <w:rPr/>
              <w:t>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главы Няндомского района по социаль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668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2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нфилов Николай Гу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196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6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ова Надежд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управлению муниципальным имуществом и земельными ресурс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53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ELTO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en-US" w:eastAsia="en-US"/>
              </w:rPr>
            </w:pPr>
            <w:r>
              <w:rPr>
                <w:rFonts w:eastAsia="Calibri"/>
                <w:highlight w:val="yellow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9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40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6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</w:t>
            </w:r>
            <w:r>
              <w:rPr/>
              <w:t xml:space="preserve">Д </w:t>
            </w:r>
            <w:r>
              <w:rPr>
                <w:lang w:val="en-US"/>
              </w:rPr>
              <w:t>CC</w:t>
            </w:r>
            <w:r>
              <w:rPr/>
              <w:t>6461</w:t>
            </w:r>
            <w:r>
              <w:rPr>
                <w:lang w:val="en-US"/>
              </w:rPr>
              <w:t>KM</w:t>
            </w:r>
            <w:r>
              <w:rPr/>
              <w:t>2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болотоход </w:t>
            </w:r>
            <w:r>
              <w:rPr>
                <w:lang w:val="en-US"/>
              </w:rPr>
              <w:t>ATY</w:t>
            </w:r>
            <w:r>
              <w:rPr/>
              <w:t xml:space="preserve"> 500 Н </w:t>
            </w:r>
            <w:r>
              <w:rPr>
                <w:lang w:val="en-US"/>
              </w:rPr>
              <w:t>SN</w:t>
            </w:r>
            <w:r>
              <w:rPr/>
              <w:t xml:space="preserve"> 500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 8177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val="en-US" w:eastAsia="en-US"/>
              </w:rPr>
            </w:pPr>
            <w:r>
              <w:rPr>
                <w:rFonts w:eastAsia="Calibri"/>
                <w:highlight w:val="yellow"/>
                <w:lang w:val="en-US" w:eastAsia="en-US"/>
              </w:rPr>
            </w:r>
          </w:p>
        </w:tc>
      </w:tr>
      <w:tr>
        <w:trPr>
          <w:trHeight w:val="23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Управления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4253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23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39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ое судно «Прогресс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АВ 8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/>
              <w:t>ПР 8213В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лякова Татьяна Степ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 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66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591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нский Денис 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 строительства, архитектуры и ЖКХ Няндомского муниципальн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97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ку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Буран-А 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ев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</w:t>
            </w:r>
          </w:p>
          <w:p>
            <w:pPr>
              <w:pStyle w:val="Normal"/>
              <w:autoSpaceDE w:val="false"/>
              <w:rPr/>
            </w:pPr>
            <w:r>
              <w:rPr/>
              <w:t>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Заведующий отделом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080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хране труда отдела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6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7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Ява-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Наталья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мобилизационной работе отдела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8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8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рман </w:t>
            </w:r>
          </w:p>
          <w:p>
            <w:pPr>
              <w:pStyle w:val="Normal"/>
              <w:autoSpaceDE w:val="false"/>
              <w:rPr/>
            </w:pPr>
            <w:r>
              <w:rPr/>
              <w:t>Елена Вадим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9178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right="-7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025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И</w:t>
            </w:r>
            <w:r>
              <w:rPr>
                <w:lang w:val="en-US"/>
              </w:rPr>
              <w:t>A Sou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онина Еле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01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льксваген Тигу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цеп КРЕМЕНЬ+КРДО5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343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е стро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-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Хундай Санта-Фе</w:t>
            </w:r>
          </w:p>
          <w:p>
            <w:pPr>
              <w:pStyle w:val="Normal"/>
              <w:autoSpaceDE w:val="false"/>
              <w:ind w:right="-41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Лодка АЯКС 330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прицеп МЗСА, 8177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1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GFK110 LADA Vesta SW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генова Я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6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66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Ири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9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Meganell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>2</w:t>
            </w:r>
            <w:r>
              <w:rPr>
                <w:lang w:val="en-US"/>
              </w:rPr>
              <w:t>CE</w:t>
            </w:r>
            <w:r>
              <w:rPr/>
              <w:t>1103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4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игорьева Еле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070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921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Тус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орова Наталья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дующий архив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23796</w:t>
            </w:r>
            <w:r>
              <w:rPr/>
              <w:t>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но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ри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815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10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ВАЗ-211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тоцикл ИЖ-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енко Ан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5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99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чева Наталья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бухгалтерского учета и отчетности,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94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82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» се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бортовой с теном </w:t>
            </w:r>
          </w:p>
          <w:p>
            <w:pPr>
              <w:pStyle w:val="Normal"/>
              <w:jc w:val="center"/>
              <w:rPr/>
            </w:pPr>
            <w:r>
              <w:rPr/>
              <w:t>ПР-ЛАВ-81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атья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355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60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борода Светлана Пав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3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7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8213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удлаева Ксения 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2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а Ири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85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– 1/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1/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1/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3/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3/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яшина Ксения Григо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3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–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ндрей 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1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2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астьянов Владислав Васи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3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а Елена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1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83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 Lancer 1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лых Югина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2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49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AT ALTEA FREETRACK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  <w:r>
              <w:rPr>
                <w:lang w:val="en-US"/>
              </w:rPr>
              <w:t xml:space="preserve"> (</w:t>
            </w:r>
            <w:r>
              <w:rPr/>
              <w:t>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гина Наталья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9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восян Српуи Петрос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03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21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а Наталья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7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убная 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33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30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ULT KANGO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 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9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9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7130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2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МЗ  82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54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 3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Ири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вопросам сельского хозяйства отдел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1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23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КИА </w:t>
            </w:r>
            <w:r>
              <w:rPr>
                <w:lang w:val="en-US"/>
              </w:rPr>
              <w:t>SPORTAGE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</w:t>
            </w:r>
            <w:r>
              <w:rPr>
                <w:lang w:val="en-US"/>
              </w:rPr>
              <w:t>NEMAN 4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ль (Мартынова) Елена Евген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0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Tran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Tran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АУДИ 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Мария 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1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ВАЗ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FK</w:t>
            </w:r>
            <w:r>
              <w:rPr/>
              <w:t xml:space="preserve">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 8177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 Анастасия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муниципального заказ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4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1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рина 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комн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комн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комн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2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</w:t>
            </w:r>
          </w:p>
          <w:p>
            <w:pPr>
              <w:pStyle w:val="Normal"/>
              <w:jc w:val="center"/>
              <w:rPr/>
            </w:pPr>
            <w:r>
              <w:rPr/>
              <w:t>АЛМЕ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това 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авовым отделом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28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 Трейлер 829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атова Светла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авового отдела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9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14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829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правового отдела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577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2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AB</w:t>
            </w:r>
            <w:r>
              <w:rPr/>
              <w:t xml:space="preserve"> 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XR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 Actyon Spor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,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Ирина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Заведующий отделом по вопросам местного самоуправления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24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ГУАР </w:t>
            </w:r>
            <w:r>
              <w:rPr>
                <w:lang w:val="en-US"/>
              </w:rPr>
              <w:t>JAGUAR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YP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</w:t>
            </w:r>
            <w:r>
              <w:rPr/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ова Евгения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Главный специалист отдела по вопросам местного самоуправления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3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убина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муниципальной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7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4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НИССАН Терр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анова Анастасия 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муниципальной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9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20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 xml:space="preserve"> (</w:t>
            </w:r>
            <w:r>
              <w:rPr>
                <w:lang w:val="en-US"/>
              </w:rPr>
              <w:t>OPTIMA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/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8:41:00Z</dcterms:created>
  <dc:creator>EW/LN/CB</dc:creator>
  <dc:description/>
  <cp:keywords>Ethan</cp:keywords>
  <dc:language>en-US</dc:language>
  <cp:lastModifiedBy>OKRMS27_3</cp:lastModifiedBy>
  <cp:lastPrinted>2019-05-25T14:07:00Z</cp:lastPrinted>
  <dcterms:modified xsi:type="dcterms:W3CDTF">2021-05-28T12:05:00Z</dcterms:modified>
  <cp:revision>101</cp:revision>
  <dc:subject/>
  <dc:title>Ethan Frome</dc:title>
</cp:coreProperties>
</file>