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 за отчетный период с 1 января по 31 декабря 2015 года, об имуществе </w:t>
        <w:br/>
        <w:t xml:space="preserve">и обязательствах имущественного характера по состоянию на конец отчетного периода, </w:t>
        <w:br/>
        <w:t xml:space="preserve">представленных депутатам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Совета муниципальное образование «Мош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3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440"/>
        <w:gridCol w:w="1155"/>
        <w:gridCol w:w="1185"/>
        <w:gridCol w:w="941"/>
        <w:gridCol w:w="827"/>
        <w:gridCol w:w="1260"/>
        <w:gridCol w:w="1211"/>
        <w:gridCol w:w="1161"/>
        <w:gridCol w:w="966"/>
        <w:gridCol w:w="1374"/>
        <w:gridCol w:w="179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путата 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вета муниципальное образование «Мошинское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епутата муниципального Совета муниципальное образование «Мошинское»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лей)</w:t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источниках получения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которых совершена сделка (соверше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делки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ье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муниципального Сов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258,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G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8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. участок для хоз. пост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. уч. для ведения ЛП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772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"Ока" 2007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рактор Т-25А 1987г.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 Александр Никиф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ланово-бюджетной комисс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64,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. у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.уч. для ведения кресть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аз "Волга"31105 2008 г.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Буран СБ 640 А 2008г.в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2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.участокпа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ыгина Надежда Ювин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ссии по законности и правопорядк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643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ов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лен комиссии по социальным вопросам и молодежной полити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13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итцуби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жеро Спорт 2014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рал 375 1986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Трактор МТЗ 52 1977 г.в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не работа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 Еле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лен комиссии по социальным вопросам и молодежной полити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84,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отказался предостави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пандина Надежд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иссии по социальным вопросам и молодежной политик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2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не работа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аева Валент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-бюджетной комисс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58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ушкин Пет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комиссии по законности и правопорядк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462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"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Квартир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ива Шевроле 2013 г.в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рактор Т-40 1971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Лодка Казанка М 1478, 1973 г.в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отказалась предостави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овой Михаил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ланово-бюджетной комисс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834,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"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"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. у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зда Б-2500  2006 г.в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исан Альмера 2012 г.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Аз 3905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Фермер" 2009 г.в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ВАЗ- 015 «Жигули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негоход г.в. 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674,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"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"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. у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.у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Жил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Жилой 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before="0" w:after="200"/>
        <w:rPr>
          <w:rFonts w:cs="Times New Roman"/>
          <w:sz w:val="2"/>
          <w:szCs w:val="2"/>
          <w:lang w:eastAsia="ru-RU"/>
        </w:rPr>
      </w:pPr>
      <w:r>
        <w:rPr>
          <w:rFonts w:cs="Times New Roman"/>
          <w:sz w:val="2"/>
          <w:szCs w:val="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11:00Z</dcterms:created>
  <dc:creator>User</dc:creator>
  <dc:description/>
  <cp:keywords/>
  <dc:language>en-US</dc:language>
  <cp:lastModifiedBy>ponomareva</cp:lastModifiedBy>
  <cp:lastPrinted>2016-05-23T18:06:00Z</cp:lastPrinted>
  <dcterms:modified xsi:type="dcterms:W3CDTF">2016-05-24T07:31:00Z</dcterms:modified>
  <cp:revision>7</cp:revision>
  <dc:subject/>
  <dc:title>Приложение № 2 </dc:title>
</cp:coreProperties>
</file>