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 за отчетный период с 01 января по 31 декабря 2019 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в Управлении образования администрации Няндомского муниципального района Архангельской области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104"/>
        <w:gridCol w:w="1211"/>
        <w:gridCol w:w="1417"/>
        <w:gridCol w:w="1843"/>
        <w:gridCol w:w="851"/>
        <w:gridCol w:w="850"/>
        <w:gridCol w:w="1985"/>
        <w:gridCol w:w="1275"/>
        <w:gridCol w:w="851"/>
        <w:gridCol w:w="992"/>
        <w:gridCol w:w="1381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 ципальную должность, муниципального служащего &lt;1&gt;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9 год (рублей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едения об </w:t>
            </w:r>
            <w:r>
              <w:rPr>
                <w:sz w:val="18"/>
                <w:szCs w:val="18"/>
              </w:rPr>
              <w:t>источниках получения средств, за счет которых совершена сделка (совершены сделки</w:t>
            </w:r>
            <w:r>
              <w:rPr/>
              <w:t>)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движимого иму ще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движимого иму 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sub_133075484"/>
            <w:r>
              <w:rPr>
                <w:sz w:val="18"/>
                <w:szCs w:val="18"/>
              </w:rPr>
              <w:t>страна рас положения</w:t>
            </w:r>
            <w:bookmarkEnd w:id="0"/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Панфилов Николай Гурьевич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1110735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Андриянова Татьяна </w:t>
            </w:r>
          </w:p>
          <w:p>
            <w:pPr>
              <w:pStyle w:val="Normal"/>
              <w:autoSpaceDE w:val="false"/>
              <w:rPr/>
            </w:pPr>
            <w:r>
              <w:rPr/>
              <w:t>Андре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Заведующий отделом образователь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4 14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0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4384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сссан </w:t>
            </w:r>
            <w:r>
              <w:rPr>
                <w:lang w:val="en-US"/>
              </w:rPr>
              <w:t>Nissan Qashqai</w:t>
            </w:r>
            <w:r>
              <w:rPr/>
              <w:t>, 2013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0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9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Бирюкова Наталья Виктор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ант отдела экономического анализа и прогнозировани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8847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цикл ИЖ7 107, 199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42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147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Дьячкова Елена Михайл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в.отделом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заци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езопасности и организационно –кадровой работ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944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1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1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,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 с супруг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8599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16,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8,1992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ORD focus,2009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прицеп к л/а, «Крепыш»  2007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1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2,7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Двухкомнатн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ая кварти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6,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0,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Колесова Наталья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бухгалтерско го учета и отчет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967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863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Almera</w:t>
            </w:r>
            <w:r>
              <w:rPr/>
              <w:t xml:space="preserve"> 1.5 </w:t>
            </w:r>
            <w:r>
              <w:rPr>
                <w:lang w:val="en-US"/>
              </w:rPr>
              <w:t>Comfort</w:t>
            </w:r>
            <w:r>
              <w:rPr/>
              <w:t>, 2</w:t>
            </w:r>
            <w:r>
              <w:rPr>
                <w:lang w:val="en-US"/>
              </w:rPr>
              <w:t>004</w:t>
            </w:r>
            <w:r>
              <w:rPr/>
              <w:t xml:space="preserve">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2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Костив Елена Александр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.зав. отделом образовательных организаци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468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2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51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льксваген транспортёр, 199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1/3 дол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Медведева Екатерина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ультант отдела информатизации, безопасности и орг.–кадровой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1 80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2 08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 ГАЗ ГАЗ 3110, 2001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1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Осипова Надежда Леонид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образовательных организаци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5 87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504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Нива Шевроле   </w:t>
            </w:r>
            <w:r>
              <w:rPr>
                <w:sz w:val="18"/>
                <w:szCs w:val="18"/>
              </w:rPr>
              <w:t>2008 г.</w:t>
            </w:r>
          </w:p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Прицеп к легковому автомобилю, 2016 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5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1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5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Пастухова Наталья Иван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отдела экономическо го анализа и прогнозир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7 77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1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7697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  <w:r>
              <w:rPr/>
              <w:t>,  2016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, собственные накопления</w:t>
            </w:r>
          </w:p>
        </w:tc>
      </w:tr>
      <w:tr>
        <w:trPr>
          <w:trHeight w:val="11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Пинчук Анна Леонид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 отдела образовательных организаци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42 258,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Гара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1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1 571,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>,2012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5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тотранспортные средства Мотоцикл ММВЗ 3, 11213, 200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Yamaha VK540EB</w:t>
            </w:r>
            <w:r>
              <w:rPr/>
              <w:t>, 201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цеп бортовой 829450, 2016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</w:t>
            </w:r>
          </w:p>
          <w:p>
            <w:pPr>
              <w:pStyle w:val="Normal"/>
              <w:autoSpaceDE w:val="false"/>
              <w:rPr/>
            </w:pPr>
            <w:r>
              <w:rPr/>
              <w:t>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Сергеенко Мария Евген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. отделом бухгалтерского учета и отчетности,  г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ухгалтер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8 27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, ½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5 604,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ль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 xml:space="preserve">2007г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дный транспорт Лодка </w:t>
            </w:r>
            <w:r>
              <w:rPr>
                <w:lang w:val="en-US"/>
              </w:rPr>
              <w:t>Weekend</w:t>
            </w:r>
            <w:r>
              <w:rPr/>
              <w:t xml:space="preserve"> 330, 2009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цеп МЗСА 817700, 2016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весной лодочный мотор </w:t>
            </w:r>
            <w:r>
              <w:rPr>
                <w:lang w:val="en-US"/>
              </w:rPr>
              <w:t>Mercury</w:t>
            </w:r>
            <w:r>
              <w:rPr/>
              <w:t xml:space="preserve"> 2.5, 2010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 Чалабова Иштарна Эмануиловн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709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6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Дву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Иглина Софья Александ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 образователь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419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(1/3 дол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4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8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961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(1/5 дол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2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Жукова Юлия Валерье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  образователь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5 24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с супруг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54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совместная с супруг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совместная с супруг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8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Centra</w:t>
            </w:r>
            <w:r>
              <w:rPr/>
              <w:t xml:space="preserve">,  </w:t>
            </w:r>
            <w:r>
              <w:rPr>
                <w:lang w:val="en-US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7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6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4:00Z</dcterms:created>
  <dc:creator>Admin</dc:creator>
  <dc:description/>
  <cp:keywords/>
  <dc:language>en-US</dc:language>
  <cp:lastModifiedBy>Admin</cp:lastModifiedBy>
  <dcterms:modified xsi:type="dcterms:W3CDTF">2020-08-18T08:45:00Z</dcterms:modified>
  <cp:revision>167</cp:revision>
  <dc:subject/>
  <dc:title>к Порядку размещения сведений о доходах, расходах, </dc:title>
</cp:coreProperties>
</file>