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ФОРМ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СВЕДЕНИЯ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1 января по 31 декабря  2015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440"/>
        <w:gridCol w:w="707"/>
        <w:gridCol w:w="1093"/>
        <w:gridCol w:w="900"/>
        <w:gridCol w:w="1440"/>
        <w:gridCol w:w="1080"/>
        <w:gridCol w:w="900"/>
        <w:gridCol w:w="108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Декларированный годовой доход за </w:t>
            </w:r>
            <w:r>
              <w:rPr>
                <w:rFonts w:cs="Times New Roman;Times New Roman" w:ascii="Times New Roman;Times New Roman" w:hAnsi="Times New Roman;Times New Roman"/>
                <w:b/>
                <w:sz w:val="19"/>
                <w:szCs w:val="19"/>
              </w:rPr>
              <w:t>2015 год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(рублей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Вид объектов недви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&lt;3&gt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19"/>
                <w:szCs w:val="19"/>
                <w:lang w:eastAsia="en-US"/>
              </w:rPr>
            </w:pPr>
            <w:r>
              <w:rPr>
                <w:rFonts w:eastAsia="Calibri" w:cs="Times New Roman;Times New Roman"/>
                <w:sz w:val="19"/>
                <w:szCs w:val="19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Конон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Исполняющий обязанности начальника – заведующий бюджетным отделом управления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702 38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)земельный участок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)земельный участок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3) жилой дом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) квартир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5) квартир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51,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50,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86,1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8,1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) земельный участок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27,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 003 26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)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  <w:lang w:val="en-US"/>
              </w:rPr>
              <w:t>Renault Duster</w:t>
            </w: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,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)Индивидульная,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Автоприцеп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9"/>
                <w:szCs w:val="19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ЛАВ-81011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3)Индивидуальная, прицеп к л/а 8213В5, 2015 г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Лыкова 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Янин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Заведующий отделом бухгалтерского учета и контроля – главный бухгалтер управления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94 204,4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1) кварти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(долевая 1/3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509 96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) гараж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(долевая 1/3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(индивидуаль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49,93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1)Индивидуальна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SUZUKI  JIMNY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Times New Roman;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4:00Z</dcterms:created>
  <dc:creator>Admin</dc:creator>
  <dc:description/>
  <cp:keywords/>
  <dc:language>en-US</dc:language>
  <cp:lastModifiedBy>zubova</cp:lastModifiedBy>
  <cp:lastPrinted>2016-05-24T09:55:00Z</cp:lastPrinted>
  <dcterms:modified xsi:type="dcterms:W3CDTF">2016-05-24T11:29:00Z</dcterms:modified>
  <cp:revision>5</cp:revision>
  <dc:subject/>
  <dc:title>ПРИЛОЖЕНИЕ </dc:title>
</cp:coreProperties>
</file>