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/>
      </w:pPr>
      <w:r>
        <w:rPr>
          <w:sz w:val="22"/>
          <w:szCs w:val="22"/>
        </w:rPr>
        <w:t xml:space="preserve">об имуществе и обязательствах имущественного характера лиц, замещающих муниципальные должности, муниципальных служащих Управления строительства, архитектуры и жилищно-коммунального хозяйства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Style15"/>
        <w:ind w:left="2124" w:hanging="0"/>
        <w:rPr>
          <w:rFonts w:ascii="Times New Roman" w:hAnsi="Times New Roman" w:eastAsia="Times New Roman" w:cs="Times New Roman"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для опубликования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СА и ЖКХ администрации Няндомского муниципального район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20"/>
        <w:gridCol w:w="1701"/>
        <w:gridCol w:w="992"/>
        <w:gridCol w:w="900"/>
        <w:gridCol w:w="900"/>
        <w:gridCol w:w="1440"/>
        <w:gridCol w:w="1296"/>
        <w:gridCol w:w="684"/>
        <w:gridCol w:w="1017"/>
        <w:gridCol w:w="13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рлушкин Анатоли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228,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днокомнат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999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20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5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ботающий  пенсион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8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днокомнатна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днокомнатна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,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ского учета и отчетности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81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новщик ж/д кра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Сосногорской  механизированной дистанции инфраструк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95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yit Logan.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пшина Юли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ЖКХ 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593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ь-ремонтник Северная дирекц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тепловодоснабжению-  структурное подразделение Центральной дирекции по тепловодоснабжению филиал ОАО «РЖД» Исакогорский территориальный участок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1612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991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средней школ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средней школ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а 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61,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IA DE (JB/RIO) 2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 ООО «Шалакушалес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12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5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-55; 2013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колесный ЭО-2101, 2006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ртовой, 2016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город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ылв Андре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7865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6.4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5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х комна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 ИП Шерстянников А.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34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6,4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5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атна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 Анастас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3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х комнатна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 Владими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 машиниста электровоз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ое локомотивное депо Няндома – Северной дирекции тяги –СП Дирекции тяги- филиал АОА «РЖД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42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.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х комнатная)</w:t>
            </w:r>
          </w:p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атная)</w:t>
            </w:r>
          </w:p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цова Ан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строительства, архитектуры, благоустройства  и экологии 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43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ХТС 11113040262703, 2003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ихов 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4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х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50, 2005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ичев 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ЖКХ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57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ООО «Жилремсервис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2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0</w:t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кая Алевт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 отдела бухгалтерского учета и отчетности 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2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х комнатн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кий Александр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 машиниста электровоз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ое локомотивное депо Няндома – Северной дирекции тяги –СП Дирекции тяги- филиал АОА «РЖД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46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ktra.2008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х комна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х комнатн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ибаева Анастаси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584,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зина Ольг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строительства, архитектуры, благоустройства  и экологии Управления СА и ЖКХ администрации  Няндомского муниципального района  Архангельской обла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5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хоз. построики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электровоза Эксплуатационное локомотивное депо Няндома – СП Северной дирекции тяги –СП Дирекции тяги- филиал АОА «РЖД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05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лада 213100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МЗСА 81770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ипотечный АО «Россельхозбанк»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ын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ухина 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архитектуры, благоустройства  и экологии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08,8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fa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1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АО «Ростелеком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2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.20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 Ан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строительства, архитектуры, благоустройства  и экологии 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1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машиниста Эксплуатационное локомотивное депо Няндома – СП Северной дирекции тяги –СП Дирекции тяги- филиал АОА «РЖД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72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сова Елизавет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5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РММ АО    «Няндомамежрайга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, 2005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нский Денис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,2008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,2000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, 2008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Буран-А А, 2010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ФАП «Шестиозерский»- фельдшер ГБУЗ АО « Няндомская ЦРБ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57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о начальника Управления СА и ЖКХ _______________________________________________________Жилинский Д.С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21:00Z</dcterms:created>
  <dc:creator>Admin</dc:creator>
  <dc:description/>
  <cp:keywords/>
  <dc:language>en-US</dc:language>
  <cp:lastModifiedBy>Priemnaya1</cp:lastModifiedBy>
  <cp:lastPrinted>2017-05-02T11:25:00Z</cp:lastPrinted>
  <dcterms:modified xsi:type="dcterms:W3CDTF">2021-05-05T08:46:00Z</dcterms:modified>
  <cp:revision>89</cp:revision>
  <dc:subject/>
  <dc:title>ПРИЛОЖЕНИЕ</dc:title>
</cp:coreProperties>
</file>