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доходах за отчетный период с 1 января 2012 года по 31 декабря 2012 года, 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муниципального образования «Няндомский муниципальный район», муниципальными служащими администрации муниципального образования «Няндомский муниципальны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440"/>
        <w:gridCol w:w="1800"/>
        <w:gridCol w:w="900"/>
        <w:gridCol w:w="1440"/>
        <w:gridCol w:w="1620"/>
        <w:gridCol w:w="1440"/>
        <w:gridCol w:w="1080"/>
        <w:gridCol w:w="1080"/>
      </w:tblGrid>
      <w:tr>
        <w:trPr>
          <w:trHeight w:val="7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о, находящихся в пользовании</w:t>
            </w:r>
          </w:p>
        </w:tc>
      </w:tr>
      <w:tr>
        <w:trPr>
          <w:trHeight w:val="19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хал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яндомский муниципальны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895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за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ндитер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AMRI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 27527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 сред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ран-СБ-640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ктор Т-25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ктор МТЗ-82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Обь-3 (Хонда 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4818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би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митри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490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29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вопросам местного самоуправления, руководитель аппа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485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CER 1</w:t>
            </w:r>
            <w:r>
              <w:rPr>
                <w:sz w:val="20"/>
                <w:szCs w:val="20"/>
              </w:rPr>
              <w:t>,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3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ж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UMMER H2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лух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по социальным вопросам, начальник отдел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24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RE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а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н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Александ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экономики и муниципального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82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8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76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Павл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организационной, кадровой работы 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18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с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правовым отде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21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87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ВАЗ 21099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bCs/>
                <w:sz w:val="20"/>
                <w:szCs w:val="20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SX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омейц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вопросам ЧС и 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368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- 21114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5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я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Степ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99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69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етова Татья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строительства, архитектуры и развития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477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koda Yeti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уб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ТКДН и З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51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37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14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right" w:pos="18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сын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ейц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бухгалтерского учета и отчетности, 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32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1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58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 Леонид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архивным отде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52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 Niv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отделом экономики и муниципального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47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66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КМЗ-8284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ю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8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VIT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94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Олег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отдела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35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0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а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опросам сельского хозяйства отдела экономики и муниципального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0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96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Газ-69 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УАЗ - патрио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вопросам потребительского рынка отдела экономики и муниципального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7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8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LADA-211120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16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29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MIO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AS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и муниципального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71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25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200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10:00Z</dcterms:created>
  <dc:creator>ivanchenko</dc:creator>
  <dc:description/>
  <cp:keywords/>
  <dc:language>en-US</dc:language>
  <cp:lastModifiedBy>fedorova</cp:lastModifiedBy>
  <cp:lastPrinted>2014-05-12T12:27:00Z</cp:lastPrinted>
  <dcterms:modified xsi:type="dcterms:W3CDTF">2014-05-12T08:54:00Z</dcterms:modified>
  <cp:revision>82</cp:revision>
  <dc:subject/>
  <dc:title/>
</cp:coreProperties>
</file>