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 за отчетный период с 1 января 2012 года по 31 декабря 2012 года, об имуществе и обязательствах имущественного характера по состоянию на конец отчетного периода, представленных руководителями муниципальных образовательных учреждений  муниципального образования «Няндомский муниципальный район»</w:t>
      </w:r>
    </w:p>
    <w:tbl>
      <w:tblPr>
        <w:tblW w:w="14766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907"/>
        <w:gridCol w:w="1653"/>
        <w:gridCol w:w="1430"/>
        <w:gridCol w:w="976"/>
        <w:gridCol w:w="17"/>
        <w:gridCol w:w="1320"/>
        <w:gridCol w:w="19"/>
        <w:gridCol w:w="2071"/>
        <w:gridCol w:w="21"/>
        <w:gridCol w:w="1299"/>
        <w:gridCol w:w="976"/>
        <w:gridCol w:w="14"/>
        <w:gridCol w:w="1260"/>
      </w:tblGrid>
      <w:tr>
        <w:trPr/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руководител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наименование образовательного учрежден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)</w:t>
            </w:r>
          </w:p>
        </w:tc>
        <w:tc>
          <w:tcPr>
            <w:tcW w:w="5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го имущества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го имуществ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в. м)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го имуще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 м)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рыгина Римма Альбертовна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Воезерская основная общеобразовательная школа»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1833,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43 га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592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5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794,3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шкода октав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шкода окта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трактор Т-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125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зак Любовь Николаевна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Средняя общеобразовательная школа № 7 города Няндома»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936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2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, ВАЗ 211240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125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6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слых Галина Евгеньевн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БДОУ «Центр развития ребенка – Детский сад № 8 «Звездочка» города Няндом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551,9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2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робьева Татьяна Маратовна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Вечерняя (сменная) общеобразовательная школа № 5 города Няндома»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2619,02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694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985,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1/2 доли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9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шкода октав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 легкового автомобил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965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йкович Людмила Анатольевна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ДОД «Детская музыкальная школа № 16 города Няндома»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5378,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3 дол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965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2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720,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жилой дом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втомобиль легковой  Ваз 210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обиль 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АЗ 512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втоприцеп ЮМЗ 810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96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брецов Александр Витальевич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ДОД «Няндомская детско-юношеская спортивная школа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403,6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нежило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Renault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Sandero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Stepway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7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518,6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527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олетний сын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25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обов Андрей Валентинович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Лепшинская средняя общеобразовательная школа»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135,5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, ЗАЗ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9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25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644,5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8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96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зычакова Ольга Владимировн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АОУ ДОД «Районный центр дополнительного образования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965,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057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омарева Светлана Анатольевна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БДОУ «Центр развития ребенка – Детский сад № 9 «Родничок» города Няндом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499,8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7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05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da 2172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86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яя дочь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32,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044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догина Елена Анатольевна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Андреевская начальная общеобразовательная школа – Детский сад»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597,23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я)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1</w:t>
            </w:r>
          </w:p>
        </w:tc>
        <w:tc>
          <w:tcPr>
            <w:tcW w:w="1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, ВАЗ 2105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002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d Focu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3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1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, ВАЗ 21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овместная собственность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31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яя дочь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c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вместная собственность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61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колова Галина Владимировн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Шестиозерская основная общеобразовательная школа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867,4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968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ботина Татьяна Сергеевна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«Шалакушская средняя общеобразовательная школа»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232,33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vrolet Niva 2123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967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цикл, ММВЗ-3.11214 «Спутник»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47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319,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45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21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61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расенко Татьяна Ивановн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Средняя общеобразовательная школа № 3 города Няндома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1502,4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7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vrolet Niva 212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125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болева Валентина Ивановна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Средняя общеобразовательная школа № 6 города Няндома»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741,7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2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, ВАЗ 2110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2</w:t>
            </w:r>
          </w:p>
        </w:tc>
        <w:tc>
          <w:tcPr>
            <w:tcW w:w="1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, ЗИЛ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, СКИФ 25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цикл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, К-700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рная лодка, Воронеж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, АМТ – 200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оход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589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2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седес-Бенс Е 220-СД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774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иунель Клавдия Дмитриевна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Бурачихинская основная общеобразовательная школа»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930,29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25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82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733,4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абалина Вера Валерьевна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Мошинская средняя общеобразовательная школа»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9749,34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25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985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елыгина Алла Борисовна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Средняя общеобразовательная школа № 2 города Няндома»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882,44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4669,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d escape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048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яя дочь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967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сын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45:00Z</dcterms:created>
  <dc:creator>Надя</dc:creator>
  <dc:description/>
  <cp:keywords/>
  <dc:language>en-US</dc:language>
  <cp:lastModifiedBy>Ерокин</cp:lastModifiedBy>
  <dcterms:modified xsi:type="dcterms:W3CDTF">2014-05-23T11:08:00Z</dcterms:modified>
  <cp:revision>57</cp:revision>
  <dc:subject/>
  <dc:title/>
</cp:coreProperties>
</file>