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01 января по 31 декабря 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финансов администрации муниципального образования «Няндомский муниципальны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440"/>
        <w:gridCol w:w="900"/>
        <w:gridCol w:w="900"/>
        <w:gridCol w:w="900"/>
        <w:gridCol w:w="1440"/>
        <w:gridCol w:w="1260"/>
        <w:gridCol w:w="720"/>
        <w:gridCol w:w="10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вина Надеж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по контрольно-ревизионной работе управления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 618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для размещения домов индивидуальной жилой застрой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к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контроля, заместитель главного бухгалтер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 86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 52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EGANE II EX2CE 110 3C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-ный участок.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лина Александр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контрольно-ревизионной работе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 21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садовый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адовы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- ный участок для размещения гар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 79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Индивидуальна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егковой В, 2012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713523 прицеп к легковому автомобилю,           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 25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Общая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KLAN (J200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vrolet Lacetti), 20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 61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Жан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 0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4 52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Нежилое помещение (склад №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L-A ANTARA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 УАЗ 396254,  2007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Индивидуальн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бухгалтерского учета и контроля – главный бухгалтер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 708,8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 08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JIMNY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енко Ан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 59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егено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контроля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 1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ВЕО, 2010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ТС ЛАВ 81012А, 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ульская Вероник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о госдоходам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84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90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 под индивидуаль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д/перевозки грузов и сам.техники МЗСА 817700, 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45:00Z</dcterms:created>
  <dc:creator>Admin</dc:creator>
  <dc:description/>
  <cp:keywords/>
  <dc:language>en-US</dc:language>
  <cp:lastModifiedBy>Priemnaya1</cp:lastModifiedBy>
  <cp:lastPrinted>2017-04-25T09:13:00Z</cp:lastPrinted>
  <dcterms:modified xsi:type="dcterms:W3CDTF">2021-05-05T09:03:00Z</dcterms:modified>
  <cp:revision>77</cp:revision>
  <dc:subject/>
  <dc:title>ПРИЛОЖЕНИЕ </dc:title>
</cp:coreProperties>
</file>