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 за отчетный период с 01 января по 31 декабря 2020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 и обязательствах имущественного характера по состоянию на конец отчетного периода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ных руководителями муниципальных образовательных организаций Няндом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440"/>
        <w:gridCol w:w="2340"/>
        <w:gridCol w:w="900"/>
        <w:gridCol w:w="1136"/>
        <w:gridCol w:w="2104"/>
        <w:gridCol w:w="1204"/>
        <w:gridCol w:w="776"/>
        <w:gridCol w:w="900"/>
        <w:gridCol w:w="10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 О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20 год (рублей)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движимого имущества &lt;3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7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Беляевский Сергей Пет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Мошин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14120,7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РЕНО Каптюр,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 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9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9 47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4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4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Большакова Елена Павл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Вечерняя (сменная) школа №5 г.Няндо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2 35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0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узак Любовь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 «Средняя школа № 7» г.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2848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6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ТС: прицеп бортовой 829450, кат.В, 2016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Вислых Гали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МБ ДОУ «Детский сад № 8 «Звездочка»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5850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9,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Зобов Андре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Лепшин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6 17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both"/>
              <w:rPr/>
            </w:pPr>
            <w:r>
              <w:rPr/>
              <w:t>3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евроле Нива, 212300-55, 201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 к легковым ТС МЗСА 817711, 201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62,0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 610,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 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 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8,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Комзычакова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 МАУ ДО «Районный центр дополни тельного образова ния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636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  Рено Сандеро, 2020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Пономарева 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МБ ДОУ  Детский сад № 9 «Роднич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347021,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9 07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Lada 217</w:t>
            </w:r>
            <w:r>
              <w:rPr/>
              <w:t>230, 201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Субботина Татья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 xml:space="preserve">Директор МБОУ </w:t>
            </w:r>
            <w:r>
              <w:rPr>
                <w:sz w:val="16"/>
                <w:szCs w:val="16"/>
              </w:rPr>
              <w:t>«</w:t>
            </w:r>
            <w:r>
              <w:rPr/>
              <w:t>Шалакушская средня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87121,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4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Шевроле Нива, 2011г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оцикл «Спутник» 2007 г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3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0 53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74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8" w:hanging="168"/>
              <w:jc w:val="both"/>
              <w:rPr/>
            </w:pPr>
            <w:r>
              <w:rPr/>
              <w:t>жилой д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½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2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8" w:hanging="16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Тарасенко Татья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 «Средняя школа №3» г.Няндо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548824,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0,7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 ¼ 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0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Шелыгина Алл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МБОУ «Средняя  школа № 2» г.Нян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47954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90,6</w:t>
            </w:r>
          </w:p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5595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0,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scape</w:t>
            </w:r>
            <w:r>
              <w:rPr/>
              <w:t>, 2002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3" w:hanging="0"/>
              <w:jc w:val="both"/>
              <w:rPr/>
            </w:pPr>
            <w:r>
              <w:rPr/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Admin</dc:creator>
  <dc:description/>
  <cp:keywords/>
  <dc:language>en-US</dc:language>
  <cp:lastModifiedBy>User</cp:lastModifiedBy>
  <cp:lastPrinted>2015-05-20T16:09:00Z</cp:lastPrinted>
  <dcterms:modified xsi:type="dcterms:W3CDTF">2021-05-27T07:19:00Z</dcterms:modified>
  <cp:revision>204</cp:revision>
  <dc:subject/>
  <dc:title>к Порядку размещения сведений о доходах, расходах, </dc:title>
</cp:coreProperties>
</file>