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1 января по 31 декабря  2020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финансов администрации Няндомского муниципального район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440"/>
        <w:gridCol w:w="900"/>
        <w:gridCol w:w="900"/>
        <w:gridCol w:w="900"/>
        <w:gridCol w:w="1440"/>
        <w:gridCol w:w="1260"/>
        <w:gridCol w:w="720"/>
        <w:gridCol w:w="108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вина Надежд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по контрольно-ревизионной работе управления финан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 906,0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земельный участок (для размещения домов индивидуальной жилой застрой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 (3/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 (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щая долев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/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8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 (для размещения домов индивидуальной жилой застройки);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 (1/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 (для размещения домов индивидуальной жилой застройки);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 (1/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 (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к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контроля, заместитель главного бухгалтер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 05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1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 499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-ный участок. Для размещения гаражей и автостоя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лина Александр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контрольно-ревизионной работе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 80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 (садовый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адовы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- ный участок для размещения гара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58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Индивидуальна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егковой В, 2012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713523 прицеп к легковому автомобилю,           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3 30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Общая долева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¼)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KLAN (J200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vrolet Lacetti), 20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 784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Жилой 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Жанн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 06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под индивидуальное жилищное строительство;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 94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L-A ANTARA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 УАЗ 396254,  2007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Индивидуальн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ы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бухгалтерского учета и контроля – главный бухгалтер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6 411,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 30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 JIMNY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енко Ан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 84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 16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Индивидуа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я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5 COMFORT, ЛЕГКОВОЙ СЕДАН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егено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контроля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8 04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ТС ЛАВ 81012А, 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бульская Вероник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по госдоходам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4,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 48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под индивидуальное жилищное 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 под индивидуальное 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д/перевозки грузов и сам.техники МЗСА 817700, 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канова Анастас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 80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3 06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Индивидуальная 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26:00Z</dcterms:created>
  <dc:creator>Admin</dc:creator>
  <dc:description/>
  <cp:keywords/>
  <dc:language>en-US</dc:language>
  <cp:lastModifiedBy>Admin</cp:lastModifiedBy>
  <cp:lastPrinted>2021-05-11T12:26:00Z</cp:lastPrinted>
  <dcterms:modified xsi:type="dcterms:W3CDTF">2021-05-11T10:18:00Z</dcterms:modified>
  <cp:revision>7</cp:revision>
  <dc:subject/>
  <dc:title>ПРИЛОЖЕНИЕ </dc:title>
</cp:coreProperties>
</file>