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о доходах за отчетный период с 1 января 2011 года по 31 декабря 2011 года, об имуществе и обязательствах имущественного характера по состоянию на конец отчетного периода, представленных лицами, замещающими муниципальные должности муниципального образования «Няндомский муниципальный район», муниципальными служащими администрации муниципального образования «Няндомский муниципальный район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1440"/>
        <w:gridCol w:w="1800"/>
        <w:gridCol w:w="900"/>
        <w:gridCol w:w="1440"/>
        <w:gridCol w:w="1620"/>
        <w:gridCol w:w="1440"/>
        <w:gridCol w:w="1080"/>
        <w:gridCol w:w="1080"/>
      </w:tblGrid>
      <w:tr>
        <w:trPr>
          <w:trHeight w:val="78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1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о, находящихся в пользовании</w:t>
            </w:r>
          </w:p>
        </w:tc>
      </w:tr>
      <w:tr>
        <w:trPr>
          <w:trHeight w:val="19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7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хале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ий Михайлович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яндомский муниципальный рай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586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хлебозав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кондитерс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управ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магаз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AMRI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Нива 212300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УАЗ 23602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АЗ 27527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АЗ-330210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ИЛ-4502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ое  средство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уран-СБ-640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25А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2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лод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ь-3 (Хонда 1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6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444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6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нбин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митрий Владимирович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387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224,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че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 Ивановна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по вопросам местного самоуправления, руководитель аппар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989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MITSUBISHI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ANCER 1</w:t>
            </w:r>
            <w:r>
              <w:rPr>
                <w:sz w:val="20"/>
                <w:szCs w:val="20"/>
              </w:rPr>
              <w:t>,5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70216,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 – индивидуальный 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HUMMER H2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лух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 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пеки и попечи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546,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REN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ANDERO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ач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нк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 Александр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 экономики и муниципального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324,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IORA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З 8101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558,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Павли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 организационной, кадровой работы и муниципальной служб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320,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ус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правовым отдел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792,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114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ВАЗ 21099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ля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Степан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 социаль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90,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305,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руб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Анато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ТКДН и З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53,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981,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 2114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ейц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 бухгалтерского учета и отчетности, главный бухгал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469,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 2112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68,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Никола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заведующего отделом экономики и муниципального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069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214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iora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«КМЗ-8284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ю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 Александ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опеки и попечи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526,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HYUNDAI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AVITA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Олегов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ного бухгалтера отдела бухгалтерского учета и отче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28,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ак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 Иван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вопросам сельского хозяйства отдела экономики и муниципального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600,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872,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«Газ-69 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УАЗ - Патрио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Алекс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вопросам потребительского рынка отдела экономики и муниципального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8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3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LADA-211120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он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Анато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опеки и попечи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641,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400,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EMIO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M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N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LAS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а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Евген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экономики и муниципального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613,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841,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l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J200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хова Наталья Никола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секретарь территориальной комиссии по делам несовершеннолетних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защите их пр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702,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пошникова Ирина Викто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социаль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квартиры (комнат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ВАЗ 2114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 Ирина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рганизационной, кадровой работы и муниципальной служб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281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ская Лариса Викто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строительства, архитектуры и развития инфраструк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8681,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урова Зинаида Станислав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пеки и попечи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3068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ман Елена Вадим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юрист отдела опеки и попечи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3214,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1/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 «</w:t>
            </w:r>
            <w:r>
              <w:rPr>
                <w:sz w:val="20"/>
                <w:szCs w:val="20"/>
                <w:lang w:val="en-US"/>
              </w:rPr>
              <w:t>LADA KALINA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а Елена Серг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опеки и попечи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2247,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ничев Алексей Юр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охране тр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021,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а Наталья Алекс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мобилизационной работе отдела по вопросам ЧС и 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153,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ачева Наталья Васи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бухгалтерского учета и отче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9194,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а Наталья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кадровой работе и муниципальной службе отдела организационной, кадровой работы и муниципальной служб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567,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8:10:00Z</dcterms:created>
  <dc:creator>ivanchenko</dc:creator>
  <dc:description/>
  <cp:keywords/>
  <dc:language>en-US</dc:language>
  <cp:lastModifiedBy>fedorova</cp:lastModifiedBy>
  <cp:lastPrinted>2014-05-12T10:40:00Z</cp:lastPrinted>
  <dcterms:modified xsi:type="dcterms:W3CDTF">2014-05-12T06:41:00Z</dcterms:modified>
  <cp:revision>114</cp:revision>
  <dc:subject/>
  <dc:title/>
</cp:coreProperties>
</file>