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лиц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мещающих муниципальные должности, муниципальных служащих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образований «Няндомский муниципальный район»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ошинское» и «Шалакушское» и членов их семей на сайт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этих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ведений средствам информации 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 доходах, расходах за отчетный период с 01 января по 31 декабря  2018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Управления СА и ЖКХ администрации муниципального образования «Няндомский муниципальны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20"/>
        <w:gridCol w:w="1701"/>
        <w:gridCol w:w="992"/>
        <w:gridCol w:w="900"/>
        <w:gridCol w:w="900"/>
        <w:gridCol w:w="1440"/>
        <w:gridCol w:w="1296"/>
        <w:gridCol w:w="684"/>
        <w:gridCol w:w="1017"/>
        <w:gridCol w:w="13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а, замещающег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должность, 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ёт которых совершена сделка (совершены сделки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ую должнос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рлушкин Анатолий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энергетики инженерных коммуникаций, транспорта и связи, Управления СА и ЖКХ администрации МО «Няндомский муниципальный район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733,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,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бухгалтерского учета и отчетности Управления СА и ЖКХ администрации МО «Няндомский муниципальный район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9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3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а Валент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энергетики инженерных коммуникаций, транспорта и связи, Управления СА и ЖКХ администрации МО «Няндомский муниципальный район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49,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KIA DE (JB/RIO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74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-5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колесный ЭО-210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бортов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ылев Андре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энергетики инженерных коммуникаций, транспорта и связи, Управления СА и ЖКХ администрации МО «Няндомский муниципальный район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88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6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ышева Анастас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 и отчетности Управления СА и ЖКХ администрации МО «Няндомский муниципальный район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5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цова Анн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архитектуры, благоустройства  и экологии Управления СА и ЖКХ администрации МО «Няндомский муниципальный район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8" w:leader="none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  <w:tab w:val="center" w:pos="40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ихов Александр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энергетики инженерных коммуникаций, транспорта и связи, Управления СА и ЖКХ администрации МО «Няндомский муниципальный район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67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5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ичев Алексе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ЖКХ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СА и ЖКХ администрации МО «Няндомский муниципальный район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96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33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,0</w:t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5"/>
              <w:spacing w:before="2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Алевт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 отдела бухгалтерского учета и отчетности Управления СА и ЖКХ администрации МО «Няндомский муниципальный район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89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ибаева Анастасия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 и отчетности Управления СА и ЖКХ администрации МО «Няндомский муниципальный район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29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6,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зина Ольг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архитектуры, благоустройства  и экологии Управления СА и ЖКХ администрации МО «Няндомский муниципальный район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7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05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лада 2131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МЗСА 81770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Лид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архитектуры, благоустройства  и экологии Управления СА и ЖКХ администрации МО «Няндомский муниципальный район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5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ухина Я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архитектуры, благоустройства  и экологии Управления СА и ЖКХ администрации МО «Няндомский муниципальный район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446,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0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4:00Z</dcterms:created>
  <dc:creator>Admin</dc:creator>
  <dc:description/>
  <cp:keywords/>
  <dc:language>en-US</dc:language>
  <cp:lastModifiedBy>Priemnaya1</cp:lastModifiedBy>
  <cp:lastPrinted>2017-05-02T11:25:00Z</cp:lastPrinted>
  <dcterms:modified xsi:type="dcterms:W3CDTF">2021-05-05T09:06:00Z</dcterms:modified>
  <cp:revision>154</cp:revision>
  <dc:subject/>
  <dc:title>ПРИЛОЖЕНИЕ</dc:title>
</cp:coreProperties>
</file>