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ц, замещающих муниципальные должности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членов их семей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сайте администрации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опубликования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  доходах, расходах за отчетный период с 1 января по 31 декабря  2019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управления финансов администрации муниципального района Архангель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1440"/>
        <w:gridCol w:w="900"/>
        <w:gridCol w:w="900"/>
        <w:gridCol w:w="900"/>
        <w:gridCol w:w="1440"/>
        <w:gridCol w:w="1260"/>
        <w:gridCol w:w="720"/>
        <w:gridCol w:w="108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а, замещающег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должность, 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з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ёт которых совершена сделка (совершены сделки)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ую должность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служащего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3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4&gt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вина Надежд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по контрольно-ревизионной работе управления финан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 898,5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земельный участок (для размещения домов индивидуальной жилой застрой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акова 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бухгалтерского учета и контроля, заместитель главного бухгалтера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 875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Земельный участок для размещения гаражей и автостоянок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долевая 4/1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долевая 4/1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долевая 4/1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Еле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бюджетного отдела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 73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MEGANE II EX2CE 110 3C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-ный участок. Для размещения гаражей и автостоян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59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лина Александр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по контрольно-ревизионной работе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 79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 (садовый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Садовы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- ный участок для размещения гара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 82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Индивидуальная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егковой В, 2012 г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713523 прицеп к легковому автомобилю,           2014 г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рентьева Ольг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бюджетного отдела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 632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Общая долева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KLAN (J200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evrolet Lacetti), 200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 718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Жилой 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бедева Жанна Игор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бюджетного отдела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 568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Земельный участок под индивидуальное жилищное строительство;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совмест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2 897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бщая совмест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L-A ANTARA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01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Индивидуальная УАЗ 396254,  2007 г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)Индивидуальн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ык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бухгалтерского учета и контроля – главный бухгалтер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9 792,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 86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гараж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ЗУКИ  JIMNY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Земельный участок для размещения гаражей и автостоян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ыненко Ан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бюджетного отдела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 557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 009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Индивидуал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я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5 COMFORT, ЛЕГКОВОЙ СЕДАН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егенова Светл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контроля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 83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A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ВЕО, 2010 г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Индивидуальн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егковым ТС ЛАВ 81012А, 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ыбульская Вероник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по госдоходам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 008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 140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Земельный участок под индивидуальное жилищное строитель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Земельный участок под индивидуальное строитель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 г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д/перевозки грузов и сам.техники МЗСА 817700, 201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Земельный участок для размещения гаражей и автостоянок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канова Анастасия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бюджет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 881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 473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Индивидуальная ТОЙОТА РАВ 4, 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15:00Z</dcterms:created>
  <dc:creator>Admin</dc:creator>
  <dc:description/>
  <cp:keywords/>
  <dc:language>en-US</dc:language>
  <cp:lastModifiedBy>Admin</cp:lastModifiedBy>
  <cp:lastPrinted>2020-08-13T16:55:00Z</cp:lastPrinted>
  <dcterms:modified xsi:type="dcterms:W3CDTF">2020-08-13T12:56:00Z</dcterms:modified>
  <cp:revision>31</cp:revision>
  <dc:subject/>
  <dc:title>ПРИЛОЖЕНИЕ </dc:title>
</cp:coreProperties>
</file>