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5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</w:t>
      </w:r>
    </w:p>
    <w:p>
      <w:pPr>
        <w:pStyle w:val="Normal"/>
        <w:tabs>
          <w:tab w:val="clear" w:pos="708"/>
          <w:tab w:val="left" w:pos="1245" w:leader="none"/>
        </w:tabs>
        <w:ind w:left="9204" w:hanging="0"/>
        <w:rPr>
          <w:sz w:val="22"/>
          <w:szCs w:val="22"/>
        </w:rPr>
      </w:pPr>
      <w:r>
        <w:rPr>
          <w:sz w:val="22"/>
          <w:szCs w:val="22"/>
        </w:rPr>
        <w:t xml:space="preserve">к Порядку размещения сведений о доходах, расходах, </w:t>
      </w:r>
    </w:p>
    <w:p>
      <w:pPr>
        <w:pStyle w:val="Normal"/>
        <w:tabs>
          <w:tab w:val="clear" w:pos="708"/>
          <w:tab w:val="left" w:pos="1245" w:leader="none"/>
        </w:tabs>
        <w:ind w:left="9204" w:hanging="0"/>
        <w:rPr/>
      </w:pPr>
      <w:r>
        <w:rPr>
          <w:sz w:val="22"/>
          <w:szCs w:val="22"/>
        </w:rPr>
        <w:t xml:space="preserve">об имуществе и обязательствах имущественного характера лиц, замещающих муниципальные должности, муниципальных служащих Управления строительства, архитектуры и жилищно-коммунального хозяйства администрации Няндомского муниципального района Архангельской области и членов их семей на сайте администрации Няндомского муниципального района и предоставления </w:t>
      </w:r>
    </w:p>
    <w:p>
      <w:pPr>
        <w:pStyle w:val="Normal"/>
        <w:tabs>
          <w:tab w:val="clear" w:pos="708"/>
          <w:tab w:val="left" w:pos="1245" w:leader="none"/>
        </w:tabs>
        <w:ind w:left="9204" w:hanging="0"/>
        <w:rPr>
          <w:sz w:val="22"/>
          <w:szCs w:val="22"/>
        </w:rPr>
      </w:pPr>
      <w:r>
        <w:rPr>
          <w:sz w:val="22"/>
          <w:szCs w:val="22"/>
        </w:rPr>
        <w:t xml:space="preserve">этих сведений средствам массовой информации </w:t>
      </w:r>
    </w:p>
    <w:p>
      <w:pPr>
        <w:pStyle w:val="Style15"/>
        <w:ind w:left="2124" w:hanging="0"/>
        <w:rPr>
          <w:rFonts w:ascii="Times New Roman" w:hAnsi="Times New Roman" w:eastAsia="Times New Roman" w:cs="Times New Roman"/>
          <w:lang w:eastAsia="ru-RU"/>
        </w:rPr>
      </w:pPr>
      <w:r>
        <w:rPr/>
        <w:t xml:space="preserve">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для опубликования</w:t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  доходах, расходах за отчетный период с 1 января по 31 декабря  2020 года, об имуществе и обязательствах имущественного характера  по состоянию на конец отчетного периода, представленных лицами, замещающими муниципальные должности, муниципальными служащими Управления СА и ЖКХ администрации Няндомского муниципального района Архангельской об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</w:p>
    <w:tbl>
      <w:tblPr>
        <w:tblW w:w="15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220"/>
        <w:gridCol w:w="1701"/>
        <w:gridCol w:w="992"/>
        <w:gridCol w:w="900"/>
        <w:gridCol w:w="900"/>
        <w:gridCol w:w="1440"/>
        <w:gridCol w:w="1296"/>
        <w:gridCol w:w="684"/>
        <w:gridCol w:w="1017"/>
        <w:gridCol w:w="132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, имя, отчеств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ица, замещающег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должность, должность  муниципального служащег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2&gt;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ларированный годовой доход за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0 го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лей)</w:t>
            </w:r>
          </w:p>
        </w:tc>
        <w:tc>
          <w:tcPr>
            <w:tcW w:w="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ёт которых совершена сделка (совершены сделки)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ую должность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го служащего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1&gt;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го имущества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4&gt;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рлушкин Анатолий Геннад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отделом энергетики инженерных коммуникаций, транспорта и связи, Управления СА и ЖКХ администрации  Няндомского муниципального района  Архангельской обла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1695,1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днокомнатная)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льксваге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sa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1999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10220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95г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жен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работающий  пенсионер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806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днокомнатная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днокомнатная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размещения гаражей и автостоя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)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)</w:t>
            </w:r>
          </w:p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,0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7,0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,6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нина Татья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отделом бухгалтерского учета и отчетности Управления СА и ЖКХ администрации  Няндомского муниципального района  Архангельской обла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25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4х комна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Супру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новщик ж/д крана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е места Сосногорской  механизированной дистанции инфраструктур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832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4х комна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Н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yit Logan.20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Доч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аяс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4х комна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)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ова Валенти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ультант отдела энергетики инженерных коммуникаций, транспорта и связи, Управления СА и ЖКХ администрации  Няндомского муниципального района  Архангельской области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319,4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6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KIA DE (JB/RIO) 20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итель  ООО ПКП « Титан»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алакушское обособленное подразделе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7995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3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H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OC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15г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V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12300-55; 2013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аватор колесный ЭО-2101, 2006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бортовой, 2016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огородны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былв Андрей Алекс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 отдела энергетики инженерных коммуникаций, транспорта и связи, Управления СА и ЖКХ администрации  Няндомского муниципального района  Архангельской области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185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ельскохозяйственного использова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6.4га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6500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х комнатн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ородны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ерк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755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ельскохозяйственного ис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6,4га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6500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stra C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1998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3х комнатная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банова Юлия 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 специалист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 ЖКХ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вления СА и ЖКХ администрации  Няндомского муниципального района  Архангельской обла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543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ангельская дистанция электроснабжения- СП Северной дирекции по энергообеспечению СП Трансэнерго- филиал АОА РЖ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401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, 1994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8" w:leader="none"/>
                <w:tab w:val="center" w:pos="52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52" w:leader="none"/>
                <w:tab w:val="center" w:pos="40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цова Анна Андр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отделом строительства, архитектуры, благоустройства  и экологии Управления СА и ЖКХ администрации  Няндомского муниципального района  Архангельской области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201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ХТС 11113040262703, 2003г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8" w:leader="none"/>
                <w:tab w:val="center" w:pos="52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52" w:leader="none"/>
                <w:tab w:val="center" w:pos="40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пихов Александр Серг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 отдела энергетики инженерных коммуникаций, транспорта и связи, Управления СА и ЖКХ администрации  Няндомского муниципального района  Архангельской обла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548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2х комна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21150, 2005г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ничев Алексей Юр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ЖКХ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я СА и ЖКХ администрации  Няндомского муниципального района  Архангельской области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163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личного подсоб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7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Супруг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  ООО «Жилремсервис»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585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ицкая Алевтина 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 отдела бухгалтерского учета и отчетности Управления СА и ЖКХ администрации  Няндомского муниципального района  Архангельской области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554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2 комна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2х комнатна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 машиниста электровоза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онное локомотивное депо Няндома – Северной дирекции тяги –СП Дирекции тяги- филиал АОА «РЖД»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4713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ektra.2008u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2х комнатна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ибаева Анастасия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бухгалтерского учета и отчетности Управления СА и ЖКХ администрации  Няндомского муниципального района  Архангельской обла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645,8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2х комна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данова Наталья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ультант  отдела энергетики инженерных коммуникаций, транспорта и связи, Управления СА и ЖКХ администрации  Няндомского муниципального района  Архангельской области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80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7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Архангельская дистанция электроснабжения- СП Северной дирекции по энергообеспечению –СП Трансэнерго- филиал ОАО РЖД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3762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АО ВТБ ипотечный кредит, приобретение квартиры в г.Архангельск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ы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йс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7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Доч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зина Ольга 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строительства, архитектуры, благоустройства  и экологии Управления СА и ЖКХ администрации  Няндомского муниципального района  Архангельской области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978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)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для хоз. построики  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3х комнатн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Супру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шинист электровоза Эксплуатационное локомотивное депо Няндома – СП Северной дирекции тяги –СП Дирекции тяги- филиал АОА «РЖД»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4076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6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но Логан,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г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МЗСА 817703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гараж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 ипотечный АО «Россельхозбанк»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Сы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ик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Сын)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ик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сова Ири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строительства, архитектуры, благоустройства  и экологии Управления СА и ЖКХ администрации  Няндомского муниципального района  Архангельской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635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машиниста Эксплуатационное локомотивное депо Няндома – СП Северной дирекции тяги –СП Дирекции тяги- филиал АОА «РЖД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709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жилищное строительство (земельный участок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ведения садовод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3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1105, 2005г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11183, 2006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и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7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и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7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ворухина Яна Алекс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строительства, архитектуры, благоустройства  и экологии Управления СА и ЖКХ администрации  Няндомского муниципального района  Архангельской обла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651,5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koda fab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01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Супру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ПАО «Ростелеком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717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mondeo.200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Доч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 Анна Ю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отдела строительства, архитектуры, благоустройства  и экологии Управления СА и ЖКХ администрации  Няндомского муниципального района  Архангельской области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833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Сбербанк кредит ипотечный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Сы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йс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   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Супру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машиниста Эксплуатационное локомотивное депо Няндома – СП Северной дирекции тяги –СП Дирекции тяги- филиал АОА «РЖД»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762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н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og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201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Сбербанк кредит ипотечный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сова Елизавета 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 отдела энергетики инженерных коммуникаций, транспорта и связи, Управления СА и ЖКХ администрации  Няндомского муниципального района  Архангельской области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732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Сбербанк кредит потребительский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ер РММ АО    «Няндомамежрайгаз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68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4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50, 2005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ы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бученых Ирина Олег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 отдела ЖКХ Управления СА и ЖКХ администрации  Няндомского муниципального района  Архангельской обла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976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4)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5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ист Эксплуатационное локомотивное депо Няндома – СП Северной дирекции тяги –СП Дирекции тяги- филиал АОА «РЖД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5524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4)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4)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5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ЖУК, 2012г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 Аутлендер, 2007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ы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йс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4)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4)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5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ч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йс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4)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5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Начальник  Управления СА и ЖКХ _______________________________________________________Жилинский Д.С. 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8:05:00Z</dcterms:created>
  <dc:creator>Admin</dc:creator>
  <dc:description/>
  <cp:keywords/>
  <dc:language>en-US</dc:language>
  <cp:lastModifiedBy>SPEC_po_PO2</cp:lastModifiedBy>
  <cp:lastPrinted>2017-05-02T11:25:00Z</cp:lastPrinted>
  <dcterms:modified xsi:type="dcterms:W3CDTF">2021-05-26T13:55:00Z</dcterms:modified>
  <cp:revision>46</cp:revision>
  <dc:subject/>
  <dc:title>ПРИЛОЖЕНИЕ</dc:title>
</cp:coreProperties>
</file>