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ем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20 июня 2024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138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округа 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 Утвердить отчет об исполнении бюджета Няндомского муниципального округа Архангельской области за 2023 год по доходам в сумме 1 742 024,9 тыс. рублей, по расходам в сумме 1 765 139,6 тыс. рублей, с превышением расходов над доходами (дефицитом) в сумме  </w:t>
        <w:br/>
        <w:t xml:space="preserve">23 114,7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округа Архангельской области по доходам за 2023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округа Архангельской области за 2023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округа Архангельской области за 2023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округа Архангельской области за 2023 год по расходам в разрезе ведомственной структуры расходов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 Исполнение бюджетных ассигнований на реализацию муниципальных программ Няндомского муниципального округа Архангельской области и непрограммных направлений деятельности за 2023 год согласно приложению 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 Исполнение ассигнований муниципального дорожного фонда по главным распорядителям средств бюджета Няндомского муниципального округа Архангельской области и направлениям расходов за 2023 год 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по размеру муниципальных долговых обязательств Няндомского муниципального округа Архангельской области за 2023 год по их видам на 1 января 2024 года (верхний предел)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 Исполнение программы муниципальных внутренних заимствований Няндомского муниципального округа Архангельской области и программы муниципальных внешних заимствований Няндомского муниципального округа Архангельской области за 2023 год согласно приложению 8 (таблицы 1 и 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полнение программы муниципальных гарантий Няндомского муниципального округа Архангельской области в валюте Российской Федерации и программы муниципальных гарантий Няндомского муниципального округа Архангельской области в иностранной валюте за 2023 год согласно приложению 9 (таблицы 1 и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acer</cp:lastModifiedBy>
  <cp:lastPrinted>2024-03-13T10:36:00Z</cp:lastPrinted>
  <dcterms:modified xsi:type="dcterms:W3CDTF">2024-06-21T11:31:00Z</dcterms:modified>
  <cp:revision>312</cp:revision>
  <dc:subject/>
  <dc:title>Муниципальное образование «Няндомский район»</dc:title>
</cp:coreProperties>
</file>