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муниципального долга Няндомского муниципального округа на первый и последний день отчетного пери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1 января 2023 года муниципальный долг бюджета Няндомского муниципального округа Архангельской области составляет 115 717 500,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вый квартал 2023 года бюджетом Няндомского муниципального района Архангельской области кредиты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гашено кредитов на сумму 53 717 500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кредиты кредитных организаций – 53 717 5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апреля 2023 года муниципальный долг бюджета Няндомского муниципального округа Архангельской области составляет </w:t>
        <w:br/>
        <w:t>62 000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яндо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Архангельской области                                                   С.А.Кон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11:00Z</dcterms:created>
  <dc:creator>Computer</dc:creator>
  <dc:description/>
  <cp:keywords/>
  <dc:language>en-US</dc:language>
  <cp:lastModifiedBy>KazakovaEV</cp:lastModifiedBy>
  <cp:lastPrinted>2021-04-20T14:57:00Z</cp:lastPrinted>
  <dcterms:modified xsi:type="dcterms:W3CDTF">2023-04-17T11:36:00Z</dcterms:modified>
  <cp:revision>41</cp:revision>
  <dc:subject/>
  <dc:title>Сведения по дебиторской и кредиторской задолженности</dc:title>
</cp:coreProperties>
</file>