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284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 1 квартал 2023 год кредитные средства за счет средств Няндомского муниципального округа не привлекались.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sz w:val="28"/>
          <w:szCs w:val="28"/>
        </w:rPr>
        <w:t>Погашено кредитов на сумму 53 717 500,00 рублей, в том числе  кредиты кредитных организаций – 53 717 500,00 рублей, из них п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контракту № 0124300007921000002 от 22.12.2021 с ПАО «Сбербанк России» на сумму 16 000 000,00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муниципальному контракту № 0124300007922000001 от 31.10.2022 с ПАО «СГБ» на сумму 19 000 000,00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муниципальному контракту № 0124300020521000011 от 27.12.2021 с ПАО «Сбербанк России» на сумму 10 000 000,00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онтракту № 0124300020522000014 от 28.11.2022 с ПАО «Сбербанк России» на сумму 8 717 500,0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яндо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Архангельской области                                                   С.А.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KazakovaEV</cp:lastModifiedBy>
  <cp:lastPrinted>2023-04-17T14:35:00Z</cp:lastPrinted>
  <dcterms:modified xsi:type="dcterms:W3CDTF">2023-04-17T11:35:00Z</dcterms:modified>
  <cp:revision>5</cp:revision>
  <dc:subject/>
  <dc:title>Сведения по дебиторской и кредиторской задолженности</dc:title>
</cp:coreProperties>
</file>