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статках средств бюджета Няндомского муниципального округа на 1 апреля 2023 года и их целевой направ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сего остатков денежных средств на счетах местного бюджета </w:t>
        <w:br/>
        <w:t xml:space="preserve">на 1 апреля 2023 года – 53 459 853,07 рублей, в том числе средства муниципальных бюджетных и автономных учреждений Няндомского муниципального округа, привлеченные в качестве источников финансирования – 30 994 792,28 рублей. Остатки целевых средств отсутству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начальника Управления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яндо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Архангельской области                                                       С.А. Кон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54:00Z</dcterms:created>
  <dc:creator>Admin</dc:creator>
  <dc:description/>
  <cp:keywords/>
  <dc:language>en-US</dc:language>
  <cp:lastModifiedBy>KazakovaEV</cp:lastModifiedBy>
  <cp:lastPrinted>2023-04-17T14:36:00Z</cp:lastPrinted>
  <dcterms:modified xsi:type="dcterms:W3CDTF">2023-04-17T11:36:00Z</dcterms:modified>
  <cp:revision>18</cp:revision>
  <dc:subject/>
  <dc:title>Информация об остатках средств на счетах</dc:title>
</cp:coreProperties>
</file>