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Няндомского муниципального округа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января 2023 года остатка по муниципальным гарантиям  Няндомского муниципального округа Архангельской области нет. </w:t>
        <w:br/>
        <w:t>За 9 месяцев 2023 года  муниципальных гарантий не вы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rPr/>
      </w:pPr>
      <w:r>
        <w:rPr>
          <w:sz w:val="28"/>
          <w:szCs w:val="28"/>
        </w:rPr>
        <w:t>администрации Нянд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С.А. Конон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4:00Z</dcterms:created>
  <dc:creator>Computer</dc:creator>
  <dc:description/>
  <cp:keywords/>
  <dc:language>en-US</dc:language>
  <cp:lastModifiedBy>KazakovaEV</cp:lastModifiedBy>
  <cp:lastPrinted>2023-10-23T08:57:00Z</cp:lastPrinted>
  <dcterms:modified xsi:type="dcterms:W3CDTF">2023-10-23T06:18:00Z</dcterms:modified>
  <cp:revision>29</cp:revision>
  <dc:subject/>
  <dc:title>Сведения по дебиторской и кредиторской задолженности</dc:title>
</cp:coreProperties>
</file>