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долга Няндомского муниципального округа на первый и последний день отчет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3 года муниципальный долг бюджета Няндомского муниципального округа Архангельской области составляет 115 717 500,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9 месяцев 2023 года бюджетом Няндомского муниципального района Архангель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ных средств – 19 000 000,00 рублей, в том числе - кредиты кредитных организаций – 19 0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гашено кредитов на сумму 102 617 500,00 рублей, в том числе - кредиты кредитных организаций – 102 617 5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октября 2023 года муниципальный долг бюджета Няндомского муниципального округа Архангельской области составляет </w:t>
        <w:br/>
        <w:t>32 100 000,00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Computer</dc:creator>
  <dc:description/>
  <cp:keywords/>
  <dc:language>en-US</dc:language>
  <cp:lastModifiedBy>KazakovaEV</cp:lastModifiedBy>
  <cp:lastPrinted>2021-04-20T14:57:00Z</cp:lastPrinted>
  <dcterms:modified xsi:type="dcterms:W3CDTF">2023-10-10T08:05:00Z</dcterms:modified>
  <cp:revision>45</cp:revision>
  <dc:subject/>
  <dc:title>Сведения по дебиторской и кредиторской задолженности</dc:title>
</cp:coreProperties>
</file>