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октября 2023 года 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1 октября 2023 года – 119 132 585,02 рублей, в том числе средства муниципальных бюджетных и автономных учреждений Няндомского муниципального округа, привлеченные в качестве источников финансирования – 103 711 693,31 рубля. Остатки целевых средств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янд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    С.А. Кон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KazakovaEV</cp:lastModifiedBy>
  <cp:lastPrinted>2023-04-17T14:36:00Z</cp:lastPrinted>
  <dcterms:modified xsi:type="dcterms:W3CDTF">2023-10-02T13:57:00Z</dcterms:modified>
  <cp:revision>22</cp:revision>
  <dc:subject/>
  <dc:title>Информация об остатках средств на счетах</dc:title>
</cp:coreProperties>
</file>