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олучении и погашении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3 года за счет средств Няндомского муниципального округа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редитных средств в рамках возобновляемой кредитной линией по муниципальному контракту № 0124300007922000001 от 31.10.2022, заключенному с ПАО «СГБ», на сумму 19 000 000,00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гашено кредитов кредитных организаций на сумму 102 617 500,00 рублей из них по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 контракту № 0124300007921000002 от 22.12.2021 с ПАО «Сбербанк России» на сумму 16 000 000,00 рублей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онтракту в рамках возобновляемой кредитной линии № 0124300007922000001 от 31.10.2022 с ПАО «СГБ» на сумму 38 000 000,00 рублей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онтракту № 0124300020521000011 от 27.12.2021 с ПАО «Сбербанк России» на сумму 10 000 000,00 рублей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онтракту № 0124300020522000014 от 28.11.2022 с ПАО «Сбербанк России» на сумму 8 717 500,00 рублей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онтракту № 0124300007921000001 от 18.10.2021 с ПАО «Совкомбанк» на сумму 29 900 000,00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начальника Управления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Няндом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Архангельской области                                                   С.А.Коно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2:29:00Z</dcterms:created>
  <dc:creator>Computer</dc:creator>
  <dc:description/>
  <cp:keywords/>
  <dc:language>en-US</dc:language>
  <cp:lastModifiedBy>KazakovaEV</cp:lastModifiedBy>
  <cp:lastPrinted>2023-07-11T09:45:00Z</cp:lastPrinted>
  <dcterms:modified xsi:type="dcterms:W3CDTF">2023-10-02T08:34:00Z</dcterms:modified>
  <cp:revision>10</cp:revision>
  <dc:subject/>
  <dc:title>Сведения по дебиторской и кредиторской задолженности</dc:title>
</cp:coreProperties>
</file>