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луч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угодие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За полугодие 2023 года за счет средств Няндомского муниципального округа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ных средств в рамках возобновляемой кредитной линией по муниципальному контракту № 0124300007922000001 от 31.10.2022, заключенному с ПАО «СГБ», на сумму 19 000 000,00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огашено кредитов на сумму 73 617 500,00 рублей, в том числе  кредиты кредитных организаций – 73 617 500,00 рублей, из них по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контракту № 0124300007921000002 от 22.12.2021 с ПАО «Сбербанк России» на сумму 16 000 000,00 рублей.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униципальному контракту № 0124300007922000001 от 31.10.2022 с ПАО «СГБ» на сумму 19 000 000,00 рублей.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униципальному контракту № 0124300020521000011 от 27.12.2021 с ПАО «Сбербанк России» на сумму 10 000 000,00 рублей.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униципальному контракту № 0124300020522000014 от 28.11.2022 с ПАО «Сбербанк России» на сумму 8 717 500,00 рублей.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частично погашен муниципальный контракт № 0124300007921000001 от 18.10.2021 с ПАО «Совкомбанк» на сумму 19 900 000,00 рублей.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29:00Z</dcterms:created>
  <dc:creator>Computer</dc:creator>
  <dc:description/>
  <cp:keywords/>
  <dc:language>en-US</dc:language>
  <cp:lastModifiedBy>KazakovaEV</cp:lastModifiedBy>
  <cp:lastPrinted>2023-07-11T09:45:00Z</cp:lastPrinted>
  <dcterms:modified xsi:type="dcterms:W3CDTF">2023-07-11T06:45:00Z</dcterms:modified>
  <cp:revision>8</cp:revision>
  <dc:subject/>
  <dc:title>Сведения по дебиторской и кредиторской задолженности</dc:title>
</cp:coreProperties>
</file>