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3 года остатка по муниципальным гарантиям  Няндомского муниципального округа Архангельской области нет. </w:t>
        <w:br/>
        <w:t>За полугодие 2023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Нянд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С.А. Кон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3-04-17T14:35:00Z</cp:lastPrinted>
  <dcterms:modified xsi:type="dcterms:W3CDTF">2023-06-26T08:59:00Z</dcterms:modified>
  <cp:revision>28</cp:revision>
  <dc:subject/>
  <dc:title>Сведения по дебиторской и кредиторской задолженности</dc:title>
</cp:coreProperties>
</file>