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татках средств бюджета Няндомского муниципального округа на 1 июля 2023 года и их целев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остатков денежных средств на счетах местного бюджета </w:t>
        <w:br/>
        <w:t xml:space="preserve">на 1 июля 2023 года – 75 423 348,60 рублей, в том числе средства муниципальных бюджетных и автономных учреждений Няндомского муниципального округа, привлеченные в качестве источников финансирования – 72 907 286,32 рублей. Остатки целевых средств отсутств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янд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    С.А. Кон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Admin</dc:creator>
  <dc:description/>
  <cp:keywords/>
  <dc:language>en-US</dc:language>
  <cp:lastModifiedBy>KazakovaEV</cp:lastModifiedBy>
  <cp:lastPrinted>2023-04-17T14:36:00Z</cp:lastPrinted>
  <dcterms:modified xsi:type="dcterms:W3CDTF">2023-07-05T05:37:00Z</dcterms:modified>
  <cp:revision>20</cp:revision>
  <dc:subject/>
  <dc:title>Информация об остатках средств на счетах</dc:title>
</cp:coreProperties>
</file>