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остатках средств бюджета Няндомского муниципального округа на 1 апреля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х целевой направ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сего остатков денежных средств на счетах местного бюджета </w:t>
        <w:br/>
        <w:t xml:space="preserve">на 1 апреля 2024 года – </w:t>
      </w:r>
      <w:r>
        <w:rPr>
          <w:iCs/>
          <w:sz w:val="28"/>
          <w:szCs w:val="28"/>
        </w:rPr>
        <w:t xml:space="preserve">103 433 654,80 </w:t>
      </w:r>
      <w:r>
        <w:rPr>
          <w:sz w:val="28"/>
          <w:szCs w:val="28"/>
        </w:rPr>
        <w:t xml:space="preserve">рублей, в том числе средства муниципальных бюджетных и автономных учреждений Няндомского муниципального округа, привлеченные в качестве источников финансирования - 81 703 470,63 рублей, средства на счетах участников казначейского сопровождения - 26 890 356,20 рублей, средства во временном распоряжении получателей средств местного бюджета - 4 464 634,19 рублей, нецелевые средства местного бюджета - «минус» 12 524 806,22 рублей. Остатки целевых средств отсутству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начальника Управления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яндом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Архангельской области                                                       С.А. Кон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54:00Z</dcterms:created>
  <dc:creator>Admin</dc:creator>
  <dc:description/>
  <cp:keywords/>
  <dc:language>en-US</dc:language>
  <cp:lastModifiedBy>acer</cp:lastModifiedBy>
  <cp:lastPrinted>2023-04-17T14:36:00Z</cp:lastPrinted>
  <dcterms:modified xsi:type="dcterms:W3CDTF">2024-04-22T09:18:00Z</dcterms:modified>
  <cp:revision>21</cp:revision>
  <dc:subject/>
  <dc:title>Информация об остатках средств на счетах</dc:title>
</cp:coreProperties>
</file>