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долга Няндомского муниципального округа на первый и последний день отчет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4 года муниципальный долг бюджета Няндомского муниципального округа Архангельской области составил 145 600 000,00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– 113 500 000,00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редиты из других бюджетов бюджетной системы (бюджетный кредит, предоставленный министерством финансов Архангельской области) – 32 100 000,00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первом квартале 2024 года привлечено 14 000 000,00 рублей, из них кредиты кредитных организаций, погашено 127 500 000,00 рублей, из них кредиты кредит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1 апреля 2024 года муниципальный долг бюджета Няндомского муниципального округа Архангельской области составляет </w:t>
        <w:br/>
        <w:t>32 100 000 рублей - бюджетный кредит предоставленный министерством финансов Архангельской обла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яндо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С.А.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1:00Z</dcterms:created>
  <dc:creator>Computer</dc:creator>
  <dc:description/>
  <cp:keywords/>
  <dc:language>en-US</dc:language>
  <cp:lastModifiedBy>acer</cp:lastModifiedBy>
  <cp:lastPrinted>2024-04-22T16:45:00Z</cp:lastPrinted>
  <dcterms:modified xsi:type="dcterms:W3CDTF">2024-04-22T13:54:00Z</dcterms:modified>
  <cp:revision>45</cp:revision>
  <dc:subject/>
  <dc:title>Сведения по дебиторской и кредиторской задолженности</dc:title>
</cp:coreProperties>
</file>