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олучении и погашении креди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вый квартал 2024 год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</w:p>
    <w:p>
      <w:pPr>
        <w:pStyle w:val="Normal"/>
        <w:autoSpaceDE w:val="false"/>
        <w:spacing w:lineRule="auto" w:line="276"/>
        <w:ind w:left="284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 1 квартал 2024 года имело место движение кредитных средств в рамках возобновляемых кредитных линий по муниципальным контрактам, заключенным в 2023 году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№ 0124300007923000003 от 22.09.2023 с ПАО «Сбербанк России» привлечено 14 000 000 рублей, погашено 74 000 000 рублей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№ 0124300007923000005 от 07.11.2023 с АО «Банк Финсервис» погашено 53 500 000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Новых муниципальных контрактов по привлечению кредитных средств в 2024 году нет. 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начальника Управления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Няндом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Архангельской области                                                   С.А.Конон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2:29:00Z</dcterms:created>
  <dc:creator>Computer</dc:creator>
  <dc:description/>
  <cp:keywords/>
  <dc:language>en-US</dc:language>
  <cp:lastModifiedBy>KazakovaEV</cp:lastModifiedBy>
  <cp:lastPrinted>2023-04-17T14:35:00Z</cp:lastPrinted>
  <dcterms:modified xsi:type="dcterms:W3CDTF">2024-04-11T08:12:00Z</dcterms:modified>
  <cp:revision>8</cp:revision>
  <dc:subject/>
  <dc:title>Сведения по дебиторской и кредиторской задолженности</dc:title>
</cp:coreProperties>
</file>