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татках средств бюджета Няндомского муниципального округа на 1 октяб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целев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остатков денежных средств на счетах местного бюджета </w:t>
        <w:br/>
        <w:t>на 1 октября 2024 года – 236 177 814,08 рубле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редства муниципальных бюджетных и автономных учреждений Няндомского муниципального округа, привлеченные в качестве источников финансирования – 183 794 609,24 рублей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</w:t>
      </w:r>
      <w:r>
        <w:rPr/>
        <w:t> </w:t>
      </w:r>
      <w:r>
        <w:rPr>
          <w:sz w:val="28"/>
          <w:szCs w:val="28"/>
        </w:rPr>
        <w:t>средства на счетах участников казначейского сопровождения -</w:t>
        <w:br/>
        <w:t>49 600 501,76 рублей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редства во временном распоряжении получателей средств местного бюджета - 3 174 433,65 рубль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ецелевые средства местного бюджета - «минус» 391 731,73 рублей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редства субсидии на развитие транспортной инфраструктуры на сельских территориях -  1,16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                                        С.А. Кон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Admin</dc:creator>
  <dc:description/>
  <cp:keywords/>
  <dc:language>en-US</dc:language>
  <cp:lastModifiedBy>KazakovaEV</cp:lastModifiedBy>
  <cp:lastPrinted>2023-04-17T14:36:00Z</cp:lastPrinted>
  <dcterms:modified xsi:type="dcterms:W3CDTF">2024-10-21T12:09:00Z</dcterms:modified>
  <cp:revision>27</cp:revision>
  <dc:subject/>
  <dc:title>Информация об остатках средств на счетах</dc:title>
</cp:coreProperties>
</file>