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Няндомского муниципального округа на первый и последний день отчет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24 года муниципальный долг бюджета Няндомского муниципального округа Архангельской области составил 145 600 000,00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13 500 000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диты из других бюджетов бюджетной системы (бюджетный кредит, предоставленный министерством финансов Архангельской области) – 32 100 0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9 месяцев 2024 года привлечено 14 000 000,00 рублей в рамках возобновляемых кредитных линий кредитных организаций, погашено кредитов кредитных организаций на сумму 127 500 0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октября 2024 года муниципальный долг бюджета Няндомского муниципального округа Архангельской области составляет 32 100 000,00 рублей - бюджетный кредит, предоставленный министерством финансов Архангель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                                       С.А. 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1:00Z</dcterms:created>
  <dc:creator>Computer</dc:creator>
  <dc:description/>
  <cp:keywords/>
  <dc:language>en-US</dc:language>
  <cp:lastModifiedBy>IsakovaNN</cp:lastModifiedBy>
  <cp:lastPrinted>2024-07-16T14:30:00Z</cp:lastPrinted>
  <dcterms:modified xsi:type="dcterms:W3CDTF">2024-10-02T11:19:00Z</dcterms:modified>
  <cp:revision>50</cp:revision>
  <dc:subject/>
  <dc:title>Сведения по дебиторской и кредиторской задолженности</dc:title>
</cp:coreProperties>
</file>