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4 года остатка по муниципальным гарантиям  Няндомского муниципального округа Архангельской области нет. </w:t>
        <w:br/>
        <w:t>За 9 месяцев 2024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о начальника Управления финансов                                     С.А. Конон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4-07-16T14:29:00Z</cp:lastPrinted>
  <dcterms:modified xsi:type="dcterms:W3CDTF">2024-10-02T11:06:00Z</dcterms:modified>
  <cp:revision>32</cp:revision>
  <dc:subject/>
  <dc:title>Сведения по дебиторской и кредиторской задолженности</dc:title>
</cp:coreProperties>
</file>