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олучении и погашении креди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4 год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За 9 месяцев 2024 года имело место движение кредитных средств в рамках возобновляемых кредитных линий по муниципальным контрактам, заключенным в 2024 году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муниципальный контракт № 0124300007923000003 от 22.09.2023 г.</w:t>
        <w:br/>
        <w:t xml:space="preserve">с ПАО «Сбербанк России» привлечено 14 000 000,00 рублей, погашено </w:t>
        <w:br/>
        <w:t>74 000 000,00 рублей. Контракт досрочно расторгнут 16.09.2024 г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муниципальный контракт № 0124300007923000005 от 07.11.2023 г.</w:t>
        <w:br/>
        <w:t>с АО «Банк Финсервис» погашено 53 500 000,00 рублей. Контракт досрочно расторгнут 05.04.2024 г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ых муниципальных контрактов по привлечению кредитных средств в 2024 году не заключалось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начальника Управления финансов                                      С.А. Конон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2:29:00Z</dcterms:created>
  <dc:creator>Computer</dc:creator>
  <dc:description/>
  <cp:keywords/>
  <dc:language>en-US</dc:language>
  <cp:lastModifiedBy>IsakovaNN</cp:lastModifiedBy>
  <cp:lastPrinted>2024-07-16T14:28:00Z</cp:lastPrinted>
  <dcterms:modified xsi:type="dcterms:W3CDTF">2024-10-02T11:13:00Z</dcterms:modified>
  <cp:revision>13</cp:revision>
  <dc:subject/>
  <dc:title>Сведения по дебиторской и кредиторской задолженности</dc:title>
</cp:coreProperties>
</file>