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стоянии муниципального долга Няндомского муниципального округа на первый и последний день отчетного пери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4 года муниципальный долг бюджета Няндомского муниципального округа Архангельской области составил 145 600 000,00 рублей, из ни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редиты кредитных организаций – 113 500 000,00 рублей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редиты из других бюджетов бюджетной системы (бюджетный кредит, предоставленный министерством финансов Архангельской области) – 32 100 000,00 рубле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полугодие 2024 года в рамках возобновляемых кредитных линий привлечено 14 000 000,00 рублей, из них кредиты кредитных организаций, погашено 127 500 000,00 рублей, из них кредиты кредитных организац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1 июля 2024 года муниципальный долг бюджета Няндомского муниципального округа Архангельской области составляет 32 100 000,00 рублей - бюджетный кредит, предоставленный министерством финансов Архангельской област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начальника Управления финансов                                       Е.В. Казак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4:11:00Z</dcterms:created>
  <dc:creator>Computer</dc:creator>
  <dc:description/>
  <cp:keywords/>
  <dc:language>en-US</dc:language>
  <cp:lastModifiedBy>KazakovaEV</cp:lastModifiedBy>
  <cp:lastPrinted>2024-07-16T14:30:00Z</cp:lastPrinted>
  <dcterms:modified xsi:type="dcterms:W3CDTF">2024-07-16T11:30:00Z</dcterms:modified>
  <cp:revision>48</cp:revision>
  <dc:subject/>
  <dc:title>Сведения по дебиторской и кредиторской задолженности</dc:title>
</cp:coreProperties>
</file>