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остатках средств бюджета Няндомского муниципального округа на 1 июл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их целевой направл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сего остатков денежных средств на счетах местного бюджета </w:t>
        <w:br/>
        <w:t>на 1 июля 2024 года – 150 175 934,42 рубля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 xml:space="preserve">средства муниципальных бюджетных и автономных учреждений Няндомского муниципального округа, привлеченные в качестве источников финансирования - 138 727 521,06 рубль,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•</w:t>
      </w:r>
      <w:r>
        <w:rPr/>
        <w:t> </w:t>
      </w:r>
      <w:r>
        <w:rPr>
          <w:sz w:val="28"/>
          <w:szCs w:val="28"/>
        </w:rPr>
        <w:t>средства на счетах участников казначейского сопровождения -</w:t>
        <w:br/>
        <w:t>54 933 920,22 рублей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редства во временном распоряжении получателей средств местного бюджета - 3 586 981,18 рубль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• </w:t>
      </w:r>
      <w:r>
        <w:rPr>
          <w:sz w:val="28"/>
          <w:szCs w:val="28"/>
        </w:rPr>
        <w:t>нецелевые средства местного бюджета - «минус» 49 082 700,24 рублей,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• </w:t>
      </w:r>
      <w:r>
        <w:rPr>
          <w:sz w:val="28"/>
          <w:szCs w:val="28"/>
        </w:rPr>
        <w:t>средства межбюджетного трансферта из резервного фонда Правительства Архангельской области на ремонт объекта «Свалка бытовых отходов» -  2 010 212,20 рублей (образовался в связи с поступлением данных средств в бюджет Няндомского муниципального округа в последний рабочий день отчетного периода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Управления финансов                                           Е.В. Каза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54:00Z</dcterms:created>
  <dc:creator>Admin</dc:creator>
  <dc:description/>
  <cp:keywords/>
  <dc:language>en-US</dc:language>
  <cp:lastModifiedBy>KazakovaEV</cp:lastModifiedBy>
  <cp:lastPrinted>2023-04-17T14:36:00Z</cp:lastPrinted>
  <dcterms:modified xsi:type="dcterms:W3CDTF">2024-07-12T08:33:00Z</dcterms:modified>
  <cp:revision>24</cp:revision>
  <dc:subject/>
  <dc:title>Информация об остатках средств на счетах</dc:title>
</cp:coreProperties>
</file>