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дцать четвер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30 апреля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7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847 797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938 867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91 069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5 год в сумме 113 865,3 тыс. рублей, в том числе за счет поступления акцизов по подакцизным товарам (продукции), производимым на территории Российской Федерации – 16 348,9 тыс.рублей, транспортного налога – 20 164,4 тыс. рублей, </w:t>
      </w:r>
      <w:r>
        <w:rPr>
          <w:sz w:val="26"/>
          <w:szCs w:val="26"/>
          <w:lang w:val="en-US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</w:rPr>
        <w:br/>
        <w:t xml:space="preserve">2 305,0 </w:t>
      </w:r>
      <w:r>
        <w:rPr>
          <w:sz w:val="26"/>
          <w:szCs w:val="26"/>
          <w:lang w:val="en-US"/>
        </w:rPr>
        <w:t xml:space="preserve">тыс.рублей, </w:t>
      </w:r>
      <w:r>
        <w:rPr>
          <w:sz w:val="26"/>
          <w:szCs w:val="26"/>
        </w:rPr>
        <w:t>прочих безвозмездных поступлений – 4 700,0 тыс. рублей, субсидии на развитие транспортной инфраструктуры на сельских территориях (реконструкция автомобильной дороги по улицам Октябрьская, Первомайская, Заводская, Гагарина поселка Шалакуша) – 57 154,9 тыс. рублей, субсидии на модернизацию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 – 640,0 тыс. рублей, иных межбюджетных трансфертов на приведение в нормативное состояние автомобильных дорог общего пользования местного значения в опорных населенных пунктах Архангельской области и прилегающих к ним территориях – 10 944,1 тыс. рублей, бюджетных ассигнований муниципального дорожного фонда, не использованных в 2024 году – 1 608,0 тыс.рублей;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3. 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9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12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9:00Z</dcterms:created>
  <dc:creator>Елена Юрьевна Усачева</dc:creator>
  <dc:description/>
  <cp:keywords/>
  <dc:language>en-US</dc:language>
  <cp:lastModifiedBy>KazakovaEV</cp:lastModifiedBy>
  <cp:lastPrinted>2025-05-05T09:10:00Z</cp:lastPrinted>
  <dcterms:modified xsi:type="dcterms:W3CDTF">2025-05-05T06:10:00Z</dcterms:modified>
  <cp:revision>8</cp:revision>
  <dc:subject/>
  <dc:title>Проект</dc:title>
</cp:coreProperties>
</file>