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дцать первой вне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9 января 2025 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64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4 декабря 2024 года </w:t>
              <w:br/>
              <w:t>№ 158 «О бюджете Няндомского  муниципального округа Архангельской области на 2025 год и на плановый период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4 декабря 2024 года </w:t>
        <w:br/>
        <w:t>№ 158 «О бюджете Няндомского  муниципального округа Архангельской области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 муниципального округ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727 725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в сумме 1 818 795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 дефицит бюджета Няндомского  муниципального округа в сумме </w:t>
        <w:br/>
        <w:t>91 069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 Утвердить основные характеристики бюджета Няндомского  муниципального округ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 прогнозируемый общий объем доходов бюджета Няндомского  муниципального округа на 2026 год в сумме 2 039 231,4 тыс. рублей и </w:t>
        <w:br/>
        <w:t>на 2027 год в сумме 1 989 172,6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 общий объем расходов бюджета Няндомского  муниципального округа на 2026 год в сумме 2 078 907,8 тыс. рублей, в том числе условно утвержденные расходы 23 536,5 тыс.рублей, и на 2027 год в сумме </w:t>
        <w:br/>
        <w:t xml:space="preserve">2 031 888,9 тыс.рублей, в том числе условно утвержденные расходы </w:t>
        <w:br/>
        <w:t>53 795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 дефицит бюджета Няндомского  муниципального округа на 2026 год в сумме 39 676,4 тыс. рублей и на 2027 год в сумме 42 716,3 тыс.рублей.»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2. Абзацы первый и второй пункта 10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«</w:t>
      </w:r>
      <w:r>
        <w:rPr>
          <w:szCs w:val="28"/>
        </w:rPr>
        <w:t>1</w:t>
      </w:r>
      <w:r>
        <w:rPr>
          <w:szCs w:val="28"/>
          <w:lang w:val="ru-RU"/>
        </w:rPr>
        <w:t>0</w:t>
      </w:r>
      <w:r>
        <w:rPr>
          <w:szCs w:val="28"/>
        </w:rPr>
        <w:t xml:space="preserve">. Утвердить общий объем муниципального дорожного фонда Няндом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99 976,2 тыс. рублей, в том числе за счет поступления акцизов по подакцизным товарам (продукции), производимым на территории Российской Федерации – 16 348,9 тыс.рублей, транспортного налога – 20 164,4 тыс. рублей, прочих безвозмездных поступлений – </w:t>
        <w:br/>
        <w:t xml:space="preserve">4 700,0 тыс. рублей, субсидии на развитие транспортной инфраструктуры на сельских территориях (реконструкция автомобильной дороги по улицам Октябрьская, Первомайская, Заводская, Гагарина поселка Шалакуша) – 57 154,9 тыс. рублей, </w:t>
      </w:r>
      <w:r>
        <w:rPr>
          <w:sz w:val="28"/>
          <w:szCs w:val="28"/>
          <w:lang w:val="en-US"/>
        </w:rPr>
        <w:t>бюджетных ассигнований муниципального дорожного фонда, не использованных в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у – </w:t>
      </w:r>
      <w:r>
        <w:rPr>
          <w:sz w:val="28"/>
          <w:szCs w:val="28"/>
        </w:rPr>
        <w:t>1 608,0</w:t>
      </w:r>
      <w:r>
        <w:rPr>
          <w:sz w:val="28"/>
          <w:szCs w:val="28"/>
          <w:lang w:val="en-US"/>
        </w:rPr>
        <w:t xml:space="preserve"> тыс.рублей</w:t>
      </w:r>
      <w:r>
        <w:rPr>
          <w:sz w:val="28"/>
          <w:szCs w:val="28"/>
        </w:rPr>
        <w:t>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 Абзацы первый - четвертый пункта 11 </w:t>
      </w:r>
      <w:r>
        <w:rPr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. Утвердить верхний предел муниципального внутреннего долга Няндомского муниципального округа по долговым обязательствам Няндомского муниципальн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1 января 2026 года в сумме 184 900,0 тыс. рублей, в том числе по муниципальным гарантиям – 0,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1 января 2027 года в сумме 224 600,0 тыс.рублей, в том числе по муниципальным гарантиям – 0,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8 года в сумме 267 300,0 тыс.рублей, в том числе по муниципальным гарантиям – 0,0 рубл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 В пункте 14 цифры «24 834,1» заменить цифрами «39 679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Приложение 6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Приложение 7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Приложение 8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. Приложение 9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4. Приложение 10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2 изложить в редакции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6. Приложение 13 изложить в редакции согласно приложению 1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7. Таблицу 1 приложения 14 изложить в редакции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5-01-30T15:31:00Z</cp:lastPrinted>
  <dcterms:modified xsi:type="dcterms:W3CDTF">2025-01-30T12:31:00Z</dcterms:modified>
  <cp:revision>516</cp:revision>
  <dc:subject/>
  <dc:title>Проект</dc:title>
</cp:coreProperties>
</file>