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 Р О Е К Т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86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________________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от _______________2024 года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70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_____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яндо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Няндомского муниципального округа Архангель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 Утвердить отчет об исполнении бюджета Няндомского муниципального округа Архангельской области за 2023 год по доходам в сумме 1 742 024,9 тыс. рублей, по расходам в сумме 1 765 139,6 тыс. рублей, с превышением расходов над доходами (дефицитом) в сумме  </w:t>
        <w:br/>
        <w:t xml:space="preserve">23 114,7 тыс. рубле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 Утвердить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 Исполнение бюджета Няндомского муниципального округа Архангельской области по доходам за 2023 год согласно приложению 1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 Исполнение источников финансирования дефицита бюджета Няндомского муниципального округа Архангельской области за 2023 год согласно приложению 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 Исполнение бюджета Няндомского муниципального округа Архангельской области за 2023 год по расходам в разрезе разделов и подразделов функциональной классификации расходов бюджетов Российской Федерации согласно приложению 3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 Исполнение бюджета Няндомского муниципального округа Архангельской области за 2023 год по расходам в разрезе ведомственной структуры расходов согласно приложению 4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 Исполнение бюджетных ассигнований на реализацию муниципальных программ Няндомского муниципального округа Архангельской области и непрограммных направлений деятельности за 2023 год согласно приложению 5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 Исполнение ассигнований муниципального дорожного фонда по главным распорядителям средств бюджета Няндомского муниципального округа Архангельской области и направлениям расходов за 2023 год 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 Исполнение по размеру муниципальных долговых обязательств Няндомского муниципального округа Архангельской области за 2023 год по их видам на 1 января 2024 года (верхний предел) согласно приложению 7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 Исполнение программы муниципальных внутренних заимствований Няндомского муниципального округа Архангельской области и программы муниципальных внешних заимствований Няндомского муниципального округа Архангельской области за 2023 год согласно приложению 8 (таблицы 1 и 2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Исполнение программы муниципальных гарантий Няндомского муниципального округа Архангельской области в валюте Российской Федерации и программы муниципальных гарантий Няндомского муниципального округа Архангельской области в иностранной валюте за 2023 год согласно приложению 9 (таблицы 1 и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 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Няндомского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круга Архангельской области                                                             А.В. Коно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яндомского муниципального округа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рхангельской области                                                                       В.А. Конова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04:00Z</dcterms:created>
  <dc:creator>23337</dc:creator>
  <dc:description/>
  <cp:keywords/>
  <dc:language>en-US</dc:language>
  <cp:lastModifiedBy>KazakovaEV</cp:lastModifiedBy>
  <cp:lastPrinted>2024-03-13T10:36:00Z</cp:lastPrinted>
  <dcterms:modified xsi:type="dcterms:W3CDTF">2024-03-13T07:36:00Z</dcterms:modified>
  <cp:revision>311</cp:revision>
  <dc:subject/>
  <dc:title>Муниципальное образование «Няндомский район»</dc:title>
</cp:coreProperties>
</file>