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95" w:leader="none"/>
        </w:tabs>
        <w:jc w:val="right"/>
        <w:rPr/>
      </w:pPr>
      <w:r>
        <w:rPr/>
        <w:t>П Р О Е К Т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вадцать второй (очередной)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____ февраля 2025 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_____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округа Архангельской области от 24 декабря 2024 года </w:t>
              <w:br/>
              <w:t>№ 158 «О бюджете Няндомского  муниципального округа Архангельской области на 2025 год и на плановый период 2026 и 2027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8 Устава Няндомского муниципального округа Архангельской области, Собрание депутатов р е ш а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 Внести в решение Собрания депутатов Няндомского муниципального округа Архангельской области от 24 декабря 2024 года </w:t>
        <w:br/>
        <w:t>№ 158 «О бюджете Няндомского  муниципального округа Архангельской области на 2025 год и на плановый период 2026 и 2027 годов»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1. Пункты 1 и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 Утвердить основные характеристики бюджета Няндомского  муниципального округа на 2025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 прогнозируемый общий объем доходов бюджета Няндомского  муниципального округа в сумме 1 750 317,1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 общий объем расходов бюджета Няндомского  муниципального округа в сумме 1 841 387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) дефицит бюджета Няндомского  муниципального округа в сумме </w:t>
        <w:br/>
        <w:t>91 069,9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 Утвердить основные характеристики бюджета Няндомского  муниципального округа на плановый период 2026 и 2027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) прогнозируемый общий объем доходов бюджета Няндомского  муниципального округа на 2026 год в сумме 2 056 527,3 тыс. рублей и </w:t>
        <w:br/>
        <w:t>на 2027 год в сумме 2 096 203,7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 общий объем расходов бюджета Няндомского  муниципального округа на 2026 год в сумме 2 069 713,9 тыс. рублей, в том числе условно утвержденные расходы 23 536,5 тыс.рублей, и на 2027 год в сумме </w:t>
        <w:br/>
        <w:t xml:space="preserve">2 112 430,2 тыс.рублей, в том числе условно утвержденные расходы </w:t>
        <w:br/>
        <w:t>53 795,4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 дефицит бюджета Няндомского  муниципального округа на 2026 год в сумме 39 676,4 тыс. рублей и на 2027 год в сумме 42 716,3 тыс.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Приложение 2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риложение 3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ложение 4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риложение 5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Приложение 6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Приложение 7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9. Приложение 8 изложить в редакции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0. Приложение 9 изложить в редакции согласно приложению 9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1. Приложение 10 изложить в редакции согласно приложению 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Архангельской области                                                         А.В. 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яндом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1">
    <w:name w:val="Номер строки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KazakovaEV</cp:lastModifiedBy>
  <cp:lastPrinted>2025-01-30T15:31:00Z</cp:lastPrinted>
  <dcterms:modified xsi:type="dcterms:W3CDTF">2025-02-10T14:00:00Z</dcterms:modified>
  <cp:revision>519</cp:revision>
  <dc:subject/>
  <dc:title>Проект</dc:title>
</cp:coreProperties>
</file>