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«___» _____________ 2025 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____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округа Архангельской области от 24 декабря 2024 года </w:t>
              <w:br/>
              <w:t>№ 158 «О бюджете Няндомского  муниципального округа Архангельской области на 2025 год и на плановый период 2026 и 2027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ind w:firstLine="72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 Внести в решение Собрания депутатов Няндомского муниципального округа Архангельской области от 24 декабря 2024 года </w:t>
        <w:br/>
        <w:t>№ 158 «О бюджете Няндомского  муниципального округа Архангельской области на 2025 год и на плановый период 2026 и 2027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 Утвердить основные характеристики бюджета Няндомского  муниципального округа на 2025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 прогнозируемый общий объем доходов бюджета Няндомского  муниципального округа в сумме 1 847 797,3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 общий объем расходов бюджета Няндомского  муниципального округа в сумме 1 938 867,2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) дефицит бюджета Няндомского  муниципального округа в сумме </w:t>
        <w:br/>
        <w:t>91 069,9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Абзацы первый и второй пункта 10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0. Утвердить общий объем муниципального дорожного фонда Няндомского муниципального округ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5 год в сумме 113 865,3 тыс. рублей, в том числе за счет поступления акцизов по подакцизным товарам (продукции), производимым на территории Российской Федерации – 16 348,9 тыс.рублей, транспортного налога – 20 164,4 тыс. рублей, </w:t>
      </w:r>
      <w:r>
        <w:rPr>
          <w:sz w:val="26"/>
          <w:szCs w:val="26"/>
          <w:lang w:val="en-US"/>
        </w:rPr>
        <w:t xml:space="preserve">прочих налоговых и неналоговых доходов местного бюджета – </w:t>
      </w:r>
      <w:r>
        <w:rPr>
          <w:sz w:val="26"/>
          <w:szCs w:val="26"/>
        </w:rPr>
        <w:br/>
        <w:t xml:space="preserve">2 305,0 </w:t>
      </w:r>
      <w:r>
        <w:rPr>
          <w:sz w:val="26"/>
          <w:szCs w:val="26"/>
          <w:lang w:val="en-US"/>
        </w:rPr>
        <w:t xml:space="preserve">тыс.рублей, </w:t>
      </w:r>
      <w:r>
        <w:rPr>
          <w:sz w:val="26"/>
          <w:szCs w:val="26"/>
        </w:rPr>
        <w:t>прочих безвозмездных поступлений – 4 700,0 тыс. рублей, субсидии на развитие транспортной инфраструктуры на сельских территориях (реконструкция автомобильной дороги по улицам Октябрьская, Первомайская, Заводская, Гагарина поселка Шалакуша) – 57 154,9 тыс. рублей, субсидии на модернизацию нерегулируемых пешеходных переходов, светофорных объектов и установка светофорных объектов, пешеходных ограждений на автомобильных дорогах общего пользования местного значения – 640,0 тыс. рублей, иных межбюджетных трансфертов на приведение в нормативное состояние автомобильных дорог общего пользования местного значения в опорных населенных пунктах Архангельской области и прилегающих к ним территориях – 10 944,1 тыс. рублей, бюджетных ассигнований муниципального дорожного фонда, не использованных в 2024 году – 1 608,0 тыс.рублей;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3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4. Приложение 3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Приложение 5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 Приложение 4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7. Приложение 7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8. Приложение 9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9. Приложение 12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6"/>
          <w:szCs w:val="26"/>
        </w:rPr>
        <w:t>округа Архангельской области                                                                   А.В. Кон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яндомского муниципальн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Архангельской области          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1">
    <w:name w:val="Номер строки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59:00Z</dcterms:created>
  <dc:creator>Елена Юрьевна Усачева</dc:creator>
  <dc:description/>
  <cp:keywords/>
  <dc:language>en-US</dc:language>
  <cp:lastModifiedBy>KazakovaEV</cp:lastModifiedBy>
  <cp:lastPrinted>2025-02-21T10:39:00Z</cp:lastPrinted>
  <dcterms:modified xsi:type="dcterms:W3CDTF">2025-04-18T08:27:00Z</dcterms:modified>
  <cp:revision>3</cp:revision>
  <dc:subject/>
  <dc:title>Проект</dc:title>
</cp:coreProperties>
</file>