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_________________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___________ 2024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____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Няндо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Няндомского муниципального округа Архангельской области от 22 декабря 2023 года </w:t>
              <w:br/>
              <w:t>№ 109 «О бюджете Няндомского  муниципального округа Архангельской области на 2024 год и на плановый период 2025 и 2026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 Внести в решение Собрания депутатов Няндомского муниципального округа Архангельской области от 22 декабря 2023 года </w:t>
        <w:br/>
        <w:t>№ 109 «О бюджете Няндомского  муниципального округа Архангельской области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у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кт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1. Утвердить основные характеристики бюджета Няндомского  муниципального округа на 2024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а) прогнозируемый общий объем доходов бюджета Няндомского  муниципального округа в сумме 1 </w:t>
      </w:r>
      <w:r>
        <w:rPr>
          <w:sz w:val="28"/>
          <w:szCs w:val="28"/>
        </w:rPr>
        <w:t>931 242,6</w:t>
      </w:r>
      <w:r>
        <w:rPr>
          <w:sz w:val="28"/>
          <w:szCs w:val="28"/>
          <w:lang w:val="en-US"/>
        </w:rPr>
        <w:t xml:space="preserve">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б) общий объем расходов бюджета Няндомского  муниципального округа в сумме </w:t>
      </w:r>
      <w:r>
        <w:rPr>
          <w:sz w:val="28"/>
          <w:szCs w:val="28"/>
        </w:rPr>
        <w:t>2 023 339,8</w:t>
      </w:r>
      <w:r>
        <w:rPr>
          <w:sz w:val="28"/>
          <w:szCs w:val="28"/>
          <w:lang w:val="en-US"/>
        </w:rPr>
        <w:t xml:space="preserve">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) дефицит бюджета Няндомского  муниципального округа в сумме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92 097,2 тыс.рублей</w:t>
      </w:r>
      <w:r>
        <w:rPr>
          <w:sz w:val="28"/>
          <w:szCs w:val="28"/>
        </w:rPr>
        <w:t>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2. Абзацы первый и второй пункта 10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10. Утвердить общий объем муниципального дорожного фонда Няндомского муниципальн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на 2024 год в сумме </w:t>
      </w:r>
      <w:r>
        <w:rPr>
          <w:sz w:val="28"/>
          <w:szCs w:val="28"/>
        </w:rPr>
        <w:t xml:space="preserve">136 118,6 </w:t>
      </w:r>
      <w:r>
        <w:rPr>
          <w:sz w:val="28"/>
          <w:szCs w:val="28"/>
          <w:lang w:val="en-US"/>
        </w:rPr>
        <w:t xml:space="preserve">тыс. рублей, в том числе за счет поступления акцизов по подакцизным товарам (продукции), производимым на территории Российской Федерации – 14 757,4 тыс.рублей, транспортного налога – 19 670,9 тыс. рублей, прочих налоговых и неналоговых доходов местного бюджета – </w:t>
      </w:r>
      <w:r>
        <w:rPr>
          <w:sz w:val="28"/>
          <w:szCs w:val="28"/>
        </w:rPr>
        <w:t xml:space="preserve">11 225,0 </w:t>
      </w:r>
      <w:r>
        <w:rPr>
          <w:sz w:val="28"/>
          <w:szCs w:val="28"/>
          <w:lang w:val="en-US"/>
        </w:rPr>
        <w:t xml:space="preserve">тыс.рублей, субсидии на обеспечение комплексного развития сельских территорий – 76 514,0 тыс. рублей (капитальный ремонт участка автомобильной дороги Логиновская – Алексеевская, проходящего по улице 1-я Петаревская деревни Петариха –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 xml:space="preserve">9 004,8 тыс. рублей, капитальный ремонт участка автомобильной дороги по улице 60 лет Октября от дома 22 до улицы Ленина и капитальный ремонт участка автомобильной дороги по улице Ленина от улицы 60 лет Октября до улицы Фадеева в городе Няндома – 67 509,2 тыс. рублей), </w:t>
      </w:r>
      <w:r>
        <w:rPr>
          <w:sz w:val="28"/>
          <w:szCs w:val="28"/>
        </w:rPr>
        <w:t xml:space="preserve">субсидии на модернизацию нерегулируемых пешеходных переходов, светофорных объектов и установку пешеходных ограждений на автомобильных дорогах общего пользования местного значения – 4 305,9 тыс. рублей, </w:t>
      </w:r>
      <w:r>
        <w:rPr>
          <w:sz w:val="28"/>
          <w:szCs w:val="28"/>
          <w:lang w:val="en-US"/>
        </w:rPr>
        <w:t xml:space="preserve">иного межбюджетного трансферта на государственную поддержку социально-экономического развития  - </w:t>
      </w:r>
      <w:r>
        <w:rPr>
          <w:sz w:val="28"/>
          <w:szCs w:val="28"/>
        </w:rPr>
        <w:t>7 628,9</w:t>
      </w:r>
      <w:r>
        <w:rPr>
          <w:sz w:val="28"/>
          <w:szCs w:val="28"/>
          <w:lang w:val="en-US"/>
        </w:rPr>
        <w:t xml:space="preserve"> тыс. рублей, бюджетных ассигнований муниципального дорожного фонда, не использованных в 2023 году – 2 016,5 тыс.рублей;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en-US"/>
        </w:rPr>
        <w:t>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 xml:space="preserve">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                                                         А.В. Кон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яндом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 Р О Е К 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1">
    <w:name w:val="Номер строки1"/>
    <w:qFormat/>
    <w:rPr/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KazakovaEV</cp:lastModifiedBy>
  <cp:lastPrinted>2024-10-31T11:04:00Z</cp:lastPrinted>
  <dcterms:modified xsi:type="dcterms:W3CDTF">2024-12-06T11:11:00Z</dcterms:modified>
  <cp:revision>551</cp:revision>
  <dc:subject/>
  <dc:title>Проект</dc:title>
</cp:coreProperties>
</file>