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595" w:leader="none"/>
        </w:tabs>
        <w:jc w:val="right"/>
        <w:rPr/>
      </w:pPr>
      <w:r>
        <w:rPr/>
        <w:t>П Р О Е К Т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 сесси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 w:eastAsia="en-US"/>
              </w:rPr>
            </w:pPr>
            <w:r>
              <w:rPr>
                <w:b/>
              </w:rPr>
              <w:t>от «___» ________  2025 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 w:eastAsia="en-US"/>
              </w:rPr>
            </w:pPr>
            <w:r>
              <w:rPr>
                <w:b/>
              </w:rPr>
              <w:t xml:space="preserve">                                                        № </w:t>
            </w:r>
            <w:r>
              <w:rPr>
                <w:b/>
              </w:rPr>
              <w:t>___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Няндомского муниципального округа Архангельской области от 24 декабря 2024 года </w:t>
              <w:br/>
              <w:t>№ 158 «О бюджете Няндомского  муниципального округа Архангельской области на 2025 год и на плановый период 2026 и 2027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8 Устава Няндомского муниципального округа Архангельской области, Собрание депутатов р е ш а е т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 Внести в решение Собрания депутатов Няндомского муниципального округа Архангельской области от 24 декабря 2024 года </w:t>
        <w:br/>
        <w:t>№ 158 «О бюджете Няндомского  муниципального округа Архангельской области на 2025 год и на плановый период 2026 и 202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1.1. Пункт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 Утвердить основные характеристики бюджета Няндомского  муниципального округа на 2025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а) прогнозируемый общий объем доходов бюджета Няндомского  муниципального округа в сумме 1 846 333,9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) общий объем расходов бюджета Няндомского  муниципального округа в сумме 1 954 821,3 тыс. 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) дефицит бюджета Няндомского  муниципального округа в сумме </w:t>
        <w:br/>
        <w:t>108 487,4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Абзац первый пункта 8 изложить в следующей редакци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8"/>
          <w:szCs w:val="28"/>
        </w:rPr>
        <w:t>«8. Утвердить общий объем бюджетных ассигнований на исполнение публичных нормативных обязательств на 2025 год в сумме                                1 732,8 тыс.рублей, на 2026 год в сумме 1 752,9 тыс.рублей, на 2027 год в сумме 1 813,3 тыс.рублей.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1.3. 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4. Приложение 3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5. Приложение 4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6. Приложение 5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7. Приложение 7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8. Приложение 9 изложить в редакции согласно приложению 6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13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.10. </w:t>
      </w:r>
      <w:r>
        <w:rPr>
          <w:sz w:val="28"/>
          <w:szCs w:val="28"/>
        </w:rPr>
        <w:t xml:space="preserve">Таблицу 1 приложения 14 изложить </w:t>
      </w:r>
      <w:r>
        <w:rPr>
          <w:sz w:val="26"/>
          <w:szCs w:val="26"/>
        </w:rPr>
        <w:t>в редакции согласно приложению 8 к настоящему решению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en-US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6"/>
          <w:szCs w:val="26"/>
        </w:rPr>
        <w:t>округа Архангельской области                                                                   А.В. Кон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яндомского муниципального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1">
    <w:name w:val="Номер строки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3:59:00Z</dcterms:created>
  <dc:creator>Елена Юрьевна Усачева</dc:creator>
  <dc:description/>
  <cp:keywords/>
  <dc:language>en-US</dc:language>
  <cp:lastModifiedBy>KazakovaEV</cp:lastModifiedBy>
  <cp:lastPrinted>2025-06-17T10:39:00Z</cp:lastPrinted>
  <dcterms:modified xsi:type="dcterms:W3CDTF">2025-06-17T07:42:00Z</dcterms:modified>
  <cp:revision>13</cp:revision>
  <dc:subject/>
  <dc:title>Проект</dc:title>
</cp:coreProperties>
</file>