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4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шес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сорок перв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«28» апреля 2022 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          №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района Архангельской области от 23 декабря 2021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85 «О бюджете Няндомского  муниципального района Архангельской области на 2022 год и на плановый период 2023 и 2024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4 Устава Няндомского муниципального района Архангельской области, Собрание депутатов 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Няндомского муниципального района Архангельской области от 23 декабря 2021 года </w:t>
        <w:br/>
        <w:t>№ 185 «О бюджете Няндомского  муниципального района Архангельской области на 2022 год и на плановый период 2023 и 2024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ункты 1 и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районного бюджета в сумме 1 372 053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районного бюджета в сумме 1 427 741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районного бюджета в сумме 55 687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плановый период 2023 и 2024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гнозируемый общий объем доходов районного бюджета на 2023 год в сумме 1 062 816,3 тыс. рублей и на 2024 год в сумме 1 095 489,8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районного бюджета на 2023 год в сумме 1 057 757,2 тыс. рублей, в том числе условно утвержденные расходы 12 794,5 тыс.рублей, и на 2024 год в сумме 1 095 829,9 тыс.рублей, в том числе условно утвержденные расходы 26 871,6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фицит районного бюджета на 2023 год в сумме 5 059,0 тыс. рублей и дефицит районного бюджета на 2024 год в сумме 340,1 тыс.рублей.»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.2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2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3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4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5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6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5</w:t>
      </w:r>
      <w:r>
        <w:rPr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7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8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Приложение 9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. Приложение 10 изложить в редакции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.  Приложение 11 изложить в редакции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2. Приложение 19 изложить в редакции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3. Пункт 29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9</w:t>
      </w:r>
      <w:r>
        <w:rPr>
          <w:sz w:val="28"/>
          <w:szCs w:val="28"/>
          <w:lang w:val="en-US"/>
        </w:rPr>
        <w:t>. Утвердить объем резервного фонда администрации Няндомск</w:t>
      </w:r>
      <w:r>
        <w:rPr>
          <w:sz w:val="28"/>
          <w:szCs w:val="28"/>
        </w:rPr>
        <w:t xml:space="preserve">ого муниципального района Архангельской области за счет средств районного бюджета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696,0</w:t>
      </w:r>
      <w:r>
        <w:rPr>
          <w:sz w:val="28"/>
          <w:szCs w:val="28"/>
          <w:lang w:val="en-US"/>
        </w:rPr>
        <w:t xml:space="preserve"> тыс. рублей, на 20</w:t>
      </w:r>
      <w:r>
        <w:rPr>
          <w:sz w:val="28"/>
          <w:szCs w:val="28"/>
        </w:rPr>
        <w:t xml:space="preserve">23 </w:t>
      </w:r>
      <w:r>
        <w:rPr>
          <w:sz w:val="28"/>
          <w:szCs w:val="28"/>
          <w:lang w:val="en-US"/>
        </w:rPr>
        <w:t>год в сумме 200,0 тыс.рублей,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 в сумме 200,0 тыс.рублей.</w:t>
      </w:r>
      <w:r>
        <w:rPr>
          <w:sz w:val="28"/>
          <w:szCs w:val="28"/>
        </w:rPr>
        <w:t>».</w:t>
      </w:r>
    </w:p>
    <w:p>
      <w:pPr>
        <w:pStyle w:val="TextBodyIndent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 Настоящее решение вступает в силу со дня его официального опубликования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яндо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В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Няндо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С.В. Старост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User</cp:lastModifiedBy>
  <cp:lastPrinted>2022-05-12T15:23:00Z</cp:lastPrinted>
  <dcterms:modified xsi:type="dcterms:W3CDTF">2022-05-12T12:25:00Z</dcterms:modified>
  <cp:revision>440</cp:revision>
  <dc:subject/>
  <dc:title>Проект</dc:title>
</cp:coreProperties>
</file>