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86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_______________2025 год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_____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яндомского муниципального округа Архангель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28 Устава Няндомского муниципального округа Архангельской области, Собрание депутатов р е ш а е 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 Утвердить отчет об исполнении бюджета Няндомского муниципального округа Архангельской области за 2024 год по доходам в сумме 1 941 543,0 тыс. рублей, по расходам в сумме 1 943 766,9 тыс.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(дефицитом)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  <w:br/>
      </w:r>
      <w:r>
        <w:rPr>
          <w:rFonts w:cs="Times New Roman" w:ascii="Times New Roman" w:hAnsi="Times New Roman"/>
          <w:sz w:val="28"/>
          <w:szCs w:val="28"/>
        </w:rPr>
        <w:t xml:space="preserve">2 223,9 тыс. руб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 Утвердить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 Исполнение бюджета Няндомского муниципального округа Архангельской области по доходам за 2024 год согласно приложению 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 Исполнение источников финансирования дефицита бюджета Няндомского муниципального округа Архангельской области за 2024 год согласно приложению 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 Исполнение бюджета Няндомского муниципального округа Архангельской области за 2024 год по расходам в разрезе разделов и подразделов функциональной классификации расходов бюджетов Российской Федерации согласно приложению 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 Исполнение бюджета Няндомского муниципального округа Архангельской области за 2024 год по расходам в разрезе ведомственной структуры расходов согласно приложению 4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 Исполнение бюджетных ассигнований на реализацию муниципальных программ Няндомского муниципального округа Архангельской области и непрограммных направлений деятельности </w:t>
        <w:br/>
        <w:t>за 2024 год согласно приложению 5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 Исполнение ассигнований муниципального дорожного фонда по главным распорядителям средств бюджета Няндомского муниципального округа Архангельской области и направлениям расходов за 2024 год 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 Исполнение по размеру муниципальных долговых обязательств Няндомского муниципального округа Архангельской области за 2024 год по их видам на 1 января 2025 года (верхний предел) согласно приложению 7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 Исполнение программы муниципальных внутренних заимствований Няндомского муниципального округа Архангельской области и программы муниципальных внешних заимствований Няндомского муниципального округа Архангельской области за 2024 год согласно приложению 8 (таблицы 1 и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полнение программы муниципальных гарантий Няндомского муниципального округа Архангельской области в валюте Российской Федерации и программы муниципальных гарантий Няндомского муниципального округа Архангельской области в иностранной валюте за 2024 год согласно приложению 9 (таблицы 1 и 2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сполнение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грантов в форме субсидий некоммерческим организациям, не являющимся казенными учреждениями, предоставляемых в соответствии с пунктами  1, 7 и 8 статьи 78 и пунктами 2 и 4 статьи 78.1 Бюджетного кодекса Российской Федерации за 2024 год согласно приложению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Няндомского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                                                             А.В. Коно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яндомского муниципального округа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рхангельской области                                                                       В.А. Конов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04:00Z</dcterms:created>
  <dc:creator>23337</dc:creator>
  <dc:description/>
  <cp:keywords/>
  <dc:language>en-US</dc:language>
  <cp:lastModifiedBy>KazakovaEV</cp:lastModifiedBy>
  <cp:lastPrinted>2025-03-03T13:17:00Z</cp:lastPrinted>
  <dcterms:modified xsi:type="dcterms:W3CDTF">2025-03-03T10:17:00Z</dcterms:modified>
  <cp:revision>316</cp:revision>
  <dc:subject/>
  <dc:title>Муниципальное образование «Няндомский район»</dc:title>
</cp:coreProperties>
</file>