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яндомский муниципальный райо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втор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« 26 » мая 2022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205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района Архангель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Руководствуясь статьей 24 Устава Няндомского района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 Утвердить отчет об исполнении бюджета Няндомского муниципального района Архангельской области за 2021 год по доходам в сумме 1 375 329,8 тыс. рублей, по расходам в сумме 1 367 488,0 тыс. рублей, с превышением доходов над расходами (профицитом) в сумме  7 841,8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района Архангельской области по доходам  за 2021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района Архангельской области за 2021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района Архангельской области за 2021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района Архангельской области за 2021 год по расходам в разрезе ведомственной структуры расходов 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 Исполнение бюджетных ассигнований на реализацию муниципальных программ Няндом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 области и непрограммных направлений деятельности за 2021 год согласно приложению 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 Исполнение бюджета Няндомского муниципального района Архангельской области по предоставлению межбюджетных трансфертов бюджетам поселений Няндомского района за 2021 год согласно </w:t>
        <w:br/>
        <w:t>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ассигнований муниципального дорожного фонда по главным распорядителям средств бюджета Няндомского муниципального района Архангельской области и направлениям расходов за 2021 год 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Исполнение бюджетных ассигнований в рамках реализации районной адресной инвестиционной программы за 2021 год  согласно приложению 8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 Исполнение по размеру муниципальных долговых обязательств Няндомского муниципального района Архангельской области за 2021 год по их видам на 1 января 2022 года (верхний предел) согласно приложению 9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 Исполнение программы муниципальных внутренних заимствований Няндомского муниципального района Архангельской области за 2021 год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Няндомского муниципальн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acer</cp:lastModifiedBy>
  <cp:lastPrinted>2021-03-11T15:27:00Z</cp:lastPrinted>
  <dcterms:modified xsi:type="dcterms:W3CDTF">2022-05-26T08:24:00Z</dcterms:modified>
  <cp:revision>302</cp:revision>
  <dc:subject/>
  <dc:title>Муниципальное образование «Няндомский район»</dc:title>
</cp:coreProperties>
</file>