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___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6"/>
          <w:szCs w:val="26"/>
        </w:rPr>
        <w:t>1.1. Пункт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 xml:space="preserve"> и 2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744 305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821 412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на 2024 год в сумме 1 479 229,2 тыс. рублей и на 2025 год в сумме 1 317 373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на 2024 год в сумме 1 499 737,4 тыс. рублей, в том числе условно утвержденные расходы 20 744,3 тыс.рублей, и на 2025 год в сумме 1 338 768,7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 дефицит бюджета Няндомского  муниципального округа на 2024 год в сумме 20 508,2 тыс. рублей и на 2025 год в сумме 21 395,1 тыс.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6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7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8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9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0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 Таблицу 1 приложения 12 изложить в редакции согласно приложению 11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3-05-19T09:37:00Z</cp:lastPrinted>
  <dcterms:modified xsi:type="dcterms:W3CDTF">2023-06-16T09:45:00Z</dcterms:modified>
  <cp:revision>507</cp:revision>
  <dc:subject/>
  <dc:title>Проект</dc:title>
</cp:coreProperties>
</file>