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 нормативных правовых актов</w:t>
      </w:r>
    </w:p>
    <w:p>
      <w:pPr>
        <w:pStyle w:val="Heading"/>
        <w:rPr/>
      </w:pPr>
      <w:r>
        <w:rPr>
          <w:sz w:val="28"/>
          <w:szCs w:val="28"/>
        </w:rPr>
        <w:t xml:space="preserve">отмены, изменений или дополнений которых потребует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муниципального Совета МО «Няндом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муниципального Совета МО «Няндомское» от 28 декабря 2015 года  № 166 «О бюджете муниципального образования «Няндомское»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инятие решения муниципального Совета МО «Няндомское» «О внесении изменений и дополнений в решение муниципального Совета МО «Няндомское» от 28 декабря 2015 года № 166 «О бюджете муниципального образования «Няндомское» на 2016 год» не потребует внесения изменений или дополнений в другие нормативные правовые ак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яндомский муниципальный район                                       В.Г.Струм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49:00Z</dcterms:created>
  <dc:creator>101</dc:creator>
  <dc:description/>
  <cp:keywords/>
  <dc:language>en-US</dc:language>
  <cp:lastModifiedBy>1</cp:lastModifiedBy>
  <cp:lastPrinted>2016-04-08T12:11:00Z</cp:lastPrinted>
  <dcterms:modified xsi:type="dcterms:W3CDTF">2016-06-22T11:25:00Z</dcterms:modified>
  <cp:revision>19</cp:revision>
  <dc:subject/>
  <dc:title>Экономическое  обоснование  </dc:title>
</cp:coreProperties>
</file>