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Экономическое  обоснование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 проекту решения муниципального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й в решение муниципального Совета МО «Няндомское» от 28 декабря 2015 года № 166 «О бюджете муниципального образования «Няндомское» на 2016</w:t>
      </w:r>
      <w:r>
        <w:rPr>
          <w:b/>
        </w:rPr>
        <w:t xml:space="preserve"> </w:t>
      </w:r>
      <w:r>
        <w:rPr>
          <w:b/>
          <w:sz w:val="28"/>
          <w:szCs w:val="28"/>
        </w:rPr>
        <w:t>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нятие решения «О внесении изменений и дополнений в решение муниципального Совета МО «Няндомское» от 28 декабря 2015 года № 166 «О бюджете муниципального образования «Няндомское» на 2016 год» не повлечет дополнительных затрат бюджета по его ре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яндомский муниципальный район»                                     В.Г.Струме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41:00Z</dcterms:created>
  <dc:creator>101</dc:creator>
  <dc:description/>
  <cp:keywords/>
  <dc:language>en-US</dc:language>
  <cp:lastModifiedBy>1</cp:lastModifiedBy>
  <cp:lastPrinted>2016-06-07T15:52:00Z</cp:lastPrinted>
  <dcterms:modified xsi:type="dcterms:W3CDTF">2016-06-22T11:28:00Z</dcterms:modified>
  <cp:revision>74</cp:revision>
  <dc:subject/>
  <dc:title>Экономическое  обоснование  </dc:title>
</cp:coreProperties>
</file>