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ЯНДОМСКИЙ МУНИЦИПАЛЬНЫЙ ОКРУГ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АРХАНГЕЛЬСКОЙ ОБЛАСТИ</w:t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r>
        <w:rPr>
          <w:b/>
          <w:sz w:val="32"/>
          <w:szCs w:val="32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вестка дн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евятой (внеочередной) сесс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6» июня 2023 год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Сессия будет проходить 20 июня 2023 года в зале заседаний администрации Няндомского округа по адресу: г. Няндома, ул. 60 лет Октября, 13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ало работы сессии - в 15 часов 00 минут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«Об утверждении отчета об исполнении бюджета Няндомского муниципального района Архангельской области за 2022 год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кладчик: Кононова С.А. – врио начальника Управления финансов администрации Няндомского муниципального округа Архангель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«Об утверждении отчета об исполнении бюджета муниципального образования «Няндомское» за 2022 год»</w:t>
      </w:r>
    </w:p>
    <w:p>
      <w:pPr>
        <w:pStyle w:val="Normal"/>
        <w:ind w:firstLine="708"/>
        <w:jc w:val="both"/>
        <w:rPr/>
      </w:pPr>
      <w:r>
        <w:rPr/>
        <w:t>Докладчик: Кононова С.А. – врио начальника Управления финансов администрации Няндомского муниципального округа Архангель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«Об утверждении отчета об исполнении бюджета сельского поселения «Мошинское» Няндомского муниципального района Архангельской области за 2022 год»</w:t>
      </w:r>
    </w:p>
    <w:p>
      <w:pPr>
        <w:pStyle w:val="Normal"/>
        <w:ind w:firstLine="708"/>
        <w:jc w:val="both"/>
        <w:rPr/>
      </w:pPr>
      <w:r>
        <w:rPr/>
        <w:t>Докладчик: Кононова С.А. – врио начальника Управления финансов администрации Няндомского муниципального округа Архангельской области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4. «</w:t>
      </w:r>
      <w:r>
        <w:rPr/>
        <w:t>Об утверждении отчета об исполнении бюджета муниципального образования «Шалакушское» за 2022 год»</w:t>
      </w:r>
    </w:p>
    <w:p>
      <w:pPr>
        <w:pStyle w:val="Normal"/>
        <w:ind w:firstLine="708"/>
        <w:jc w:val="both"/>
        <w:rPr/>
      </w:pPr>
      <w:r>
        <w:rPr/>
        <w:t>Докладчик: Кононова С.А. – врио начальника Управления финансов администрации Няндомского муниципального округа Архангель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5. «О внесении изменений в решение Собрания депутатов Няндомского муниципального округа Архангельской области от 19 декабря 2022 года № 22 "О бюджете Няндомского  муниципального округа Архангельской области на 2023 год и на плановый период 2024 и 2025 годов"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окладчик: Кононова С.А. – врио начальника Управления финансов администрации Няндомского муниципального округа Архангель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6. «О даче согласия на участие муниципального предприятия «Горэлектросеть» муниципального образования «Няндомское» в создании общества с ограниченной ответственностью «Муниципальная электросетевая компания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окладчик: Добрынинский Е.Ю. – директор муниципального предприятия «Горэлектросеть» муниципального образования «Няндомское».</w:t>
      </w:r>
    </w:p>
    <w:p>
      <w:pPr>
        <w:pStyle w:val="Heading3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7.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прогнозный план приватизации муниципального имущества Няндомского муниципального округа Архангельской области на 2023-2025 годы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окладчик: Свинцова Н.А. – председатель Комитета по управлению муниципальным имуществом и земельными ресурсами администрации Няндомского муниципального округа Архангель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«Об избрании заместителя председателя Собрания депутатов Няндомского муниципального округа Архангельской области»</w:t>
      </w:r>
    </w:p>
    <w:p>
      <w:pPr>
        <w:pStyle w:val="Normal"/>
        <w:ind w:firstLine="708"/>
        <w:jc w:val="both"/>
        <w:rPr/>
      </w:pPr>
      <w:r>
        <w:rPr/>
        <w:t>Докладчик: Коновалов В.А. – председатель Собрания депутатов Няндомского муниципального округа Архангельской области.</w:t>
      </w:r>
      <w:r>
        <w:rPr>
          <w:bCs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9. «О награждении граждан благодарностями и почётными грамотами Собрания депутатов Няндомского муниципального района Архангельской области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Докладчик: Красноруцкая Ю.В. – пресс-секретарь Собрания депутатов Няндомского муниципального округа Архангель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 CYR" w:hAnsi="Times New Roman CYR" w:cs="Times New Roman CYR"/>
          <w:bCs/>
          <w:color w:val="000000"/>
        </w:rPr>
      </w:pPr>
      <w:r>
        <w:rPr>
          <w:rFonts w:cs="Times New Roman CYR" w:ascii="Times New Roman CYR" w:hAnsi="Times New Roman CYR"/>
          <w:bCs/>
          <w:color w:val="000000"/>
        </w:rPr>
        <w:t>10. Разное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/>
        <w:t>Няндомского муниципального округа                                                                 В.А. Коновалов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843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8:40:00Z</dcterms:created>
  <dc:creator>ponomareva</dc:creator>
  <dc:description/>
  <cp:keywords/>
  <dc:language>en-US</dc:language>
  <cp:lastModifiedBy>User</cp:lastModifiedBy>
  <cp:lastPrinted>2023-06-19T08:40:00Z</cp:lastPrinted>
  <dcterms:modified xsi:type="dcterms:W3CDTF">2023-06-19T05:41:00Z</dcterms:modified>
  <cp:revision>15</cp:revision>
  <dc:subject/>
  <dc:title>                                                             </dc:title>
</cp:coreProperties>
</file>