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Няндомский муниципальный округ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ЕДАТЕЛЯ СОБРАНИЯ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9"/>
        <w:gridCol w:w="5016"/>
      </w:tblGrid>
      <w:tr>
        <w:trPr/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«16» июня 2023 года</w:t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№ </w:t>
            </w:r>
            <w:r>
              <w:rPr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Няндом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созыве девятой (внеочередной) се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я депутатов Няндом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 основании пункта 2 статьи 8.1 Регламента Собрания депутатов Няндомского муниципального района Архангельской области, статьи 27, статьи 34 Устава Няндомского округа:</w:t>
      </w:r>
    </w:p>
    <w:p>
      <w:pPr>
        <w:pStyle w:val="Normal"/>
        <w:ind w:firstLine="72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- созвать девятую (внеочередную) сессию Собрания депутатов Няндомского округа первого созыва на 20 июня 2023 года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редседатель Собрания депутат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яндомского округа                                                                                                          В.А. Коновалов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right="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53:00Z</dcterms:created>
  <dc:creator>User</dc:creator>
  <dc:description/>
  <cp:keywords/>
  <dc:language>en-US</dc:language>
  <cp:lastModifiedBy>User</cp:lastModifiedBy>
  <cp:lastPrinted>2023-03-29T12:25:00Z</cp:lastPrinted>
  <dcterms:modified xsi:type="dcterms:W3CDTF">2023-06-19T13:08:00Z</dcterms:modified>
  <cp:revision>65</cp:revision>
  <dc:subject/>
  <dc:title>Унифицированная форма № Т-9</dc:title>
</cp:coreProperties>
</file>