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 xml:space="preserve">Няндомский муниципальный округ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рхангель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ЕДАТЕЛЯ СОБРАНИЯ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5016"/>
      </w:tblGrid>
      <w:tr>
        <w:trPr/>
        <w:tc>
          <w:tcPr>
            <w:tcW w:w="542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«7» ноября 2023 года</w:t>
            </w:r>
          </w:p>
        </w:tc>
        <w:tc>
          <w:tcPr>
            <w:tcW w:w="501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№ </w:t>
            </w:r>
            <w:r>
              <w:rPr>
                <w:b/>
                <w:sz w:val="24"/>
                <w:szCs w:val="24"/>
              </w:rPr>
              <w:t>3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Няндом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созыве одиннадцатой (очередной) сесс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я депутатов Няндомского муниципального округа Архангель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 основании пункта 2 статьи 8.1 Регламента Собрания депутатов Няндомского муниципального района Архангельской области, статьи 27, статьи 34 Устава Няндомского округа:</w:t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созвать одиннадцатую (очередную) сессию Собрания депутатов Няндомского округа первого созыва на 16 ноября 2023 года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едседатель Собрания депутатов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яндомского округа                                                                                                          В.А. Коновалов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90" w:right="0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53:00Z</dcterms:created>
  <dc:creator>User</dc:creator>
  <dc:description/>
  <cp:keywords/>
  <dc:language>en-US</dc:language>
  <cp:lastModifiedBy>User</cp:lastModifiedBy>
  <cp:lastPrinted>2023-11-07T16:43:00Z</cp:lastPrinted>
  <dcterms:modified xsi:type="dcterms:W3CDTF">2023-11-07T13:43:00Z</dcterms:modified>
  <cp:revision>68</cp:revision>
  <dc:subject/>
  <dc:title>Унифицированная форма № Т-9</dc:title>
</cp:coreProperties>
</file>