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ЯНДОМСКИЙ МУНИЦИПАЛЬНЫЙ ОКРУГ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РХАНГЕЛЬСКОЙ ОБЛАСТИ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диннадцатой (очередной) сесс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6» ноября 2023 год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Сессия будет проходить 16 ноября 2023 года в зале заседаний администрации Няндомского округа по адресу: г. Няндома, ул. 60 лет Октября, 1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ало работы сессии - в 15 часов 00 минут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«О внесении изменений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Cs/>
        </w:rPr>
        <w:t xml:space="preserve">2. «О внесении изменений и дополнений в Положение об администрации </w:t>
      </w:r>
      <w:r>
        <w:rPr/>
        <w:t>Няндомского муниципального округа Архангельской области»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Докладчик: Осипова Т.В. – начальник Правового управления администрации Няндомского муниципального округ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 </w:t>
      </w:r>
      <w:bookmarkStart w:id="0" w:name="_Hlk149560754"/>
      <w:r>
        <w:rPr/>
        <w:t>«О внесении изменений и дополнений в Положение об организации и проведении публичных слушаний на территории Няндомского муниципального округа Архангельской области</w:t>
      </w:r>
      <w:bookmarkEnd w:id="0"/>
      <w:r>
        <w:rPr/>
        <w:t>»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Докладчик: Осипова Т.В. – начальник Правового управления администрации Няндом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/>
        <w:t>4. «О внесении дополнения в Порядок расчета и возврата сумм инициативных платежей, подлежащих возврату лицам, осуществившим их перечисление в бюджет Няндомского муниципального округа Архангель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/>
        <w:t>Докладчик: Осипова Т.В. – начальник Правового управления администрации Няндомского муниципального округа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5. «О внесении дополнения в Приложение к Положению об оплате труда и гарантиях выборных должностных лиц Няндомского муниципального округа Архангельской области»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Докладчик: Осипова Т.В. – начальник Правового управления администрации Няндом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«О повышении денежного вознаграждения выборных лиц Няндомского муниципального округа Архангельской области, осуществляющих свои полномочия на постоянной основе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/>
        <w:t>7. «О внесении изменений в прогнозный план приватизации муниципального имущества Няндомского муниципального округа Архангельской области на 2023-2025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Докладчик: Свинцова Н.А. – председатель Комитета по управлению муниципальным имуществом и земельными ресурсами администрации Няндом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8. «Об утверждении ликвидационного баланса муниципального Совета сельского поселения «Мошинское» Няндомского муниципального района Архангельской области»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Докладчик: Красноруцкая Ю.В. – пресс-секретарь Собрания депутатов Няндомского муниципального округа Архангельской обла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/>
        <w:t>9. «</w:t>
      </w:r>
      <w:r>
        <w:rPr>
          <w:bCs/>
        </w:rPr>
        <w:t xml:space="preserve">О внесении дополнения в решение </w:t>
      </w:r>
      <w:r>
        <w:rPr>
          <w:bCs/>
          <w:color w:val="1A1A1A"/>
        </w:rPr>
        <w:t>Собрания депутатов Няндомского муниципального округа от 20 июня 2023 года № 89»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Докладчик: Красноруцкая Ю.В. – пресс-секретарь Собрания депутатов Няндомского муниципального округа Архангельской област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10. «О представлении в Архангельское областное Собрание депутатов ходатайства о награждении Почетными грамотами Архангельского областного Собрания депутатов»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Докладчик: Красноруцкая Ю.В. – пресс-секретарь Собрания депутатов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11. «О награждении граждан почётными грамотами и благодарностями Собрания депутатов Няндомского муниципального округа Архангельской области»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 xml:space="preserve"> </w:t>
      </w:r>
      <w:r>
        <w:rPr>
          <w:bCs/>
          <w:color w:val="000000"/>
        </w:rPr>
        <w:t>Докладчик: Красноруцкая Ю.В. – пресс-секретарь Собрания депутатов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>Няндомского муниципального округа                                                                 В.А. Коновало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843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40:00Z</dcterms:created>
  <dc:creator>ponomareva</dc:creator>
  <dc:description/>
  <cp:keywords/>
  <dc:language>en-US</dc:language>
  <cp:lastModifiedBy>User</cp:lastModifiedBy>
  <cp:lastPrinted>2023-01-23T17:21:00Z</cp:lastPrinted>
  <dcterms:modified xsi:type="dcterms:W3CDTF">2023-11-07T12:58:00Z</dcterms:modified>
  <cp:revision>20</cp:revision>
  <dc:subject/>
  <dc:title>                                                             </dc:title>
</cp:coreProperties>
</file>