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 Няндомского муниципального округа Архангель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пункта 5 статьи 65 Федерального закона от 29 декабря 2012 года № 273-ФЗ «Об образовании в Российской Федерации», в соответствии с Федеральным законом от 27 июля 2010 года № 210-ФЗ </w:t>
        <w:br/>
        <w:t xml:space="preserve">«Об организации и представлении государственных и муниципальных услуг», единым стандартом предоставления государственной и (или)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«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, утвержденным постановлением Правительства Российской Федерации от 27 мая 2023 года </w:t>
        <w:br/>
        <w:t xml:space="preserve">№ 829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26 октября 2018 года № 1295, статьями 6, 40 Устава Няндомского муниципального округа, администрация Няндомского муниципального округа Архангельской области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</w:t>
      </w:r>
      <w:bookmarkStart w:id="0" w:name="_Hlk1371272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ый регламент предоставления муниципальной услуги </w:t>
      </w:r>
      <w:bookmarkStart w:id="1" w:name="_Hlk142040037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bookmarkStart w:id="2" w:name="_Hlk13703934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ыплата компенсации части родительской платы за присмотр и уход за детьми в </w:t>
      </w:r>
      <w:bookmarkStart w:id="3" w:name="_Hlk137039496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ых образовательных организациях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Няндомского муниципального округа Архангельской области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становить, что положения административного регламента в части, касающейся предоставления муниципальных услуг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</w:t>
      </w:r>
      <w:bookmarkStart w:id="4" w:name="_Hlk1371275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ндомского муниципального округа Архангельской области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в случаях, предусмотренных соглашением о взаимодействии между администрацией Няндомского муниципального округа Архангельской области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Няндомского муниципального округа Архангельской области не осуществляютс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тановить, что положения административного регламента в части, касающейся предоставления муниципальных услуг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Няндом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муниципального округа Архангельской област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муниципального округа 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.В. Коно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31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2105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210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___»____________2023 г. №____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52.8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___»____________2023 г. №____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1 Знак"/>
    <w:basedOn w:val="Normal"/>
    <w:qFormat/>
    <w:pPr>
      <w:spacing w:lineRule="auto" w:line="240"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30:00Z</dcterms:created>
  <dc:creator>Карельская</dc:creator>
  <dc:description/>
  <cp:keywords/>
  <dc:language>en-US</dc:language>
  <cp:lastModifiedBy>Программист</cp:lastModifiedBy>
  <cp:lastPrinted>2023-04-21T10:50:00Z</cp:lastPrinted>
  <dcterms:modified xsi:type="dcterms:W3CDTF">2023-11-16T08:52:00Z</dcterms:modified>
  <cp:revision>3</cp:revision>
  <dc:subject/>
  <dc:title/>
</cp:coreProperties>
</file>