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ем заключений по результатам независимой антикоррупционной экспертизы</w:t>
            </w:r>
          </w:p>
          <w:p>
            <w:pPr>
              <w:pStyle w:val="Normal"/>
              <w:jc w:val="center"/>
              <w:rPr/>
            </w:pPr>
            <w:r>
              <w:rPr/>
              <w:t>в срок с 02 декабря 2014 года по 04 декабря 2014 год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      » декабря  2014 года                                                                                             №          р</w:t>
      </w:r>
    </w:p>
    <w:p>
      <w:pPr>
        <w:pStyle w:val="Normal"/>
        <w:spacing w:before="0" w:after="48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. Няндома 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лан по противодействию коррупции в муниципальном образовании «Няндомский муниципальны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Плана по противодействию коррупции в муниципальном образовании «Няндомский муниципальный район» в соответствие с муниципальными правовыми актами Няндомского района, руководствуясь пунктом 8 статьи 5, статьей 32 Устава муниципального образования «Няндомский муниципальный район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Внести в План по противодействию коррупции в муниципальном образовании «Няндомский муниципальный район», утвержденный распоряжением главы муниципального образования «Няндомский муниципальный район» от 10 сентября 2014 года № 293р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Строку 6.7. изложить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980"/>
        <w:gridCol w:w="18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Обеспечение осуществления ведомственного финансового контроля за деятельностью подведомственных организаций муниципального образования «Няндомский муниципальны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действия пла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Строку 7.7. изложить в следующей редакции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980"/>
        <w:gridCol w:w="19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использованием муниципального имущества, в том числе переданного в аренду, хозяйственное ведение и оперативное управление. Организация и проведение проверок использования муниципального имущества, переданного в аренду, в том числе полноты и своевременности внесения арендной 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рока действия пла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ым имуществом и земельными ресурсами,  Собрание депутатов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яндомского района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аспоряжение опубликовать в периодическом печатном издании «Вестник Няндомского района» и разместить на официальном сайте администрации муниципального образования «Няндомский муниципальный район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яндомский  муниципальный район»                                                                        В.Г. Струменский</w: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0:00Z</dcterms:created>
  <dc:creator>vishnevskaya</dc:creator>
  <dc:description/>
  <cp:keywords/>
  <dc:language>en-US</dc:language>
  <cp:lastModifiedBy>Новикова</cp:lastModifiedBy>
  <cp:lastPrinted>2014-11-21T14:42:00Z</cp:lastPrinted>
  <dcterms:modified xsi:type="dcterms:W3CDTF">2014-12-24T08:20:00Z</dcterms:modified>
  <cp:revision>22</cp:revision>
  <dc:subject/>
  <dc:title> </dc:title>
</cp:coreProperties>
</file>