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яндомский муниципальный район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рхангельской области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Собрание депутатов 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роковой (внеочередной) сесс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1» марта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я будет проходить 5 марта 2022 года в малом зале администрации Няндомского района по адресу: г. Няндома, ул. 60 лет Октября, 1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аботы сессии - в 10.00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О внесении изменений в решение Собрания депутатов Няндомского муниципального района Архангельской области от 23 декабря 2021 года №185 «О бюджете Няндомского  муниципального района Архангельской области на 2022 год и на плановый период 2023 и 2024 годов»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чик: Кононова С.А. - начальник Управления финансов администрации Няндомского муниципального района Архангель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С.В. Стар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843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4:00Z</dcterms:created>
  <dc:creator>ponomareva</dc:creator>
  <dc:description/>
  <cp:keywords/>
  <dc:language>en-US</dc:language>
  <cp:lastModifiedBy>User</cp:lastModifiedBy>
  <cp:lastPrinted>2022-01-31T10:05:00Z</cp:lastPrinted>
  <dcterms:modified xsi:type="dcterms:W3CDTF">2022-03-01T11:35:00Z</dcterms:modified>
  <cp:revision>57</cp:revision>
  <dc:subject/>
  <dc:title>                                                             </dc:title>
</cp:coreProperties>
</file>