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69595" cy="68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обрание депутатов первого созыв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восьмой (очередной) сессии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«30» мая 2023 года                                                                                № 78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яндом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авок арендной платы по видам (группам) разрешенного использования земельных участков, государственная собственность на которые не разграничена на территории Няндомского муниципального округа Архангель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№ 131-ФЗ от 6 октября </w:t>
        <w:br/>
        <w:t xml:space="preserve">2003 года «Об общих принципах организации местного самоуправления в Российской Федерации», областным законом от 30 мая 2022 года </w:t>
        <w:br/>
        <w:t>№ 576-35-ОЗ «</w:t>
      </w:r>
      <w:r>
        <w:rPr>
          <w:sz w:val="28"/>
          <w:szCs w:val="28"/>
          <w:shd w:fill="FFFFFF" w:val="clear"/>
        </w:rPr>
        <w:t>О преобразовании городского и сельских поселений Няндомского муниципального района Архангельской области путем их объединения и наделения вновь образованного муниципального образования статусом Няндомского муниципального округа Архангельской области</w:t>
      </w:r>
      <w:r>
        <w:rPr>
          <w:sz w:val="28"/>
          <w:szCs w:val="28"/>
        </w:rPr>
        <w:t xml:space="preserve">», Земельным кодексом Российской Федерации, Положением о порядке определения размера арендной платы за земельные участки, государственная собственность на которые не разграничена, и земельные участки, находящиеся в государственной собственности Архангельской области, утвержденным постановлением Правительства Архангельской области от </w:t>
        <w:br/>
        <w:t xml:space="preserve">15 декабря 2009 года № 190-пп, </w:t>
      </w:r>
      <w:r>
        <w:rPr>
          <w:bCs/>
          <w:sz w:val="28"/>
          <w:szCs w:val="28"/>
        </w:rPr>
        <w:t>Собрание депутатов р е ш а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40"/>
          <w:szCs w:val="40"/>
        </w:rPr>
        <w:t> </w:t>
      </w:r>
      <w:r>
        <w:rPr>
          <w:sz w:val="28"/>
          <w:szCs w:val="28"/>
        </w:rPr>
        <w:t>Утвердить ставки арендной платы по видам (группам) разрешенного использования земельных участков, государственная собственность на которые не разграничена, на территории Няндомского муниципального округа Архангельской области согласно приложению 1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льготу по освобождению от арендной платы по договорам аренды земельных участков, государственная собственность на которые не разграничена на территории Няндомского муниципального округа, в размере 100 % арендаторам (физическим лицам) которые призваны на военную службу по мобилизации в Вооруженные Силы в соответствии с указом Президента Российской Федерации  от 21 сентября 2022 года № 647  «Об объявлении частичной мобилизации в Российской Федерации» (далее – частичная мобилизация в Вооруженных Силах Российской Федерации) или проходящие военную службу по контракту, заключенному в соответствии с пунктом 7 статьи 38 Федерального закона от 28 марта 1998 №53- ФЗ «О воинской обязанности и военной службе» (далее – Федеральный закон), либо заключившие контракт о добровольном содействии за выполнении задач, возложенных на Вооруженные Силы Российской Федерации, на период прохождения лицом военной службы или оказания добровольного содействия в выполнении задач, возложенных на Вооруженные Силы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>Признать утратившим силу решения Собрания депутатов муниципального образования «Няндомский муниципальный район»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bCs/>
          <w:sz w:val="28"/>
          <w:szCs w:val="28"/>
        </w:rPr>
        <w:t> от 27 мая 2010 года № 25 «Об утверждении ставок арендной платы</w:t>
        <w:br/>
        <w:t xml:space="preserve"> по видам (группам) разрешенного использования земельных участков, государственная собственность на которые не разграничена на территории муниципального образования «Няндомский муниципальны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т 15 марта 2012 года № 94 «О внесении изменений и дополнения в Ставки арендной платы по видам (группам) разрешенного использования земельных участков, государственная собственность на которые не разграничена на территории МО «Няндомский муниципальный район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т 28 марта 2013 года № 137 «О внесении изменений и дополнения в Ставки арендной платы по видам (группам) разрешенного использования земельных участков, государственная собственность на которые не разграничена на территории МО «Няндомский муниципальный район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т 25 апреля 2013 года № 139 «О внесении изменений и дополнений </w:t>
        <w:br/>
        <w:t xml:space="preserve">в решение Собрания депутатов МО «Няндомский муниципальный район» </w:t>
        <w:br/>
        <w:t xml:space="preserve">от 27 мая 2010 года № 25 «Об утверждении ставок арендной платы </w:t>
        <w:br/>
        <w:t>по видам (группам) разрешенного использования земельных участков, государственная собственность на которые не разграничена на территории МО «Няндомский муниципальный район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 </w:t>
      </w:r>
      <w:r>
        <w:rPr>
          <w:sz w:val="28"/>
          <w:szCs w:val="28"/>
        </w:rPr>
        <w:t>от 30 октября 2014 года № 36 «О внесении изменений в решение Собрания депутатов МО «Няндомский муниципальный район» от 27 мая 2010 года № 25 «Об утверждении ставок арендной платы по видам (группам) разрешенного использования земельных участков, государственная собственность на которые не разграничена на территории МО «Няндомский муниципальный район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 </w:t>
      </w:r>
      <w:r>
        <w:rPr>
          <w:sz w:val="28"/>
          <w:szCs w:val="28"/>
        </w:rPr>
        <w:t>от 19 февраля 2015 года № 53 «О внесении изменений в решение Собрания депутатов МО «Няндомский муниципальный район» от 27 мая 2010 года № 25 «Об утверждении ставок арендной платы по видам (группам) разрешенного использования земельных участков, государственная собственность на которые не разграничена на территории МО «Няндомский муниципальный район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 от 23 апреля 2015 года № 64 «О внесении изменений в решение Собрания депутатов МО «Няндомский муниципальный район» от 27 мая 2010 года № 25 «Об утверждении ставок арендной платы по видам (группам) разрешенного использования земельных участков, государственная собственность на которые не разграничена на территории МО «Няндомский муниципальны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 от 22 декабря 2015 года № 98 «О внесении изменения в решение Собрания депутатов МО «Няндомский муниципальный район» от 27 мая 2010 года № 2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 от 24 января 2019 года № 19 «О внесении изменений в решение Собрания депутатов МО «Няндомский муниципальный район» от 27 мая 2010 года № 25 «Об утверждении ставок арендной платы по видам (группам) разрешенного использования земельных участков, государственная собственность на которые не разграничена на территории МО «Няндом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 Настоящее решение подлежит официальному опубликованию в периодическом печатном издании «Вестник Няндомского района» и размещению на официальном сайте администрации Няндомского муниципального округа Архангельской области в информационно- телекоммуникационной сети «Интернет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А.В. Кон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   В.А. Конова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ангель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52:00Z</dcterms:created>
  <dc:creator>samuseva</dc:creator>
  <dc:description/>
  <cp:keywords/>
  <dc:language>en-US</dc:language>
  <cp:lastModifiedBy>User</cp:lastModifiedBy>
  <cp:lastPrinted>2023-03-24T09:42:00Z</cp:lastPrinted>
  <dcterms:modified xsi:type="dcterms:W3CDTF">2023-06-23T13:36:00Z</dcterms:modified>
  <cp:revision>24</cp:revision>
  <dc:subject/>
  <dc:title>ПРОЕКТ</dc:title>
</cp:coreProperties>
</file>