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86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Девятой вне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т 20 июня 2023 года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8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яндо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Шалакушское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На основании статьи 11 закона Архангельской области от 30 мая </w:t>
        <w:br/>
        <w:t>2022 года № 576-35-ОЗ «О преобразовании городского и сельских поселений Няндомского муниципального района Архангельской области путем их объединения и наделения вновь образованного муниципального образования статусом Няндомского муниципального округа Архангельской области», р</w:t>
      </w:r>
      <w:r>
        <w:rPr>
          <w:sz w:val="27"/>
          <w:szCs w:val="27"/>
        </w:rPr>
        <w:t>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 Утвердить отчет об исполнении бюджета муниципального образования «Шалакушское» за 2022 год по доходам в сумме 9 271,4 тыс. рублей, по расходам в сумме 9 874,4 тыс. рублей, с превышением расходов над доходами (дефицитом) в сумме  603,0 тыс. рубл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 Утвердить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Исполнение бюджета муниципального образования «Шалакушское» по доходам за 2022 год согласно приложению 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 Исполнение бюджета муниципального образования «Шалакушское»  за 2022 год по расходам в разрезе ведомственной структуры расходов согласно приложению 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 Исполн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муниципального образования «Шалакушское» на 2022 год согласно приложению 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 Исполнение  бюджета муниципального образования «Шалакушское» на 2022 год в разрезе по разделам и подразделам  согласно приложению 4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 Исполнение бюджета муниципального образования «Шалакушское»  за 2022 год  объемов предоставления иных межбюджетных трансфертов из бюджета муниципального образования «Шалакушское»  на осуществление части полномочий по решению вопросов местного значения в соответствии с заключенными соглашениями согласно приложению 5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 Исполнение источников финансирования дефицита  бюджета муниципального образования «Шалакушское» за 2022 год согласно </w:t>
        <w:br/>
        <w:t>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Исполнение по размеру муниципальных долговых обязательств муниципального образования «Шалакушское» по их видам на 1 января 2023 года (верхний предел) и программы муниципальных внутренних заимствований муниципального образования «Шалакушское» за 2022 год согласно приложению 7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Исполнение программы предоставления муниципальных гарантий муниципального образования «Шалакушское» за 2022 год согласно приложению 8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 Исполнение фонда оплаты труда по распорядителям средств бюджета муниципального образования «Шалакушское» за 2022 год согласно приложению 9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</w:t>
      </w:r>
      <w:r>
        <w:rPr>
          <w:sz w:val="28"/>
          <w:szCs w:val="28"/>
        </w:rPr>
        <w:t> </w:t>
      </w:r>
      <w:r>
        <w:rPr>
          <w:rFonts w:cs="Times New Roman" w:ascii="Times New Roman" w:hAnsi="Times New Roman"/>
          <w:sz w:val="28"/>
          <w:szCs w:val="28"/>
        </w:rPr>
        <w:t>Исполнение бюджета муниципального образования «Шалакушское» на оплату коммунальных услуг за 2022 год согласно приложению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 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Няндомского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                                                             А.В. Коно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яндомского муниципального округа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рхангельской области                                                                       В.А. Конова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04:00Z</dcterms:created>
  <dc:creator>23337</dc:creator>
  <dc:description/>
  <cp:keywords/>
  <dc:language>en-US</dc:language>
  <cp:lastModifiedBy>KazakovaEV</cp:lastModifiedBy>
  <cp:lastPrinted>2023-06-21T11:10:00Z</cp:lastPrinted>
  <dcterms:modified xsi:type="dcterms:W3CDTF">2023-06-21T08:10:00Z</dcterms:modified>
  <cp:revision>312</cp:revision>
  <dc:subject/>
  <dc:title>Муниципальное образование «Няндомский район»</dc:title>
</cp:coreProperties>
</file>