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" w:leader="none"/>
              </w:tabs>
              <w:ind w:firstLine="89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« ___ » ___________ 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а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№ </w:t>
            </w:r>
            <w:r>
              <w:rPr>
                <w:b/>
                <w:sz w:val="24"/>
                <w:szCs w:val="24"/>
              </w:rPr>
              <w:t xml:space="preserve">__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Няндом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б утверждении промежуточного ликвидационного баланса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ого Совета муниципального образования «Няндомско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7"/>
            <w:szCs w:val="27"/>
            <w:u w:val="none"/>
          </w:rPr>
          <w:t>абзацем 2 пункта 2 статьи 63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Гражданского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кодекса Российской Федерации, статьей 20 Федерального закона от 8 августа 2001 года </w:t>
        <w:br/>
        <w:t>№ 129-ФЗ «О государственной регистрации юридических лиц и индивидуальных предпринимателей»,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решением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муниципального Совета муниципального образования «Няндомское»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т 10 ноября 2022 года № 37                  «О ликвидации </w:t>
      </w:r>
      <w:r>
        <w:rPr>
          <w:rFonts w:cs="Times New Roman" w:ascii="Times New Roman" w:hAnsi="Times New Roman"/>
          <w:b w:val="false"/>
          <w:sz w:val="27"/>
          <w:szCs w:val="27"/>
        </w:rPr>
        <w:t>муниципального Совета муниципального образования «Няндомское»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,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 Утвердить промежуточный ликвидационный баланс муниципального Совета муниципального образования «Няндомское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 Председателю ликвидационной комиссии муниципального Совета муниципального образования «Няндомское» в установленные законом сроки уведомить регистрирующий орган о составлении промежуточного ликвидационного баланса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3. Настоящее решение опубликовать в периодическом печатном издании «Вестник Няндомского района» и разместить на официальном сайте администрации </w:t>
      </w:r>
      <w:r>
        <w:rPr>
          <w:bCs/>
          <w:sz w:val="27"/>
          <w:szCs w:val="27"/>
        </w:rPr>
        <w:t xml:space="preserve">Няндомского муниципального округа Архангельской области. </w:t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 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214"/>
      </w:tblGrid>
      <w:tr>
        <w:trPr>
          <w:trHeight w:val="100" w:hRule="atLeast"/>
        </w:trPr>
        <w:tc>
          <w:tcPr>
            <w:tcW w:w="52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Няндомск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.В. Кононов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брания депута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яндомского муниципального округа </w:t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.А. Коновалов</w:t>
            </w:r>
          </w:p>
        </w:tc>
      </w:tr>
      <w:tr>
        <w:trPr>
          <w:trHeight w:val="100" w:hRule="atLeast"/>
        </w:trPr>
        <w:tc>
          <w:tcPr>
            <w:tcW w:w="5248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799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: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9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рио. начальника управл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 администрации Няндомского муниципального округа Архангельской области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99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.А. Кононова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__» ________2023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гласовано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9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специалист отдела организационной, кадровой работы и муниципальной службы администрации Няндомского муниципального округа Архангельской области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99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.А. Рогозина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__» ________2023 г.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9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Правового управления администрации Няндомского муниципального округа Архангельской области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99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В. Осипова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__» ________2023 г.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99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24D2610581E2D0C5D1176BDF6045C59D8A04AF431FDC5A7CD3766359CBADA277C0A067383DCB1125B0220210E2A782E99F2CCC651Ai3J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49:00Z</dcterms:created>
  <dc:creator>makarova</dc:creator>
  <dc:description/>
  <cp:keywords/>
  <dc:language>en-US</dc:language>
  <cp:lastModifiedBy>acer</cp:lastModifiedBy>
  <cp:lastPrinted>2023-02-13T08:48:00Z</cp:lastPrinted>
  <dcterms:modified xsi:type="dcterms:W3CDTF">2023-05-10T08:03:00Z</dcterms:modified>
  <cp:revision>9</cp:revision>
  <dc:subject/>
  <dc:title>ПРОЕКТ</dc:title>
</cp:coreProperties>
</file>