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еречень нормативно-правовых актов,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отмены, изменений или дополнений которых потребует принятие решения Собрания депутатов «О внесении изменений в решение Собрания депутатов Няндомского муниципального округа Архангельской области от 22 декабря 2023 года № 109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«О бюджете Няндомского муниципального округа Архангельской области на 2024 год и на плановый период 2025 и 2026 годов»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Собрания депутатов «О внесении изменений в решение Собрания депутатов Няндомского муниципального округа Архангельской области от 22 декабря 2023 года № 109 «О бюджете Няндомского муниципального округа Архангельской области на 2024 год и на плановый период 20245 и 2026 годов» не потребует внесения изменений в иные нормативные правовые акты Няндомского муниципального округа Архангель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Няндомского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муниципального округа                                                                А.В. Кононов</w:t>
      </w: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37:00Z</dcterms:created>
  <dc:creator>101</dc:creator>
  <dc:description/>
  <cp:keywords/>
  <dc:language>en-US</dc:language>
  <cp:lastModifiedBy>acer</cp:lastModifiedBy>
  <cp:lastPrinted>2023-11-01T14:36:00Z</cp:lastPrinted>
  <dcterms:modified xsi:type="dcterms:W3CDTF">2024-09-23T07:05:00Z</dcterms:modified>
  <cp:revision>94</cp:revision>
  <dc:subject/>
  <dc:title>Экономическое  обоснование  </dc:title>
</cp:coreProperties>
</file>