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t xml:space="preserve"> </w:t>
      </w: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ЯНДО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6"/>
        </w:rPr>
        <w:t>Р А С П О Р Я Ж Е Н И Е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« 09» января 2023 г. №  1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Няндо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Об администрир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доходов  бюджета Няндомского муниципального округ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Архангель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3 статьи 160.1 Бюджетного кодекса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озложить  полномочия по администрированию  и закрепить функции администратора доходов  и  источников внутреннего финансирования дефицита бюджета Няндомского  муниципального округа Архангельской области согласно приложения 1  за  Управлением финансов администрации Няндомского муниципального округа Архангельской области (далее –администратор доходов бюдже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тору доходов бюджета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я о возврате излишне уплаченных (взысканных)  платежей в бюджет, пеней и штрафов и представление поручения в Управление Федерального казначейства по Архангельской области и Ненецкому автономному округу соответствующего документа на возвр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я о зачете (уточнении) платежей в бюджет и представление соответствующего уведомления в Управление Федерального казначейства по Архангельской области и Ненецкому автономному округ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поступления от Управления Федерального казначейства по Архангельской области и Ненецкому автономному округу информации по невыясненным поступлениям, в течение 10 дней осуществление уточнения платежей на соответствующие коды бюджетной классификации, уточнение вида и принадлежности платеж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плательщиков сведений о реквизитах счетов и информации, необходимой для заполнения расчет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бюджетных полномочий, установленных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Данное распоряжение вступает в силу со дня подписания и распространяется на правоотношения, возникшие с 1 января 202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начальника                                                                   С.А. Кононова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11:00Z</dcterms:created>
  <dc:creator>EW/LN/CB</dc:creator>
  <dc:description/>
  <cp:keywords>Ethan</cp:keywords>
  <dc:language>en-US</dc:language>
  <cp:lastModifiedBy>Вероника</cp:lastModifiedBy>
  <cp:lastPrinted>2023-01-09T10:45:00Z</cp:lastPrinted>
  <dcterms:modified xsi:type="dcterms:W3CDTF">2023-01-09T08:46:00Z</dcterms:modified>
  <cp:revision>13</cp:revision>
  <dc:subject/>
  <dc:title>Ethan Frome</dc:title>
</cp:coreProperties>
</file>