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                                               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аспоряжению управления финанс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9 января 2023 года № 1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5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409"/>
        <w:gridCol w:w="6798"/>
      </w:tblGrid>
      <w:tr>
        <w:trPr>
          <w:tblHeader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оссийской Федерации </w:t>
            </w:r>
          </w:p>
        </w:tc>
        <w:tc>
          <w:tcPr>
            <w:tcW w:w="6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blHeader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0"/>
              </w:rPr>
              <w:t>Главного администрато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0"/>
              </w:rPr>
              <w:t>доходов бюджета Няндомского муниципального округа Архангельской области</w:t>
            </w:r>
          </w:p>
        </w:tc>
        <w:tc>
          <w:tcPr>
            <w:tcW w:w="6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14 0000 13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округов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4 01 0000 14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Главой 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2"/>
                <w:szCs w:val="22"/>
              </w:rPr>
              <w:t>1 16 07010 14 0000 14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2"/>
                <w:szCs w:val="22"/>
              </w:rPr>
              <w:t>1 16 07090 14 0000 14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2"/>
                <w:szCs w:val="22"/>
              </w:rPr>
              <w:t>1 16 10061 14 0000 14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14 0000 14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94 01 0000 14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Главой 9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4 01 0000 14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Главой 1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пункте 6 статьи 46</w:t>
              </w:r>
            </w:hyperlink>
            <w:r>
              <w:rPr>
                <w:sz w:val="22"/>
                <w:szCs w:val="22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4 01 0000 14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Главой 19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2"/>
                <w:szCs w:val="22"/>
              </w:rPr>
              <w:t>1 16 10100 14 0000 14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округов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14 0000 18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округов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40 14 0000 18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округов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4 0000 15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14 0000 15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14 0000 15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округов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4 0000 15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4 0000 15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4000 14 0000 15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10000 14 0000 15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из бюджетов муниципальных округов (в бюджеты муниципальных округов) для осуществления взыска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4 0000 15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1 02 00 00 14 0000 71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0"/>
              </w:rPr>
            </w:pPr>
            <w:r>
              <w:rPr>
                <w:sz w:val="20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1 02 00 00 14 0000 81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0"/>
              </w:rPr>
            </w:pPr>
            <w:r>
              <w:rPr>
                <w:sz w:val="20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1 03 01 00 14 0000 71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0"/>
              </w:rPr>
            </w:pPr>
            <w:r>
              <w:rPr>
                <w:sz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01 03 01 00 14 0000 81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0"/>
              </w:rPr>
            </w:pPr>
            <w:r>
              <w:rPr>
                <w:sz w:val="20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3 01 00 14 2900 71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из федерального бюджета бюджетных кредитов для погашения долговых обязательств субъекта Российской Федерации (муниципального образования) в виде обязательств по государственным (муниципальным) ценным бумагам субъекта Российской Федерации (муниципального образования) и кредитам, полученным субъектом Российской Федерации (муниципальным образованием) от кредитных организаций, иностранных банков и международных финансовых организац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3 01 00 14 2900 81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предоставленных из федерального бюджета бюджетных кредитов для погашения долговых обязательств субъекта Российской Федерации (муниципального образования) в виде обязательств по государственным (муниципальным) ценным бумагам субъекта Российской Федерации (муниципального образования) и кредитам, полученным субъектом Российской Федерации (муниципальным образованием) от кредитных организаций, иностранных банков и международных финансовых организац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01 05 02 01 14 0000 51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 муниципальных округов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1 05 02 01 14 0000 61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 муниципальных округов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1 06 10 02 14 0000 55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0"/>
              </w:rPr>
            </w:pPr>
            <w:r>
              <w:rPr>
                <w:sz w:val="20"/>
              </w:rPr>
              <w:t>Увеличение финансовых активов в собственности муниципальных округов за счет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color w:val="000000"/>
      <w:sz w:val="28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6E1A34AFF4ED14A8EE00D7648FD6FD1BB7837528E4465AD5BD0047F04AA6ECBCEF3B49A2A799BF5E7C908C8546676ED2296749C8238E87BO2l9H" TargetMode="External"/><Relationship Id="rId3" Type="http://schemas.openxmlformats.org/officeDocument/2006/relationships/hyperlink" Target="consultantplus://offline/ref=E6E1A34AFF4ED14A8EE00D7648FD6FD1BB7837528E4465AD5BD0047F04AA6ECBCEF3B49A2A799EF7E4C908C8546676ED2296749C8238E87BO2l9H" TargetMode="External"/><Relationship Id="rId4" Type="http://schemas.openxmlformats.org/officeDocument/2006/relationships/hyperlink" Target="consultantplus://offline/ref=E6E1A34AFF4ED14A8EE00D7648FD6FD1BB7837528E4465AD5BD0047F04AA6ECBCEF3B49A2E7F99F9B59318CC1D3273F22B886B9E9C3BOEl1H" TargetMode="External"/><Relationship Id="rId5" Type="http://schemas.openxmlformats.org/officeDocument/2006/relationships/hyperlink" Target="consultantplus://offline/ref=E6E1A34AFF4ED14A8EE00D7648FD6FD1BB79355E854265AD5BD0047F04AA6ECBCEF3B49F2D7890F9B59318CC1D3273F22B886B9E9C3BOEl1H" TargetMode="External"/><Relationship Id="rId6" Type="http://schemas.openxmlformats.org/officeDocument/2006/relationships/hyperlink" Target="consultantplus://offline/ref=E6E1A34AFF4ED14A8EE00D7648FD6FD1BB7837528E4465AD5BD0047F04AA6ECBCEF3B49A2A789DFBE4C908C8546676ED2296749C8238E87BO2l9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38:00Z</dcterms:created>
  <dc:creator>Вероника</dc:creator>
  <dc:description/>
  <cp:keywords/>
  <dc:language>en-US</dc:language>
  <cp:lastModifiedBy>Вероника</cp:lastModifiedBy>
  <cp:lastPrinted>2023-01-09T08:46:00Z</cp:lastPrinted>
  <dcterms:modified xsi:type="dcterms:W3CDTF">2023-01-09T06:46:00Z</dcterms:modified>
  <cp:revision>51</cp:revision>
  <dc:subject/>
  <dc:title>                                                                                                                              </dc:title>
</cp:coreProperties>
</file>