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 утверждении Схемы теплоснабжения Няндомского муниципального округа с 2023 по 2039 год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16, 28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Федеральным законом </w:t>
        <w:br/>
        <w:t xml:space="preserve">от 27 июля 2010 года № 190-ФЗ «О теплоснабжении», постановлением Правительства Российской Федерации от 22 февраля 2012 года № 154 </w:t>
        <w:br/>
        <w:t xml:space="preserve">«О требованиях к системам теплоснабжения, порядку их разработки и утверждения», </w:t>
      </w:r>
      <w:r>
        <w:rPr>
          <w:rFonts w:cs="Times New Roman" w:ascii="Times New Roman" w:hAnsi="Times New Roman"/>
          <w:sz w:val="28"/>
          <w:szCs w:val="28"/>
        </w:rPr>
        <w:t>статьями 6, 40 Устава Няндомского муниципального округа Архангель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я Няндом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твердить прилагаемую «</w:t>
      </w:r>
      <w:r>
        <w:rPr>
          <w:rFonts w:cs="Times New Roman" w:ascii="Times New Roman" w:hAnsi="Times New Roman"/>
          <w:iCs/>
          <w:sz w:val="28"/>
          <w:szCs w:val="28"/>
        </w:rPr>
        <w:t>Схему теплоснабжения Няндомского муниципального округа с 2023 по 2039 год»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ого округа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.В. Коно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42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327"/>
        <w:gridCol w:w="2665"/>
      </w:tblGrid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а энергетики, инженерных коммуникаций и связи Управления строительства, архитектуры и жилищно-коммунального хозяйства администрации Няндомского 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Пурлушкин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   </w:t>
            </w:r>
          </w:p>
        </w:tc>
      </w:tr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Ведерников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35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Управления строительства, архитектуры и ЖКХ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Жилинск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56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, кадровой работы и муниципальной службы администрации Няндомского муниципального округа  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Рогозин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17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ого отдела Правового управления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Макаров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993" w:right="851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042" w:leader="none"/>
      </w:tabs>
      <w:rPr/>
    </w:pPr>
    <w:r>
      <w:rPr/>
      <w:tab/>
    </w:r>
  </w:p>
  <w:p>
    <w:pPr>
      <w:pStyle w:val="Normal"/>
      <w:spacing w:lineRule="auto" w:line="24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5939790" cy="2845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84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4"/>
                          </w:tblGrid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    » ___________ 2023 г. №         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24.0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4"/>
                    </w:tblGrid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    » ___________ 2023 г. №         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rFonts w:ascii="Arial" w:hAnsi="Arial" w:eastAsia="Times New Roman" w:cs="Arial"/>
      <w:lang w:bidi="ar-SA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color w:val="00008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06:00Z</dcterms:created>
  <dc:creator>Карельская</dc:creator>
  <dc:description/>
  <cp:keywords/>
  <dc:language>en-US</dc:language>
  <cp:lastModifiedBy>OKRMS-Delprois</cp:lastModifiedBy>
  <cp:lastPrinted>2023-05-11T10:50:00Z</cp:lastPrinted>
  <dcterms:modified xsi:type="dcterms:W3CDTF">2023-10-03T06:15:00Z</dcterms:modified>
  <cp:revision>29</cp:revision>
  <dc:subject/>
  <dc:title/>
</cp:coreProperties>
</file>