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еречень нормативно-правовых актов,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мены, изменений или дополнений которых потребует принятие решения Собрания депутатов «</w:t>
      </w:r>
      <w:r>
        <w:rPr>
          <w:b/>
          <w:bCs/>
          <w:sz w:val="28"/>
          <w:szCs w:val="28"/>
        </w:rPr>
        <w:t xml:space="preserve">О внесении изменений и дополнений в приложения к решению Собрания депутатов Няндомского муниципального округа Архангельской области </w:t>
        <w:br/>
        <w:t>от 27 января 2023 года № 57»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ятие решения Собрания депутатов «</w:t>
      </w:r>
      <w:r>
        <w:rPr>
          <w:bCs/>
          <w:sz w:val="28"/>
          <w:szCs w:val="28"/>
        </w:rPr>
        <w:t xml:space="preserve">О внесении изменений и дополнений в приложения к решению Собрания депутатов Няндомского муниципального округа Архангельской области от 27 января 2023 года </w:t>
        <w:br/>
        <w:t>№ 57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 потребует внесения изменений или дополнений других нормативно-правовых а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яндом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                                                                     А.В. Коно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7:53:00Z</dcterms:created>
  <dc:creator>101</dc:creator>
  <dc:description/>
  <cp:keywords/>
  <dc:language>en-US</dc:language>
  <cp:lastModifiedBy>EKO_17_4</cp:lastModifiedBy>
  <cp:lastPrinted>2023-01-10T11:55:00Z</cp:lastPrinted>
  <dcterms:modified xsi:type="dcterms:W3CDTF">2024-05-16T11:34:00Z</dcterms:modified>
  <cp:revision>17</cp:revision>
  <dc:subject/>
  <dc:title>Экономическое  обоснование</dc:title>
</cp:coreProperties>
</file>