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69595" cy="68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брание депутатов первого созы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есси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от «___» __________ 2023 года                                                                   №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Няндо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156 Жилищного Кодекса Российской Федерации, положениями Федерального закона от 6 октября 2003 года </w:t>
        <w:br/>
        <w:t xml:space="preserve">№ 131-ФЗ «Об общих принципах организации местного самоуправления в РФ», 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№ 668/пр, законом Архангельской области  от 30 мая 2022 года 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  округа    Архангельской    области»,   </w:t>
      </w:r>
      <w:r>
        <w:rPr>
          <w:bCs/>
          <w:sz w:val="28"/>
          <w:szCs w:val="28"/>
        </w:rPr>
        <w:t xml:space="preserve">Собрание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Утвердить прилагаемое Положение </w:t>
      </w:r>
      <w:r>
        <w:rPr>
          <w:bCs/>
          <w:sz w:val="28"/>
          <w:szCs w:val="28"/>
        </w:rPr>
        <w:t>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ризнать утратившим силу решения Муниципального Совета  муниципального образования «Няндомское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> от 11 июля 2018 года № 98 «Об утверждении Положения 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от 23 декабря 2021 года № 15 «О внесении изменений в Положение 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 от 31 марта 2022 года № 21 «О внесении изменений в решение муниципального   Совета   муниципального   образования   «Няндомское»  о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 июля 2018 года № 98 «Об утверждении Положения 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подлежит официальному опубликованию в периодическом печатном издании «Вестник Няндомского района» и размещению на официальном сайте администрации Няндомского муниципального округа Архангельской области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, но не ранее 1 января 2023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В.А. Коновалов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</w:t>
        <w:tab/>
        <w:t>А.В. Кононов</w:t>
      </w:r>
    </w:p>
    <w:p>
      <w:pPr>
        <w:pStyle w:val="Normal"/>
        <w:tabs>
          <w:tab w:val="clear" w:pos="708"/>
          <w:tab w:val="left" w:pos="7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05:00Z</dcterms:created>
  <dc:creator>samuseva</dc:creator>
  <dc:description/>
  <cp:keywords/>
  <dc:language>en-US</dc:language>
  <cp:lastModifiedBy>KUMIBUH_3_2</cp:lastModifiedBy>
  <cp:lastPrinted>2023-01-23T15:49:00Z</cp:lastPrinted>
  <dcterms:modified xsi:type="dcterms:W3CDTF">2023-01-23T12:49:00Z</dcterms:modified>
  <cp:revision>17</cp:revision>
  <dc:subject/>
  <dc:title>ПРОЕКТ</dc:title>
</cp:coreProperties>
</file>