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947"/>
      </w:tblGrid>
      <w:tr>
        <w:trPr>
          <w:trHeight w:val="1607" w:hRule="atLeast"/>
        </w:trPr>
        <w:tc>
          <w:tcPr>
            <w:tcW w:w="451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Normal"/>
              <w:widowControl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ндомского муниципального округа Архангель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 _____________ 2024 г.  № ______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ведения реестра </w:t>
      </w:r>
      <w:bookmarkStart w:id="0" w:name="_Hlk170457723"/>
      <w:r>
        <w:rPr>
          <w:rFonts w:cs="Times New Roman" w:ascii="Times New Roman" w:hAnsi="Times New Roman"/>
          <w:sz w:val="28"/>
          <w:szCs w:val="28"/>
        </w:rPr>
        <w:t>участников специальной военной операции, членов семей погибших участников специальной военной операции, на территории Няндомского муниципального округа Архангельской области</w:t>
      </w:r>
      <w:bookmarkEnd w:id="0"/>
    </w:p>
    <w:p>
      <w:pPr>
        <w:pStyle w:val="ConsPlusNormal"/>
        <w:widowControl/>
        <w:numPr>
          <w:ilvl w:val="0"/>
          <w:numId w:val="2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Title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ложение определяет порядок ведения реестра участников специальной военной операции, членов семей погибших участников специальной военной операции, на территории Няндомского муниципального округа Архангельской области (далее – реестр участников специальной военной операции) в целях обеспечения единой системы учета участников специальной военной операции, членов семей погибших участников специальной военной операции, которые желают приобрести земельные участки на основании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дпункта 7 статьи 39.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Земельного кодекса Российской Федерации и которые включены в реестр участников специальной военной операции. </w:t>
      </w:r>
    </w:p>
    <w:p>
      <w:pPr>
        <w:pStyle w:val="ConsPlusTitle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ложение разработано в соответствии с законом Архангельской области от 07 октября 2003 года № 192-24-ОЗ  «О порядке предоставления земельных участков отдельным категориям граждан» (далее - закон Архангельской области от 07 октября 2003 года № 192-24-ОЗ).</w:t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органом на ведение Реестра является Комитет по управлению муниципальным имуществом и земельными ресурсами администрации Няндомского муниципального округа Архангельской области (далее – Комитет).</w:t>
      </w:r>
    </w:p>
    <w:p>
      <w:pPr>
        <w:pStyle w:val="ConsPlusNormal"/>
        <w:widowControl/>
        <w:numPr>
          <w:ilvl w:val="0"/>
          <w:numId w:val="2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едения реестра участников </w:t>
        <w:br/>
        <w:t>специальной военной операции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</w:t>
      </w:r>
      <w:bookmarkStart w:id="1" w:name="_Hlk170458270"/>
      <w:r>
        <w:rPr>
          <w:rFonts w:cs="Times New Roman" w:ascii="Times New Roman" w:hAnsi="Times New Roman"/>
          <w:sz w:val="28"/>
          <w:szCs w:val="28"/>
        </w:rPr>
        <w:t xml:space="preserve">реестра участников специальной военной операции </w:t>
      </w:r>
      <w:bookmarkEnd w:id="1"/>
      <w:r>
        <w:rPr>
          <w:rFonts w:cs="Times New Roman" w:ascii="Times New Roman" w:hAnsi="Times New Roman"/>
          <w:sz w:val="28"/>
          <w:szCs w:val="28"/>
        </w:rPr>
        <w:t>осуществляется в электронном виде в соответствии с Федеральным законом от 27 июля 2006 года № 149-ФЗ «Об информации, информационных технологиях и о защите информации»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реестра участников специальной военной операции осуществляется согласно форме, утвержденной постановлением Правительства Архангельской области от 19 января 2024 года № 28-пп </w:t>
        <w:br/>
        <w:t xml:space="preserve">«О мерах по реализации областного закона «О порядке предоставления земельных участков отдельным категориям граждан», и содержит сведения, указанные </w:t>
      </w:r>
      <w:bookmarkStart w:id="2" w:name="_Hlk170459091"/>
      <w:r>
        <w:rPr>
          <w:rFonts w:cs="Times New Roman" w:ascii="Times New Roman" w:hAnsi="Times New Roman"/>
          <w:sz w:val="28"/>
          <w:szCs w:val="28"/>
        </w:rPr>
        <w:t>в статье 3.3 закона Архангельской области от 07 октября 2003 года № 192-24-ОЗ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_Hlk170460841"/>
      <w:r>
        <w:rPr>
          <w:rFonts w:cs="Times New Roman" w:ascii="Times New Roman" w:hAnsi="Times New Roman"/>
          <w:sz w:val="28"/>
          <w:szCs w:val="28"/>
        </w:rPr>
        <w:t xml:space="preserve">Реестр участников специальной военной операции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формируется в хронологическом порядке. Порядковый реестровый номер присваивается заявителю в порядке очередности регистрации в соответствии с датой регистрации </w:t>
      </w:r>
      <w:bookmarkStart w:id="4" w:name="_Hlk170460797"/>
      <w:r>
        <w:rPr>
          <w:rFonts w:cs="Times New Roman" w:ascii="Times New Roman" w:hAnsi="Times New Roman"/>
          <w:sz w:val="28"/>
          <w:szCs w:val="28"/>
        </w:rPr>
        <w:t xml:space="preserve">заявления о бесплатном предоставлении земельного участка </w:t>
      </w:r>
      <w:bookmarkEnd w:id="4"/>
      <w:r>
        <w:rPr>
          <w:rFonts w:cs="Times New Roman" w:ascii="Times New Roman" w:hAnsi="Times New Roman"/>
          <w:sz w:val="28"/>
          <w:szCs w:val="28"/>
        </w:rPr>
        <w:t>в Комитет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заявления о бесплатном предоставлении земельного участка для включения в реестр участников специальной военной операции осуществляется в порядке, установленном административным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регламентом предоставления муниципальной услуги «Постановка граждан на учет </w:t>
        <w:br/>
        <w:t xml:space="preserve">в качестве лиц, имеющих право на предоставление земельных участков </w:t>
        <w:br/>
        <w:t>в собственность бесплатно» на территории Няндомского муниципального округа Архангельской области, утвержденным постановлением администрации Няндомского муниципального округа Архангельской области от 17 января 2024 года № 18-п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в реестр участников специальной военной операции сведений, указанных в статье 3.3 закона Архангельской области </w:t>
        <w:br/>
        <w:t xml:space="preserve">от 07 октября 2003 года № 192-24-ОЗ, производится однократно в течение пяти рабочих дней со дня принятия Комитетом решения о включении заявителя в реестр участников специальной военной операции или </w:t>
        <w:br/>
        <w:t>об исключении заявителя из данного реестр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о дня включения в реестр участников специальной военной операции сведений, указанных в статье 3.3 закона Архангельской области от 07 октября 2003 года № 192-24-ОЗ, Комитет проверяет однократность включения таких сведений в реестр участников специальной военной операции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факта включения в реестр участников специальной военной операции сведений, указанных в статье 3.3 закона Архангельской области от 07 октября 2003 года № 192-24-ОЗ, в отношении конкретного заявителя два и более раза Комитет незамедлительно принимает решение об исключении из реестра участников специальной военной операции сведений, указанных в статье 3.3 закона Архангельской области </w:t>
        <w:br/>
        <w:t>от 07 октября 2003 года № 192-24-ОЗ, с сохранением сведений, включенных в реестр участников специальной военной операции первый раз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в течение трех рабочих дней со дня включения в реестр участников специальной военной операции сведений, указанных в статье 3.3 закона Архангельской области от 07 октября 2003 года № 192-24-ОЗ, направляет по почте заказным письмом заявителю письменное уведомление о включении его в реестр участников специальной военной операции с указанием порядкового реестрового номера, присвоенного такому заявителю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направляет по почте заказным письмом заявителю в соответствии с порядковым реестровым номером, присвоенным такому заявителю, письменное уведомление с предложением о предоставлении ему образованного земельного участк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уведомление, указанное в абзаце первом настоящего пункта, считается полученным заявителем по истечении 14 рабочих дней </w:t>
        <w:br/>
        <w:t>со дня направления такого уведомления.</w:t>
      </w:r>
      <w:bookmarkStart w:id="5" w:name="Par523"/>
      <w:bookmarkEnd w:id="5"/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и земельных участков для предоставления лицам, включенным </w:t>
        <w:br/>
        <w:t>в реестр участников специальной военной операции, формируются и утверждаются распоряжением Комитета и должны содержать характеристики земельных участков, включая их местоположение, адрес, кадастровый номер, площадь и вид разрешенного использования земельного участка. Перечень земельных участков для предоставления лицам, включенным в реестр участников специальной военной операции, подлежит размещению на официальном сайте администрации Няндомского муниципального округа в сети «Интернет»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письменного уведомления, указанного в абзаце первом пункта 11 настоящего положения, заявитель письменно уведомляет Комитет о своем согласии на получение земельного участка или об отказе от получения земельного участк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явитель отказался от предложенного ему земельного участка или не представил в установленный срок письменное уведомление, указанное в пункте 12 настоящего положения, Комитет </w:t>
        <w:br/>
        <w:t xml:space="preserve">в течение 14 рабочих дней со дня получения письменного уведомления заявителя об отказе от получения земельного участка или со дня истечения срока, указанного в пункте 12 настоящего положения, направляет по почте заказным письмом письменное уведомление с предложением </w:t>
        <w:br/>
        <w:t xml:space="preserve">о предоставлении образованного земельного участка другому заявителю </w:t>
        <w:br/>
        <w:t>в порядке очередности в соответствии с порядковым реестровым номером, присвоенным такому заявителю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, отказавшийся от предложенного ему земельного участка или не представивший в установленный срок письменное уведомление, указанное в пункте 12 настоящего положения, сохраняет право на получение земельного участка. Порядковый реестровый номер, присвоенный такому заявителю, в реестре участников специальной военной операции не изменяется.</w:t>
      </w:r>
      <w:bookmarkStart w:id="6" w:name="Par526"/>
      <w:bookmarkEnd w:id="6"/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редоставляется заявителю на основании распоряжения Комитета в течение 30 рабочих дней со дня получения им письменного уведомления заявителя о согласии на получение земельного участк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не позднее пяти рабочих дней со дня принятия решения, указанного в пункте 15 настоящего положения, направляет по почте заказным письмом заявителю по адресу (адресам), указанному (указанным) </w:t>
        <w:br/>
        <w:t>в реестре участников специальной военной операции, копию такого решения.</w:t>
      </w:r>
      <w:bookmarkStart w:id="7" w:name="Par528"/>
      <w:bookmarkEnd w:id="7"/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в срок не позднее пяти рабочих дней со дня принятия решения, указанного в пункте 15 настоящего положения, направляет </w:t>
        <w:br/>
        <w:t xml:space="preserve">в территориальный орган уполномоченного Правительством Российской Федерации федерального органа исполнительной власти по Архангельской области, осуществляющий государственную регистрацию прав на недвижимое имущество, заявление о государственной регистрации прав и прилагаемые к нему документы в отношении земельного участка в порядке, установленном статьей 18 Федерального закона от 13 июля 2015 года </w:t>
        <w:br/>
        <w:t>№ 218-ФЗ «О государственной регистрации недвижимости».</w:t>
      </w:r>
      <w:bookmarkStart w:id="8" w:name="Par530"/>
      <w:bookmarkEnd w:id="8"/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 Няндомском муниципальном округе Архангельской области образовано более 10 земельных участков, Комитет вправе принять решение о проведении жеребьевки в порядке очередности включения заявителей в реестр участников специальной военной операции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указанном в пункте 18 настоящего положения, Комитет направляет по почте заказным письмом заявителям в соответствии </w:t>
        <w:br/>
        <w:t>с порядковыми реестровыми номерами, присвоенными таким заявителям, письменное уведомление о дате, времени и месте проведения жеребьевки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ьевка организуется и проводится Комитет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реестр участников специальной военной операции включен один заявитель, жеребьевка не проводится. В этом случае земельный участок предоставляется в порядке, предусмотренном пунктами 11-17 настоящего положе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участвует в жеребьевке лично или через своего представителя по довер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заявителя от участия в жеребьевке заявитель сохраняет право на получение земельного участка. Порядковый реестровый номер, присвоенный такому заявителю, в реестре участников специальной военной операции не изменяетс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536"/>
      <w:bookmarkEnd w:id="9"/>
      <w:r>
        <w:rPr>
          <w:rFonts w:cs="Times New Roman" w:ascii="Times New Roman" w:hAnsi="Times New Roman"/>
          <w:sz w:val="28"/>
          <w:szCs w:val="28"/>
        </w:rPr>
        <w:t xml:space="preserve">По результатам жеребьевки заявитель в течение 10 рабочих дней </w:t>
        <w:br/>
        <w:t>со дня проведения жеребьевки письменно уведомляет Комитет о своем согласии на получение земельного участка или об отказе от получения земельного участка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заявитель отказался от предложенного ему по результатам жеребьевки земельного участка или не представил </w:t>
        <w:br/>
        <w:t>в установленный срок письменное уведомление, указанное в пункте 22 настоящего положения, Комитет в течение 14 рабочих дней со дня получения письменного уведомления заявителя об отказе от получения земельного участка или со дня истечения срока, указанного в пункте 22 настоящего положения, направляет по почте заказным письмом письменное уведомление с предложением о предоставлении образованного земельного участка другому заявителю в порядке очередности в соответствии с порядковым реестровым номером, присвоенным такому заявителю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, отказавшийся от предложенного ему по результатам жеребьевки земельного участка или не представивший в установленный срок письменное уведомление, указанное в пункте 22 настоящего положения, сохраняет право на получение земельного участка. Порядковый реестровый номер, присвоенный такому заявителю, в реестре участников специальной военной операции не изменяетс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по результатам жеребьевки предоставляется заявителю в порядке, предусмотренном пунктами 15-17 настоящего положе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в течение тридцати рабочих дней со дня поступления заявления о бесплатном предоставлении земельного участка принимает решение об отказе в постановке заявителя на учет в реестре участников специальной военной операции в случаях, указанных в пункте 1 статьи 3.5 закона Архангельской области от 07 октября 2003 года № 192-24-ОЗ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не позднее семи рабочих дней со дня принятия решения </w:t>
        <w:br/>
        <w:t xml:space="preserve">об отказе в постановке заявителя на учет в реестре участников специальной военной операции направляет по почте заказным письмом заявителю </w:t>
        <w:br/>
        <w:t>по адресу, указанному в заявлении о бесплатном предоставлении земельного участка, копию такого реше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, указанное в пункте 26 настоящего положения, может быть обжаловано заявителем в судебном порядке в соответствии </w:t>
        <w:br/>
        <w:t>с законодательством Российской Федерации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 принимает решение об исключении заявителя из реестра участников специальной военной операции в случаях, указанных в пункте 4 статьи 3.5 закона Архангельской области от 07 октября 2003 года </w:t>
        <w:br/>
        <w:t>№ 192-24-ОЗ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ем реализовано право на однократное приобретение земельного участка в соответствии с пунктом 1 статьи 3.1 закона Архангельской области от 07 октября 2003 года № 192-24-ОЗ, Комитет принимает решение об исключении заявителя из реестра участников специальной военной операции в течение 15 рабочих дней со дня принятия решения, указанного в пункте 15 настоящего положе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 заявителя поступило заявление об исключении его из реестра участников специальной военной операции, Комитет принимает решение об исключении заявителя из реестра участников специальной военной операции в течение 15 рабочих дней со дня получения от заявителя заявления об исключении его из реестра участников специальной военной операции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в течение трех рабочих дней со дня принятия решения </w:t>
        <w:br/>
        <w:t>об исключении заявителя из реестра участников специальной военной операции направляет по почте заказным письмом заявителю по адресу (адресам), указанному (указанным) в реестре участников специальной военной операции, копию такого решения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исключении заявителя из реестра участников специальной военной операции может быть обжаловано заявителем </w:t>
        <w:br/>
        <w:t>в судебном порядке в соответствии с законодательством Российской Федерации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исключении заявителя из реестра участников специальной военной операции очередность порядковых реестровых номеров, присвоенных заявителям, не изменяется.</w:t>
      </w:r>
    </w:p>
    <w:p>
      <w:pPr>
        <w:pStyle w:val="ConsPlusNormal"/>
        <w:widowControl/>
        <w:numPr>
          <w:ilvl w:val="0"/>
          <w:numId w:val="2"/>
        </w:numPr>
        <w:spacing w:before="240" w:after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изация и хранение реестра </w:t>
        <w:br/>
        <w:t>участников специальной военной операции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сведений, включенных в реестр участников специальной военной операции, заявитель сообщает в Комитет сведения </w:t>
        <w:br/>
        <w:t xml:space="preserve">об изменениях в ранее представленных документах, указанных в статье 3.3 закона Архангельской области от 07 октября 2003 года № 192-24-ОЗ, </w:t>
        <w:br/>
        <w:t xml:space="preserve">и представляет документы, подтверждающие такие изменения, в течение </w:t>
        <w:br/>
        <w:t>20 рабочих дней со дня внесения изменений в указанные документы.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участников специальной военной операции хранится на электронном носителе в Комитете в течение пяти лет, после чего передается в архи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318&amp;date=28.06.2024&amp;dst=463&amp;field=1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05:00Z</dcterms:created>
  <dc:creator>Пользователь</dc:creator>
  <dc:description/>
  <cp:keywords/>
  <dc:language>en-US</dc:language>
  <cp:lastModifiedBy>User</cp:lastModifiedBy>
  <cp:lastPrinted>2019-08-28T15:40:00Z</cp:lastPrinted>
  <dcterms:modified xsi:type="dcterms:W3CDTF">2024-06-28T07:38:00Z</dcterms:modified>
  <cp:revision>103</cp:revision>
  <dc:subject/>
  <dc:title/>
</cp:coreProperties>
</file>