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947"/>
      </w:tblGrid>
      <w:tr>
        <w:trPr>
          <w:trHeight w:val="1607" w:hRule="atLeast"/>
        </w:trPr>
        <w:tc>
          <w:tcPr>
            <w:tcW w:w="45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widowControl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ндомского муниципального округа Архангель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августа 2024 г.  № 186-па</w:t>
            </w:r>
          </w:p>
        </w:tc>
      </w:tr>
    </w:tbl>
    <w:p>
      <w:pPr>
        <w:pStyle w:val="ConsPlusTitle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 xml:space="preserve">о порядке ведения реестра </w:t>
      </w:r>
      <w:bookmarkStart w:id="0" w:name="_Hlk170457723"/>
      <w:r>
        <w:rPr>
          <w:rFonts w:cs="Times New Roman" w:ascii="Times New Roman" w:hAnsi="Times New Roman"/>
          <w:sz w:val="28"/>
          <w:szCs w:val="28"/>
        </w:rPr>
        <w:t>участников специальной военной операции, членов семей погибших участников специальной военной операции, желающих приобрести земельные участки на территории Няндомского муниципального округа Архангельской области</w:t>
      </w:r>
      <w:bookmarkEnd w:id="0"/>
    </w:p>
    <w:p>
      <w:pPr>
        <w:pStyle w:val="ConsPlusNormal"/>
        <w:widowControl/>
        <w:numPr>
          <w:ilvl w:val="0"/>
          <w:numId w:val="5"/>
        </w:numPr>
        <w:spacing w:before="180" w:after="1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ложение определяет порядок ведения реестра участников специальной военной операции, членов семей погибших участников специальной военной операции, желающих приобрести земельные участки на территории Няндомского муниципального округа Архангельской области (далее – Реестр) на основан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а 7                         статьи 39.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Земельного кодекса Российской Федерации. 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ложение разработано в соответствии с пунктом 4                   статьи 3.1 закона Архангельской области от 7 октября 2003 года </w:t>
        <w:br/>
        <w:t xml:space="preserve">№ 192-24-ОЗ «О порядке предоставления земельных участков отдельным категориям граждан» (далее - закон Архангельской области от 07.10.2003 </w:t>
        <w:br/>
        <w:t xml:space="preserve">№ 192-24-ОЗ), постановлением Правительства Архангельской области </w:t>
        <w:br/>
        <w:t>от 19.01.2024 № 28-п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ерах по реализации областного закона </w:t>
        <w:br/>
        <w:t xml:space="preserve">«О порядке предоставления земельных участков отдельным категориям граждан» (далее по тексту - постановление Правительства Архангельской области  от 19.01.2024 № 28-пп), с Федеральным законом от 27.07.2006 </w:t>
        <w:br/>
        <w:t>№ 149-ФЗ «Об информации, информационных технологиях и о защите информации» (далее по тексту - Федеральный закон от 27.07.2006 №149-ФЗ)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органом на ведение Реестр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Комитет по управлению муниципальным имуществом и земельными ресурсами администрации Няндомского муниципального округа Архангельской области (далее – Комитет).</w:t>
      </w:r>
    </w:p>
    <w:p>
      <w:pPr>
        <w:pStyle w:val="ConsPlusNormal"/>
        <w:widowControl/>
        <w:numPr>
          <w:ilvl w:val="0"/>
          <w:numId w:val="5"/>
        </w:numPr>
        <w:spacing w:before="180" w:after="1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едения реестра участников </w:t>
        <w:br/>
        <w:t>специальной военной операции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осуществляется в электронном виде по форме согласно постановлению Правительства Архангельской области                                  от 19.01.2024 № 28-пп, в соответствии Федеральным законом от 27.07.2006 № 149-ФЗ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формируется в хронологическом порядке. Порядковый реестровый номер присваивается заявителю в порядке очередности регистрации в соответствии с датой регистрации заявления о бесплатном предоставлении земельного участка в собственность (далее по тексту – заявление) в Комитете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для включения в реестр осуществляется в порядке, установленном для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на территории Няндомского муниципального округа Архангельской област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в Реестр сведений, производится однократно в течение </w:t>
        <w:br/>
        <w:t>5 (пяти) рабочих дней со дня принятия решения о включении заявителя в Реестр или об исключении заявителя из Реестра. Решение о включении заявителя в Реестр и об исключении заявителя из Реестра принимается в форме распоряжения Комитет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включения в Реестр сведений, указанных в статье 3.3 закона Архангельской области от 07.10.2003 года </w:t>
        <w:br/>
        <w:t>№ 192-24-ОЗ, Комитет проверяет однократность включения таких сведений в Реестр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а включения в Реестр сведений в отношении конкретного заявителя два и более раза Комитет незамедлительно принимает решение об исключении из Реестра сведений, с сохранением сведений, включенных в Реестр в первый раз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рабочих дней со дня включения в Реестр соответствующих сведений заявителю направляется по почте заказным письмом письменное уведомление о включении его в Реестр с указанием порядкового реестрового номер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сключении заявителя из Реестра принимается в одном из следующих случаев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реализовано право на однократное приобретение земельного участка в соответствии с пунктом 1 статьи 3.1 закона Архангельской области от 07.10.2003 № 192-24-ОЗ;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явителя поступило заявление об исключении его из Реестра;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основания для отказа в постановке на учет в Реестр, указанные в пункте 1 статьи 3.5 закона Архангельской области от 07.10.2003 № 192-24-ОЗ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от заявителя заявления об исключении его из Реестра решение об исключении заявителя из Реестра принимается в течение 15 рабочих дней со дня получения такого заявле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 (трех) рабочих дней со дня принятия решения об исключении заявителя из Реестра копия указанного решения направляется заявителю по почте заказным письмом по адресу (адресам), указанному (указанным) в Реестре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исключении заявителя из Реестра очередность порядковых реестровых номеров, присвоенных иным заявителям, не изменяетс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реестровый номер, присвоенный заявителю, в Реестре не изменяется в случае:</w:t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тказался от предложенного ему земельного участка или не представил в течение 10 календарных дней со дня получения предложения о предоставлении земельного участка письменное уведомление о своем согласии на получение земельного участка или об отказе от получения земельного участка;</w:t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тказался от участия в жеребьевке, проводимой на основании решения Комитета о распределении земельных участков методом их случайной выборки;</w:t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тказался от предложенного ему по результатам жеребьевки земельного участка или не представил в течение 10 рабочих дней со дня проведения жеребьевки письменно уведомление о своем согласии на получение земельного участка или об отказе от получения земельного участк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направляет по почте заказным письмом заявителю в соответствии с порядковым реестровым номером, присвоенным такому заявителю, письменное уведомление с предложением о предоставлении ему образованного земельного участ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уведомление, указанное в абзаце первом настоящего пункта, считается полученным заявителем по истечении 14 календарных дней со дня направления такого уведомления.</w:t>
      </w:r>
      <w:bookmarkStart w:id="1" w:name="Par523"/>
      <w:bookmarkEnd w:id="1"/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ни земельных участков для предоставления лицам, включенным </w:t>
        <w:br/>
        <w:t>в реестр, формируются и утверждаются распоряжением Комитета и должны содержать характеристики земельных участков, включая их местоположение, адрес, кадастровый номер, площадь и вид разрешенного использования земельного участка. Перечень земельных участков для предоставления лицам, включенным в Реестр, подлежит размещению на официальном сайте администрации Няндомского муниципального округа в сети «Интернет»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письменного уведомления, указанного в абзаце первом пункта 16 настоящего положения, заявитель письменно уведомляет Комитет о своем согласии на получение земельного участка или об отказе от получения земельного участк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итель отказался от предложенного ему земельного участка или не представил в установленный срок письменное уведомление, указанное в пункте 17 настоящего положения, Комитет </w:t>
        <w:br/>
        <w:t xml:space="preserve">в течение 14 рабочих дней со дня получения письменного уведомления заявителя об отказе от получения земельного участка или со дня истечения срока, указанного в пункте 17 настоящего положения, направляет по почте заказным письмом письменное уведомление с предложением </w:t>
        <w:br/>
        <w:t xml:space="preserve">о предоставлении образованного земельного участка другому заявителю </w:t>
        <w:br/>
        <w:t>в порядке очередности в соответствии с порядковым реестровым номером, присвоенным такому заявителю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редоставляется заявителю на основании распоряжения Комитета в течение 30 рабочих дней со дня получения им письменного уведомления заявителя о согласии на получение земельного участк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не позднее 5 (пяти) рабочих дней со дня принятия решения, указанного в пункте 19 настоящего положения, направляет по почте заказным письмом заявителю по адресу (адресам), указанному (указанным) в реестре копию такого решения.</w:t>
      </w:r>
      <w:bookmarkStart w:id="2" w:name="Par528"/>
      <w:bookmarkEnd w:id="2"/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в срок не позднее 5 (пяти) рабочих дней со дня принятия решения, указанного в пункте 19 настоящего положения, направляет </w:t>
        <w:br/>
        <w:t xml:space="preserve">в территориальный орган уполномоченного Правительством Российской Федерации федерального органа исполнительной власти по Архангельской области, осуществляющий государственную регистрацию прав на недвижимое имущество, заявление о государственной регистрации прав и прилагаемые к нему документы в отношении земельного участка в порядке, установленном статьей 18 Федерального закона от 13 июля 2015 года </w:t>
        <w:br/>
        <w:t>№ 218-ФЗ «О государственной регистрации недвижимости».</w:t>
      </w:r>
      <w:bookmarkStart w:id="3" w:name="Par530"/>
      <w:bookmarkEnd w:id="3"/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Няндомском муниципальном округе Архангельской области образовано более 10 земельных участков, Комитет вправе принять решение о проведении жеребьевки в порядке очередности включения заявителей в реестр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указанном в пункте 22 настоящего положения, Комитет направляет по почте заказным письмом заявителям в соответствии </w:t>
        <w:br/>
        <w:t>с порядковыми реестровыми номерами, присвоенными таким заявителям, письменное уведомление о дате, времени и месте проведения жеребьевк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ьевка организуется и проводится Комитетом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Реестр включен один заявитель, жеребьевка не проводится. В этом случае земельный участок предоставляется в порядке, предусмотренном пунктами 16-21 настоящего положе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участвует в жеребьевке лично или через своего представителя по доверенност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36"/>
      <w:bookmarkEnd w:id="4"/>
      <w:r>
        <w:rPr>
          <w:rFonts w:cs="Times New Roman" w:ascii="Times New Roman" w:hAnsi="Times New Roman"/>
          <w:sz w:val="28"/>
          <w:szCs w:val="28"/>
        </w:rPr>
        <w:t xml:space="preserve">По результатам жеребьевки заявитель в течение 10 рабочих дней </w:t>
        <w:br/>
        <w:t>со дня проведения жеребьевки письменно уведомляет Комитет о своем согласии на получение земельного участка или об отказе от получения земельного участк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итель отказался от предложенного ему по результатам жеребьевки земельного участка или не представил </w:t>
        <w:br/>
        <w:t>в установленный срок письменное уведомление, указанное в пункте 27 настоящего положения, Комитет в течение 14 рабочих дней со дня получения письменного уведомления заявителя об отказе от получения земельного участка или со дня истечения срока, указанного в пункте 27 настоящего положения, направляет по почте заказным письмом письменное уведомление с предложением о предоставлении образованного земельного участка другому заявителю в порядке очередности в соответствии с порядковым реестровым номером, присвоенным такому заявителю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о результатам жеребьевки предоставляется заявителю в порядке, предусмотренном пунктами 19-21 настоящего положе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в течение тридцати рабочих дней со дня поступления заявления о бесплатном предоставлении земельного участка принимает решение об отказе в постановке заявителя на учет в реестре в следующих случаях: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 для отнесения гражданина к категории граждан, указанных в пункте 1 статьи 3.1 закона Архангельской области от 07.10.2003 </w:t>
        <w:br/>
        <w:t>№ 192-24-ОЗ, не подтверждено документами, указанными в пунктах 10 и 12 статьи 3.1 закона Архангельской области от 07.10.2003 № 192-24-ОЗ;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один или несколько документов, указанных в пунктах 10 и 12 статьи 3.1 закона Архангельской области от 07.10.2003 </w:t>
        <w:br/>
        <w:t>№ 192-24-ОЗ;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ы недостоверные сведения;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ранее уже было реализовано право на однократное приобретение земельного участка в соответствии с пунктом 1 статьи 3.1 закона Архангельской области от 07.10.2003 № 192-24-ОЗ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, не позднее семи рабочих дней со дня принятия решения </w:t>
        <w:br/>
        <w:t>об отказе в постановке заявителя на учет, направляет по почте заказным письмом заявителю по адресу, указанному в заявлении о бесплатном предоставлении земельного участка, копию такого решения.</w:t>
      </w:r>
    </w:p>
    <w:p>
      <w:pPr>
        <w:pStyle w:val="ConsPlusNormal"/>
        <w:widowControl/>
        <w:numPr>
          <w:ilvl w:val="0"/>
          <w:numId w:val="5"/>
        </w:numPr>
        <w:spacing w:before="360" w:after="3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и хранение реестра </w:t>
        <w:br/>
        <w:t>участников специальной военной операции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сведений, включенных в Реестр, заявитель сообщает в Комитет сведения об изменениях в ранее представленных документах, указанных в статье 3.3 закона Архангельской области </w:t>
        <w:br/>
        <w:t>от 07.10.2003 № 192-24-ОЗ, и представляет документы, подтверждающие такие изменения, в течение 20 рабочих дней со дня внесения изменений в указанные документы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хранится на электронном носителе в Комитете в течение пяти лет, после чего передается в архив.</w:t>
      </w:r>
    </w:p>
    <w:sectPr>
      <w:footerReference w:type="default" r:id="rId3"/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 New Roman" w:hAnsi="Times New Roman" w:cs="Times New Roman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318&amp;date=28.06.2024&amp;dst=463&amp;fie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24:00Z</dcterms:created>
  <dc:creator>Пользователь</dc:creator>
  <dc:description/>
  <cp:keywords/>
  <dc:language>en-US</dc:language>
  <cp:lastModifiedBy>User</cp:lastModifiedBy>
  <cp:lastPrinted>2024-08-09T12:06:00Z</cp:lastPrinted>
  <dcterms:modified xsi:type="dcterms:W3CDTF">2024-09-02T06:19:00Z</dcterms:modified>
  <cp:revision>10</cp:revision>
  <dc:subject/>
  <dc:title/>
</cp:coreProperties>
</file>