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>Порядок</w:t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bookmarkStart w:id="0" w:name="_Hlk157597023"/>
      <w:r>
        <w:rPr>
          <w:rFonts w:eastAsia="Calibri"/>
          <w:b/>
          <w:bCs/>
          <w:color w:val="000000"/>
          <w:sz w:val="26"/>
          <w:szCs w:val="26"/>
          <w:lang w:eastAsia="en-US"/>
        </w:rPr>
        <w:t xml:space="preserve">участия и учета предложений граждан в обсуждении проекта </w:t>
      </w:r>
      <w:bookmarkEnd w:id="0"/>
      <w:r>
        <w:rPr>
          <w:b/>
          <w:bCs/>
          <w:sz w:val="26"/>
          <w:szCs w:val="26"/>
        </w:rPr>
        <w:t xml:space="preserve">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спорт» земельного участка, расположенного: Российская Федерация, Архангельская область, Няндомский муниципальный округ, г. Няндома, </w:t>
        <w:br/>
        <w:t>мкр. Каргополь-2, ул. Спортивная»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Информация о проекте, подлежащем рассмотрению на публичных слушаниях (наименование и иные реквизиты), информация об официальном сайте в информационно-телекоммуникационной сети «Интернет», на котором будут размещены проект, подлежащий рассмотрению на публичных слушаниях, информационные материалы к нему и информация о дате, времени и месте проведения собрания или собраний участников публичных слушаний (адрес соответствующего сайта в информационно-телекоммуникационной сети «Интернет», период размещен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</w:t>
            </w:r>
            <w:bookmarkStart w:id="1" w:name="_Hlk179987316"/>
            <w:r>
              <w:rPr>
                <w:sz w:val="24"/>
                <w:szCs w:val="24"/>
              </w:rPr>
              <w:t>«спорт» земельного участка, расположенного: Российская Федерация, Архангельская область, Няндомский муниципальный округ, г. Няндома, мкр. Каргополь – 2, ул. Спортивная»</w:t>
            </w:r>
            <w:bookmarkEnd w:id="1"/>
            <w:r>
              <w:rPr>
                <w:sz w:val="24"/>
                <w:szCs w:val="24"/>
              </w:rPr>
              <w:t>. Проект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спорт» земельного участка, расположенного: Российская Федерация, Архангельская область, Няндомский муниципальный округ, г. Няндома, мкр. Каргополь – 2, ул. Спортивная» подлежащий рассмотрению на публичных слушаниях и информационные материалы к нему размещаются на официальном сайте администрации Няндомского муниципального округа Архангельской области  -  https://nyandoma.gosuslugi.ru/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sz w:val="24"/>
                <w:szCs w:val="24"/>
              </w:rPr>
              <w:t xml:space="preserve"> Период размещения проекта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спорт» земельного участка, расположенного: Российская Федерация, Архангельская область, Няндомский муниципальный округ, г. Няндома, мкр. Каргополь – 2, ул. Спортивная». – 28 ноября 2024 года – 18 декабря 2024 год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 Информация о порядке и сроках проведения публичных слушаний по проекту (общий срок публичных слушаний, в том числе дата их начала и окончания, формы проведения публичных слушаний: путем проведения собрания или собраний участников публичных слушаний, в месте (местах) проведения экспозиции (экспозиций) проекта, подлежащего рассмотрению на публичных слушаниях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 проводятся в соответствии со статьями 5.1, 39 Градостроительного Кодекса Российской Федерации. Срок проведения публичных слушаний по проекту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спорт» земельного участка, расположенного: Российская Федерация, Архангельская область, Няндомский муниципальный округ, г. Няндома, мкр. Каргополь – 2, ул. Спортивная» – 25 календарных дн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ведения публичных слушаний по проекту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спорт» земельного участка, расположенного: Российская Федерация, Архангельская область, Няндомский муниципальный округ, г. Няндома, мкр. Каргополь – 2, ул. Спортивная»  – 28 ноября 2024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ведения публичных слушаний по проекту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спорт» земельного участка, расположенного: Российская Федерация, Архангельская область, Няндомский муниципальный округ, г. Няндома, мкр. Каргополь – 2, ул. Спортивная» – 23 декабря 2024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убличных слушаний – в месте проведения экспозиции проекта подлежащего рассмотрению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 Информация о проведении экспозиции (экспозиций) проекта, подлежащего рассмотрению на публичных слушаниях (место / места, дата открытия, срок проведения, дни и часы посещения экспозиции / экспозиц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экспозиции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кабинет № 2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открытия экспозиции – 28 ноября 2024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озиции – 19 календарных дн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редставителями организатора публичных слушаний проводятся по телефону (81838)6-43-49 или по электронной почте по адресу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i@nyan-doma.ru</w:t>
              </w:r>
            </w:hyperlink>
            <w:r>
              <w:rPr>
                <w:sz w:val="24"/>
                <w:szCs w:val="24"/>
              </w:rPr>
              <w:t xml:space="preserve"> в период с 28 ноября 2024 года – 18 декабря 2024 года. По рабочим дням с 8:30 до 12:45 и с 14:00 до 17:00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. Информация о проведении собрания (собраний) участников публичных слушаний (место / места, дата / даты, время начала собрания / собра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собрания участников публичных слушаний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зал заседаний администрации Няндомского муниципального округа Архангельской области. Дата проведения собрания участников публичных слушаний – 19 декабря 2024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собрания – 9:00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9. Информация о внесении участниками публичных слушаний предложений и замечаний, касающихся проекта, подлежащего рассмотрению на публичных слушаниях (порядок, срок и форма внесения предложений и замечаний (в письменной или устной форме, иное)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размещения проекта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спорт» земельного участка, расположенного: Российская Федерация, Архангельская область, Няндомский муниципальный округ, г. Няндома, мкр. Каргополь – 2, ул. Спортивная» указанный в оповещении о начале публичных слушаний, участники публичных слушаний прошедшие идентификацию в соответствии с требованиями части 14 положения о публичных слушаниях, общественных обсужениях на территории МО «Няндомское» имеют право вносить предложения и замечания, касающиеся проек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по Проект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спорт» земельного участка, расположенного: Российская Федерация, Архангельская область, Няндомский муниципальный округ, г. Няндома, мкр. Каргополь – 2, ул. Спортивная» могут быть внесены с 28 ноября 2024 года – 18 декабря 2024 го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дложения и замечания по проекту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спорт» земельного участка, расположенного: Российская Федерация, Архангельская область, Няндомский муниципальный округ, г. Няндома, мкр. Каргополь – 2, ул. Спортивная» принимают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в письменной или в устной форме в ходе проведения собрания участников публичных слуш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в письменной форме в адрес администрации Няндомского муниципального округа Архангельской област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редством записи в книге (журнале) учета посетителей экспозиции проекта рассматриваемого на публичных слушаниях.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_Н.А. Свинцова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</w:t>
      </w:r>
      <w:r>
        <w:rPr>
          <w:rFonts w:cs="Arial"/>
          <w:sz w:val="20"/>
          <w:szCs w:val="20"/>
        </w:rPr>
        <w:t>(инициалы и фамилия)</w:t>
      </w:r>
      <w:bookmarkStart w:id="2" w:name="P239"/>
      <w:bookmarkEnd w:id="2"/>
    </w:p>
    <w:sectPr>
      <w:footerReference w:type="default" r:id="rId3"/>
      <w:footerReference w:type="first" r:id="rId4"/>
      <w:type w:val="nextPage"/>
      <w:pgSz w:w="11906" w:h="16838"/>
      <w:pgMar w:left="1361" w:right="851" w:gutter="0" w:header="0" w:top="568" w:footer="737" w:bottom="7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nyan-doma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-029</cp:lastModifiedBy>
  <cp:lastPrinted>2024-11-22T13:00:00Z</cp:lastPrinted>
  <dcterms:modified xsi:type="dcterms:W3CDTF">2024-11-22T10:00:00Z</dcterms:modified>
  <cp:revision>125</cp:revision>
  <dc:subject/>
  <dc:title>«Статья …</dc:title>
</cp:coreProperties>
</file>