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Порядок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bookmarkStart w:id="0" w:name="_Hlk157597023"/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участия и учета предложений граждан в обсуждении проекта </w:t>
      </w:r>
      <w:bookmarkEnd w:id="0"/>
      <w:r>
        <w:rPr>
          <w:b/>
          <w:bCs/>
          <w:sz w:val="26"/>
          <w:szCs w:val="26"/>
        </w:rPr>
        <w:t>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, 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.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– 28 ноября 2024 года – 18 декабря 2024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39 Градостроительного Кодекса Российской Федерации. Срок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–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– 23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ноя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ноября 2024 года – 18 декаб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9 декаб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могут быть внесены с 28 ноября 2024 года – 18 декаб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ведение огородничества» земельного участка, расположенного: Российская Федерация, Архангельская область, Няндомский муниципальный округ, д. Бор, в 18 метрах южнее д. 9 по пер. Парковый»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1" w:name="P239"/>
      <w:bookmarkEnd w:id="1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568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4-11-25T11:10:00Z</cp:lastPrinted>
  <dcterms:modified xsi:type="dcterms:W3CDTF">2024-11-25T08:10:00Z</dcterms:modified>
  <cp:revision>127</cp:revision>
  <dc:subject/>
  <dc:title>«Статья …</dc:title>
</cp:coreProperties>
</file>