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33400</wp:posOffset>
                </wp:positionV>
                <wp:extent cx="3938905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90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ind w:left="-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2"/>
                                    <w:ind w:left="-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Style12"/>
                                    <w:ind w:left="-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яндомского муниципального округа Архангель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«14» сентября 2023 г. № 377-п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15pt;height:82.8pt;mso-wrap-distance-left:9pt;mso-wrap-distance-right:0pt;mso-wrap-distance-top:0pt;mso-wrap-distance-bottom:0pt;margin-top:42pt;mso-position-vertical-relative:page;margin-left:15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5211"/>
                      </w:tblGrid>
                      <w:tr>
                        <w:trPr/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ind w:left="-3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2"/>
                              <w:ind w:left="-3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Style12"/>
                              <w:ind w:left="-3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ind w:left="-3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яндомского муниципального округа Архангель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«14» сентября 2023 г. № 377-п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адресной инвестицион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яндомского муниципального округа Архангель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осуществления капитальных вложений в объекты капитального строительства муниципальной собственности Няндомского муниципального округа Архангельской области или в приобретение объектов недвижимого имущества в муниципальную собственность Няндомского муниципального округа Архангельской области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 Настоящие Правила устанавливают порядок финансирования адресной инвестиционной программы Няндомского муниципального округа Архангельской области (далее – программа, Няндомский муниципальный округ), в том числе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  порядок предоставления муниципальным бюджетным и автономным учреждениям Няндомского муниципального округа (далее – муниципальные учреждения), муниципальным унитарным предприятиям Няндомского муниципального округа (далее – муниципальные предприятия) бюджетных ассигнований из бюджета Няндомского муниципального округа (далее – местный бюджет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субсидий на осуществление капитальных вложений в проектирование, строительство и ввод в эксплуатацию (реконструкцию, в том числе с элементами реставрации, техническое перевооружение) объектов капитального строительства муниципальной собственности Няндомского муниципального округа (далее – капитальные вложения),  субсидий на подготовку обоснования инвестиций и проведение его технологического и ценового аудита по капитальным вложениям по проектированию и строительству, реализуемым в рамках муниципальных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, или субсидий на приобретение объектов недвижимого имущества в муниципальную собственность Няндомского муниципального округа (далее – субсидии на осуществление капитальных вложений в объекты муниципальной собственности Няндомского муниципального округа)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  порядок осуществления бюджетных инвестиций в форме капитальных вложений в объекты муниципальной собственности, строительство (реконструкцию, в том числе с элементами реставрации, техническое перевооружение) объектов капитального строительства муниципальной собственности Няндомского муниципального округа, в том числе в целях подготовки обоснования инвестиций и проведение его технологического и ценового аудита или приобретение объектов недвижимого имущества в муниципальную собственность Няндомского муниципального округа за счет средств местного бюджета (далее – бюджетные инвестиции в объекты муниципальной собственности Няндомского муниципального округа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уществление бюджетных инвестиций в объекты муниципальной собственности Няндомского муниципального округа и предоставление субсидий на осуществление капитальных вложений в объекты муниципальной собственности Няндомского муниципального округа осуществляется в соответствии с программой, утверждаемой постановлением администрации Няндомского муниципального округ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могут предусматриваться мероприятия (укрупненные инвестиционные проекты), которые включают в различном сочетании строительство, реконструкцию, в том числе с элементами реставрации, или техническое перевооружение объектов капитального строительства муниципальной собственности Няндомского муниципального округа, приобретение объектов недвижимого имущества в муниципальную собственность Няндомского муниципального округа (далее - укрупненные инвестиционные проекты). В этих случаях бюджетные ассигнования на текущий финансовый год и на плановый период и лимиты бюджетных обязательств в целях осуществления капитальных вложений доводятся до главных распорядителей средств местного бюджета единой суммой, предусмотренной на каждый укрупненный инвестиционный проект, после чего подлежат распределению по объектам, включенным в укрупненный инвестиционный проект. При осуществлении капитальных вложений не допускаются в отношении объектов, включенных в один укрупненный инвестиционный проект, как осуществление бюджетных инвестиций в объекты муниципальной собственности Нядомского муниципального округа, так и предоставление субсидий на осуществление капитальных вложений в объекты муниципальной собственности Нядомского муниципального округ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 осуществлении капитальных вложений в ходе исполнения местного бюджета не допускается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оставление муниципальным учреждениям, муниципальным предприятиям субсидий на осуществление капитальных вложений в объекты муниципальной собственности Нядомского муниципального округа, в отношении которых ранее было принято решение о подготовке и реализации бюджетных инвестиций в объекты муниципальной собственности Няндомского муниципального округ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ение бюджетных инвестиций в объекты муниципальной собственности Няндомского муниципального округа, в отношении которых ранее было принято решение о предоставлении муниципальным учреждениям, муниципальным предприятиям субсидий на осуществление капитальных вложений в объекты муниципальной собственности Няндомского муниципального округа.</w:t>
      </w:r>
    </w:p>
    <w:p>
      <w:pPr>
        <w:pStyle w:val="ConsPlusNormal"/>
        <w:ind w:firstLine="851"/>
        <w:jc w:val="both"/>
        <w:rPr/>
      </w:pPr>
      <w:bookmarkStart w:id="0" w:name="P91"/>
      <w:bookmarkEnd w:id="0"/>
      <w:r>
        <w:rPr>
          <w:rFonts w:cs="Times New Roman" w:ascii="Times New Roman" w:hAnsi="Times New Roman"/>
          <w:sz w:val="28"/>
          <w:szCs w:val="28"/>
        </w:rPr>
        <w:t>4. Не допускается направлять субсидии муниципальным учреждениям, муниципальным предприятиям на осуществление капитальных вложений в объекты муниципальной собственности Няндомского муниципального округа, бюджетные инвестиции в объекты муниципальной собственности Няндомского муниципального округа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проведение технического обследования объектов незавершенного строительства и подготовку документов для государственной регистрации прав на объекты незавершенного строительств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оценку рыночной стоимости объектов недвижимого имуществ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содержание застройщико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ъем осуществляемых бюджетных инвестиций в объекты муниципальной собственности Няндомского муниципального округа и предоставляемых субсидий на осуществление капитальных вложений в объекты муниципальной собственности Няндомского муниципального округа должен соответствовать объему бюджетных ассигнований, предусмотренному на соответствующие цели  программо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озданные или приобретенные в результате осуществления бюджетных инвестиций объекты капитального строительства или объекты недвижимого имущества закрепляются в установленном порядке на праве оперативного управления или хозяйственного ведения за муниципальными учреждениями, муниципальными предприятиями для осуществления основных видов деятельности которых объекты были созданы или приобретены, с последующим увеличением стоимости основных средств, находящихся на праве оперативного управления у этих муниципальных учреждений, муниципальных предприятий, или с увеличением уставного фонда муниципальных предприятий, основанных на праве хозяйственного ведения, либо включаются в состав казны Няндомского муниципального округ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капитальных вложений в объекты муниципальной собственности Няндомского муниципального округа за счет субсидий влечет увеличение стоимости основных средств, находящихся на праве оперативного управления у муниципальных учреждений Няндомского муниципального округа, муниципальных предприятий. Осуществление капитальных вложений за счет субсидий в объекты муниципальной собственности Няндомского муниципального округа, принадлежащие муниципальным предприятиям, основанным на праве хозяйственного ведения, влечет увеличение их уставного фонд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Информация о сроках и об объемах оплаты по муниципальным контрактам, заключенным в целях обоснования инвестиций и проведения его технологического и ценового аудита по капитальным вложениям по проектированию и строительству, реализуемым в рамках муниципальных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 (далее - обоснование инвестиций), проектирования и строительства объектов капитального строительства муниципальной собственности Няндомского муниципального округа, строительства (реконструкции, в том числе с элементами реставрации, технического перевооружения) объектов капитального строительства и (или) приобретения объектов недвижимого имущества, а также о сроках и об объемах перечисления субсидий муниципальным учреждениям, муниципальным предприятиям учитывается при формировании прогноза кассовых выплат из местного бюджета, необходимого для составления в установленном порядке кассового плана исполнения местного бюдже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асходы, связанные с бюджетными инвестициями в объекты муниципальной собственности Няндомского муниципального округа, осуществляются в порядке, установленном бюджетным законодательством Российской Федерации, на основании муниципальных контрактов, заключенных в целях обоснования инвестиций, проектирования и строительства объектов капитального строительства муниципальной собственности Няндомского муниципального округа, строительства (реконструкции, в том числе с элементами реставрации, технического перевооружения) объектов капитального строительства и (или) приобретения объектов недвижимого имущества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 муниципальными заказчиками, являющимися получателями средств местного бюджета (далее - муниципальные заказчики);</w:t>
      </w:r>
    </w:p>
    <w:p>
      <w:pPr>
        <w:pStyle w:val="ConsPlusNormal"/>
        <w:ind w:firstLine="851"/>
        <w:jc w:val="both"/>
        <w:rPr/>
      </w:pPr>
      <w:bookmarkStart w:id="1" w:name="P116"/>
      <w:bookmarkEnd w:id="1"/>
      <w:r>
        <w:rPr>
          <w:rFonts w:cs="Times New Roman" w:ascii="Times New Roman" w:hAnsi="Times New Roman"/>
          <w:sz w:val="28"/>
          <w:szCs w:val="28"/>
        </w:rPr>
        <w:t>- муниципальными учреждениями, муниципальными предприятиями, которым отраслевые (функциональные) органы администрации Нядомского муниципального округа (далее – органы администрации), осуществляющие от имени Няндомского муниципального округа соответственно функции и полномочия учредителя или собственника имущества, являющиеся муниципальными заказчиками, передали в соответствии с настоящими Правилами свои полномочия муниципального заказчика по заключению и исполнению от имени Няндомского муниципального округа от лица указанных органов администрации муниципальных контракто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, связанные с бюджетными инвестициями в объекты капитального строительства муниципальной собственности Няндомского муниципального округа в рамках концессионных соглашений, осуществляются в порядке и на условиях, предусмотренных концессионными соглашениям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 В целях осуществления бюджетных инвестиций в объекты муниципальной собственности Няндомского муниципального округа в соответствии с </w:t>
      </w:r>
      <w:hyperlink w:anchor="P1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третьим 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органами администрации заключаются с муниципальными учреждениями, муниципальными предприятиями соглашения о передаче полномочий муниципального заказчика по заключению и исполнению муниципальных контрактов от лица указанных органов (за исключением полномочий, связанных с введением в установленном порядке в эксплуатацию объекта) (далее - соглашения о передаче полномочий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 Соглашение о передаче полномочий, за исключением полномочий, передаваемых при осуществлении бюджетных инвестиций в целях подготовки обоснования инвестиций, может быть заключено в отношении нескольких объектов (в том числе объектов, включенных в укрупненный инвестиционный проект) и должно содержать в том числе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 цель осуществления бюджетных инвестиций в объекты муниципальной собственности и их объем с распределением по годам в отношении каждого объекта с указанием его наименования, мощности, сроков строительства (реконструкции, в том числе с элементами реставрации, технического перевооружения) или приобретения объекта недвижимого имущества, рассчитанной в ценах соответствующих лет стоимости объекта капитального строительства муниципальной собственности Няндомского муниципального округа (сметной или предполагаемой (предельной) либо стоимости приобретения объекта недвижимого имущества в муниципальную собственность Няндомского муниципального округа), соответствующих решению о подготовке и реализации бюджетных инвестиций в объекты муниципальной собственности Няндомского муниципального округа, а также с указанием рассчитанного в ценах соответствующих лет общего объема капитальных вложений, в том числе объема бюджетных ассигнований, предусмотренного органу администрации как получателю средств местного бюджета. Объем бюджетных инвестиций должен соответствовать объему бюджетных ассигнований на осуществление бюджетных инвестиций в объекты муниципальной собственности Няндомского муниципального округа, предусмотренному  программой;</w:t>
      </w:r>
    </w:p>
    <w:p>
      <w:pPr>
        <w:pStyle w:val="ConsPlusNormal"/>
        <w:ind w:firstLine="851"/>
        <w:jc w:val="both"/>
        <w:rPr/>
      </w:pPr>
      <w:bookmarkStart w:id="2" w:name="P128"/>
      <w:bookmarkEnd w:id="2"/>
      <w:r>
        <w:rPr>
          <w:rFonts w:cs="Times New Roman" w:ascii="Times New Roman" w:hAnsi="Times New Roman"/>
          <w:sz w:val="28"/>
          <w:szCs w:val="28"/>
        </w:rPr>
        <w:t>б) положения, устанавливающие права и обязанности муниципального учреждения, муниципального предприятия по заключению и исполнению муниципальных контрактов от имени Няндомского муниципального округа  в лице органа администраци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 ответственность муниципального учреждения, муниципального предприятия за неисполнение или ненадлежащее исполнение полномочий, переданных им в соответствии с соглашением о передаче полномоч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 положения, устанавливающие право органа администрации на проведение проверок соблюдения муниципальным учреждением, муниципальным предприятием условий, установленных соглашением о передаче полномочий;</w:t>
      </w:r>
    </w:p>
    <w:p>
      <w:pPr>
        <w:pStyle w:val="ConsPlusNormal"/>
        <w:ind w:firstLine="851"/>
        <w:jc w:val="both"/>
        <w:rPr/>
      </w:pPr>
      <w:bookmarkStart w:id="3" w:name="P131"/>
      <w:bookmarkEnd w:id="3"/>
      <w:r>
        <w:rPr>
          <w:rFonts w:cs="Times New Roman" w:ascii="Times New Roman" w:hAnsi="Times New Roman"/>
          <w:sz w:val="28"/>
          <w:szCs w:val="28"/>
        </w:rPr>
        <w:t>д) положения, устанавливающие обязанность муниципального учреждения, муниципального предприятия по ведению бюджетного учета, составлению и представлению бюджетной отчетности органу администрации как получателю средств местного бюджета в установленном порядк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 Осуществление бюджетных инвестиций в объекты муниципальной собственности Няндомского муниципального округа включает следующие этапы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 доведение бюджетных ассигнований на текущий финансовый год и на плановый период и лимитов бюджетных обязательств в целях реализации решений об осуществлении капитальных вложений, а также концессионных соглашен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 принятие решения о заключении муниципальных контрактов в отношении капитальных вложений по проектированию и строительству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 принятие решений главных распорядителей средств местного бюджета о пообъектном распределении бюджетных ассигнований (в отношении объектов, включенных в укрупненные инвестиционные проекты);</w:t>
      </w:r>
    </w:p>
    <w:p>
      <w:pPr>
        <w:pStyle w:val="ConsPlusNormal"/>
        <w:ind w:firstLine="851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>) утверждение планов-графиков закупок товаров, работ, услуг в целях реализации решений об осуществлении капитальных вложений;</w:t>
      </w:r>
    </w:p>
    <w:p>
      <w:pPr>
        <w:pStyle w:val="ConsPlusNormal"/>
        <w:ind w:firstLine="851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>) осуществление закупок товаров, работ, услуг в целях реализации решений об осуществлении капитальных вложений;</w:t>
      </w:r>
    </w:p>
    <w:p>
      <w:pPr>
        <w:pStyle w:val="ConsPlusNormal"/>
        <w:ind w:firstLine="851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>) доведение предельных объемов финансирования до муниципальных заказчиков, муниципальных учреждений, муниципальных предприятий в целях реализации решений об осуществлении капитальных вложений;</w:t>
      </w:r>
    </w:p>
    <w:p>
      <w:pPr>
        <w:pStyle w:val="ConsPlusNormal"/>
        <w:ind w:firstLine="851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>) расходование бюджетных средств муниципальными заказчиками, муниципальными учреждениями, муниципальными предприятиями в целях реализации решений об осуществлении капитальных вложений;</w:t>
      </w:r>
    </w:p>
    <w:p>
      <w:pPr>
        <w:pStyle w:val="ConsPlusNormal"/>
        <w:ind w:firstLine="851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>) представление отчетов о расходовании бюджетных средств, направленных на осуществление капитальных вложений в объекты муниципальной собственности Няндомского муниципального округ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 Управление финансов администрации Няндомского муниципального округа (далее – Управление финансов) доводит бюджетные ассигнования и лимиты бюджетных обязательств до главных распорядителей средств местного бюджета в порядке и сроки, предусмотренные бюджетным законодательством Российской Федерац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е распорядители средств местного бюджета доводят бюджетные ассигнования и лимиты бюджетных обязательств до муниципальных  заказчиков, муниципальных учреждений, муниципальных предприятий в порядке и в сроки, установленные распоряжением Управления финанс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 Главные распорядители средств местного бюджета готовят проекты решений о заключении муниципальных контрактов в отношении капитальных вложений по проектированию и строительству. Указанные решения принимаются в форме распоряжений администрации Няндомского муниципальн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готовки проекта распоряж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Няндомского муниципального округа, предусматривающего реализацию капитальных вложений по проектированию и строительству в рамках муниципального контракта, предметом которого является одновременно выполнение работ по проектированию, строительству и вводу в эксплуатацию объектов капитального строительства, обязательным условием является наличие заключения технологического и ценового аудита обоснования инвестиций, полученного в порядк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оведении технологического и ценового аудита обоснования инвестиций, осуществляемых в инвестиционные проекты по созданию объектов капитального строительства, в отношении которых планируется заключение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, утвержденным постановлением Правительства Российской Федерации от 12 мая 2017 года № 563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аспоряжения администрации Няндомского муниципального округа о заключении муниципального контракта должен содержа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 наименование объекта капитального строительства согласно решению об осуществлении капитальных вложений;</w:t>
      </w:r>
    </w:p>
    <w:p>
      <w:pPr>
        <w:pStyle w:val="ConsPlusNormal"/>
        <w:ind w:left="131" w:firstLine="5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 наименование заказчик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 мощность объекта капитального строительств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 срок ввода в эксплуатацию объекта капитального строительств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 предполагаемую (предельную) стоимость строительства объекта капитального строительства в соответствии с заключением технологического и ценового аудита обоснования инвестиций, осуществляемых по капитальным вложениям по проектированию и строительству, которая не должна превышать соответствующую стоимость, указанную в решении об осуществлении капитальных вложени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 В отношении объектов, включенных в укрупненные инвестиционные проекты, главные распорядители средств местного бюджета принимают решения о пообъектном распределении бюджетных ассигнований. Указанные решения принимаются в форме распоряжений администрации Няндомского муниципального округа и должны содержать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 наименование укрупненного инвестиционного проекта в соответствии с программо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 наименования всех объектов капитального строительства (объектов недвижимого имущества), предусмотренных укрупненным инвестиционным проектом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 объем бюджетных ассигнований на текущий финансовый год и на плановый период по каждому объекту капитального строительства (объекту недвижимого имущества), предусмотренному укрупненным инвестиционным проектом.</w:t>
      </w:r>
    </w:p>
    <w:p>
      <w:pPr>
        <w:pStyle w:val="ConsPlusNormal"/>
        <w:ind w:firstLine="851"/>
        <w:jc w:val="both"/>
        <w:rPr/>
      </w:pPr>
      <w:bookmarkStart w:id="4" w:name="P182"/>
      <w:bookmarkEnd w:id="4"/>
      <w:r>
        <w:rPr>
          <w:rFonts w:cs="Times New Roman" w:ascii="Times New Roman" w:hAnsi="Times New Roman"/>
          <w:sz w:val="28"/>
          <w:szCs w:val="28"/>
        </w:rPr>
        <w:t>15. Муниципальные заказчики, муниципальные учреждения, муниципальные предприятия утверждают планы-графики закупок товаров, работ, услуг в целях реализации решений об осуществлении капитальных вложений в порядке и сроки, предусмотренные законодательством Российской Федерации и иными нормативными правовыми актами о контрактной системе в сфере закупок товаров, работ, услуг для обеспечения муниципальных нужд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аны-графики закупок товаров, работ, услуг подлежат включению только те объекты капитального строительства (объекты недвижимого имущества), которые предусмотрены решениями об осуществлении капитальных вложений (сформированными проектами решений об осуществлении капитальных вложений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ется включение в планы-графики закупок товаров, работ, услуг объектов капитального строительства (объектов недвижимого имущества), предусмотренных укрупненными инвестиционными проектами, до принятия решений главных распорядителей средств местного бюджета о пообъектном распределении бюджетных ассигнований в отношении указанных объект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ланы-графики закупок товаров, работ, услуг были утверждены до принятия решений об осуществлении капитальных вложений (решений главных распорядителей средств местного бюджета о пообъектном распределении бюджетных ассигнований в отношении объектов, включенных в укрупненные инвестиционные проекты), планы-графики закупок товаров, работ, услуг подлежат приведению в соответствие с принятыми решениями об осуществлении капитальных вложений (решениями главных распорядителей средств местного бюджета о пообъектном распределении бюджетных ассигнований в отношении объектов, включенных в укрупненные инвестиционные проекты) в порядке и сроки, предусмотренные законодательством Российской Федерации и иными нормативными правовыми актами о контрактной системе в сфере закупок товаров, работ, услуг для обеспечения муниципальных нужд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Закупки товаров, работ, услуг в целях реализации решений об осуществлении капитальных вложений осуществляются на основании планов-графиков закупок товаров, работ, услуг, утвержденных в соответствии с </w:t>
      </w:r>
      <w:hyperlink w:anchor="P1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в порядке, предусмотренном законодательством Российской Федерации и иными нормативными правовыми актами о контрактной системе в сфере закупок товаров, работ, услуг для обеспечения муниципальных нужд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контракты, заключаемые в целях обоснования инвестиций, проектирования и строительства объектов капитального строительства муниципальной собственности Няндомского муниципального округа, строительства (реконструкции, в том числе с элементами реставрации, технического перевооружения) объектов капитального строительства и (или) приобретения объектов недвижимого имущества, а также концессионные соглашения, заключаются и оплачиваются в пределах лимитов бюджетных обязательств, доведенных муниципальному заказчику как получателю средств местного бюджета, либо в порядке, установленном Бюджет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иными нормативными правовыми актами, регулирующими бюджетные правоотношения, в пределах средств, предусмотренных решением об осуществлении капитальных вложени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контракты, заключаемые в целях обоснования инвестиций, проектирования и строительства объектов капитального строительства муниципальной собственности Няндомского муниципального округа, строительства (реконструкции, в том числе с элементами реставрации, технического перевооружения) объектов капитального строительства и (или) приобретения объектов недвижимого имущества, включенных в укрупненные инвестиционные проекты, заключаются и оплачиваются в пределах бюджетных ассигнований, предусмотренных решением главного распорядителя средств местного бюджета о пообъектном распределении бюджетных ассигнований в отношении указанных объекто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 Бюджетные инвестиции осуществляются муниципальными заказчиками, муниципальными учреждениями, муниципальными предприятиями в форме авансирования стоимости товаров, работ, услуг, предусмотренных в муниципальных контрактах, заключенных в целях обоснования инвестиций, проектирования и строительства объектов капитального строительства муниципальной собственности Няндомского муниципального округа, проектирования или строительства, реконструкции (в том числе с элементами реставрации, технического перевооружения) объектов капитального строительства и (или) приобретения объектов недвижимого имущества, и в форме оплаты фактически переданных товаров, выполненных работ, оказанных услуг, предусмотренных указанными муниципальными контрактам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ное не предусмотрено иными постановлениями администрации Няндомского муниципального округа, авансирование стоимости товаров, работ, услуг, предусмотренных в муниципальных контрактах, заключенных в целях обоснования инвестиций, проектирования и строительства объектов капитального строительства муниципальной собственности Няндомского муниципального округа, строительства (реконструкции, в том числе с элементами реставрации, технического перевооружения) объектов капитального строительства и (или) приобретения объектов недвижимого имущества, может осуществляться муниципальными заказчиками, муниципальными учреждениями, муниципальными предприятиями в размере, предусмотренном соответствующим муниципальным контрактом, но не свыше 30 процентов общего (предельного) объема бюджетных ассигнований местного бюджета на текущий финансовый год, предусмотренного по соответствующему объекту капитального строительства (объекту недвижимого имущества) программой.</w:t>
      </w:r>
    </w:p>
    <w:p>
      <w:pPr>
        <w:pStyle w:val="ConsPlusNormal"/>
        <w:ind w:firstLine="851"/>
        <w:jc w:val="both"/>
        <w:rPr/>
      </w:pPr>
      <w:bookmarkStart w:id="5" w:name="P199"/>
      <w:bookmarkEnd w:id="5"/>
      <w:r>
        <w:rPr>
          <w:rFonts w:cs="Times New Roman" w:ascii="Times New Roman" w:hAnsi="Times New Roman"/>
          <w:sz w:val="28"/>
          <w:szCs w:val="28"/>
        </w:rPr>
        <w:t>Оплата стоимости товаров, работ, услуг, предусмотренных в муниципальных контрактах, заключенных в целях обоснования инвестиций, проектирования и строительства объектов капитального строительства муниципальной собственности Няндомского муниципального округа, строительства (реконструкции, в том числе с элементами реставрации, технического перевооружения) объектов капитального строительства и (или) приобретения объектов недвижимого имущества, осуществляется муниципальными заказчиками, муниципальными учреждениями, муниципальными и предприятиями в соответствии с объемами фактически переданных товаров, выполненных работ, оказанных услуг, которые ранее не были оплачены, с учетом ранее уплаченного аванса.</w:t>
      </w:r>
    </w:p>
    <w:p>
      <w:pPr>
        <w:pStyle w:val="ConsPlusNormal"/>
        <w:ind w:firstLine="851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>. Операции с бюджетными инвестициями в объекты муниципальной собственности Няндомского муниципального округа осуществляются в порядке, установленном бюджетным законодательством Российской Федерации, и отражаются на открытых в органах Федерального казначейства (в порядке, установленном Федеральным казначейством) лицевых счетах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олучателя бюджетных средств - в случае заключения муниципальных контрактов муниципальным заказчиком, </w:t>
      </w:r>
    </w:p>
    <w:p>
      <w:pPr>
        <w:pStyle w:val="ConsPlusNormal"/>
        <w:ind w:firstLine="851"/>
        <w:jc w:val="both"/>
        <w:rPr/>
      </w:pPr>
      <w:bookmarkStart w:id="6" w:name="P210"/>
      <w:bookmarkEnd w:id="6"/>
      <w:r>
        <w:rPr>
          <w:rFonts w:cs="Times New Roman" w:ascii="Times New Roman" w:hAnsi="Times New Roman"/>
          <w:sz w:val="28"/>
          <w:szCs w:val="28"/>
        </w:rPr>
        <w:t>б) для учета операций по переданным полномочиям получателя бюджетных средств - в случае заключения от имени Няндомского муниципального округа муниципальных контрактов муниципальными учреждениями, муниципальными предприятиями от лица органов местного самоуправлен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нцессионера - в случае заключения концессионных соглашени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 В целях открытия муниципальному учреждению, муниципальному предприятию в органе Федерального казначейства лицевого счета, указанного в подпункте «б» пункта 18 настоящих Правил, муниципальное учреждение, муниципальное предприятие в течение 5 рабочих дней со дня получения от органа администрации подписанного им соглашения о передаче полномочий представляет в орган Федерального казначейства документы, необходимые для открытия лицевого счета по переданным полномочиям получателя бюджетных средств, в порядке, установленном Федеральным казначейством. Основанием для открытия лицевого счета, указанного в подпункте «б» пункта 18 настоящих Правил, является копия соглашения о передаче полномочи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ное не предусмотрено иными нормативными правовыми актами администрации Няндомского муниципального округа, для доведения предельных объемов финансирования в целях обоснования инвестиций, реализации решений об осуществлении капитальных вложений муниципальные заказчики, не являющиеся главными распорядителями средств местного бюджета, муниципальные учреждения, муниципальные предприятия подают соответствующим главным распорядителям средств местного бюджета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авансировании стоимости товаров, работ, услуг, предусмотренных в муниципальных контрактах, заключенных в целях обоснования инвестиций, проектирования и строительства объектов капитального строительства муниципальной собственности Няндомского муниципального округа, строительства (реконструкции, в том числе с элементами реставрации, технического перевооружения) объектов капитального строительства и (или) приобретения объектов недвижимого имущества, - заявки и муниципальные контракт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плате фактически переданных товаров, выполненных работ, оказанных услуг, предусмотренных муниципальными контрактами, заключенными в целях проектирования и строительства объектов капитального строительства муниципальной собственности Няндомского муниципального округа, строительства, реконструкции (в том числе с элементами реставрации, технического перевооружения) объектов капитального строительства и (или) приобретения объектов недвижимого имущества, - заявки, муниципальные контракты (если они не были представлены ранее), </w:t>
      </w:r>
      <w:hyperlink w:anchor="P45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тоимости выполненных работ и затрат, акты сдачи-приемки переданных товаров, выполненных работ, оказанных услуг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е распорядители средств местного бюджета в течение 5 рабочих дней со дня поступления заявки муниципального заказчика, муниципального учреждения, муниципального предприятия рассматривают ее и при признании ее обоснованной подают в Управление  финансов заявки по форме, установленной распоряжением Управления  финансов. Управление финансов в течение 5 рабочих дней со дня поступления заявки главного распорядителя средств местного бюджета рассматривает ее и обеспечивает в пределах ранее доведенных лимитов бюджетных обязательств и показателей кассового плана исполнения местного бюджета доведение до главного распорядителя средств местного бюджета предельных объемов финансирования в целях реализации решений об осуществлении капитальных вложени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е распорядители средств местного бюджета в течение двух рабочих дней со дня доведения до них предельных объемов финансирования доводят их до муниципальных заказчиков, муниципальных учреждений, муниципальных предприяти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ется доведение предельных объемов финансирования в целях реализации решений об осуществлении капитальных вложений при отсутствии предусмотренных настоящим пунктом документо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 Расходование средств местного бюджета в целях реализации решений об осуществлении капитальных вложений осуществляется после проверки документов, подтверждающих возникновение денежных обязательств, и соответствия содержания операции кодам классификации операций сектора государственного управления в соответствии с порядком санкционирования оплаты денежных обязательств по расходам получателей средств местного бюджета, предусмотренных </w:t>
      </w:r>
      <w:hyperlink w:anchor="P2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 и </w:t>
      </w:r>
      <w:hyperlink w:anchor="P235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>2 настоящих Правил.</w:t>
      </w:r>
    </w:p>
    <w:p>
      <w:pPr>
        <w:pStyle w:val="ConsPlusNormal"/>
        <w:ind w:firstLine="851"/>
        <w:jc w:val="both"/>
        <w:rPr/>
      </w:pPr>
      <w:bookmarkStart w:id="7" w:name="P233"/>
      <w:bookmarkEnd w:id="7"/>
      <w:r>
        <w:rPr>
          <w:rFonts w:cs="Times New Roman" w:ascii="Times New Roman" w:hAnsi="Times New Roman"/>
          <w:sz w:val="28"/>
          <w:szCs w:val="28"/>
        </w:rPr>
        <w:t>21. При авансировании стоимости товаров, работ, услуг, предусмотренных в муниципальных контрактах, заключенных в целях обоснования инвестиций, проектирования и строительства объектов капитального строительства муниципальной собственности Няндомского муниципального округа, строительства, реконструкции (в том числе с элементами реставрации, технического перевооружения) объектов капитального строительства и (или) приобретения объектов недвижимого имущества, концессионных соглашений, муниципальные заказчики, муниципальные учреждения, муниципальные предприятия для подтверждения возникновения денежных обязательств представляют в органы Федерального казначейства заявки на осуществление кассовых расходов и муниципальные контракты, концессионные соглашения.</w:t>
      </w:r>
    </w:p>
    <w:p>
      <w:pPr>
        <w:pStyle w:val="ConsPlusNormal"/>
        <w:ind w:firstLine="851"/>
        <w:jc w:val="both"/>
        <w:rPr/>
      </w:pPr>
      <w:bookmarkStart w:id="8" w:name="P235"/>
      <w:bookmarkEnd w:id="8"/>
      <w:r>
        <w:rPr>
          <w:rFonts w:cs="Times New Roman" w:ascii="Times New Roman" w:hAnsi="Times New Roman"/>
          <w:sz w:val="28"/>
          <w:szCs w:val="28"/>
        </w:rPr>
        <w:t>22. При оплате фактически переданных товаров, выполненных работ, оказанных услуг, предусмотренных муниципальными контрактами, заключенными в целях обоснования инвестиций, проектирования и строительства объектов капитального строительства муниципальной собственности Няндомского муниципального округа, строительства, реконструкции (в том числе с элементами реставрации, технического перевооружения) объектов капитального строительства и (или) приобретения объектов недвижимого имущества, муниципальные заказчики, муниципальные учреждения, муниципальные предприятия для подтверждения возникновения денежных обязательств представляют в органы Федерального казначейства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 заявки на осуществление кассовых расход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 муниципальные контракты (в случаях, если они не были представлены ранее в соответствии с </w:t>
      </w:r>
      <w:hyperlink w:anchor="P2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>1 настоящих Правил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 </w:t>
      </w:r>
      <w:hyperlink w:anchor="P45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тоимости выполненных работ и затрат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 акты сдачи-приемки переданных товаров, выполненных работ, оказанных услуг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 счета-фактуры на переданные товары, выполненные работы, оказанные услуг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лате по концессионному соглашению в органы Федерального казначейства представляются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 концессионные соглашен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 справка-расчет суммы, подлежащей перечисл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 кредитные договоры, заключенные с кредитными организациями, в целях погашения процентов по которым предоставляется субсидия (при наличии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 иной документ, подтверждающий возникновение денежного обязательств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 Отчет о расходовании бюджетных средств, направленных на осуществление капитальных вложений в объекты муниципальной собственности Няндомского муниципального округа (далее - отчет), представляется главными распорядителями средств местного бюджета в Управление финансов, ежеквартально, не позднее 10-го числа месяца, следующего за отчетным по форме согласно приложению к настоящим Правилам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. Субсидии на осуществление капитальных вложений в объекты муниципальной собственности Няндомского муниципального округа предоставляются за счет средств местного бюджета муниципальным учреждениям, муниципальным предприятиям в пределах объемов бюджетных ассигнований, предусмотренных на соответствующие цели решением о предоставлении субсидии на осуществление капитальных вложений в объекты муниципальной собственности Няндомского муниципального округа (по объектам, включенным в укрупненные инвестиционные проекты, - решением главного распорядителя средств местного бюджета о пообъектном распределении бюджетных ассигнований), в пределах бюджетных средств, предусмотренных решением о местном бюджете, и лимитов бюджетных обязательств, доведенных в установленном порядке получателю средств местного бюджета на цели предоставления субсиди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 Осуществление капитальных вложений в объекты муниципальной собственности Няндомского муниципального округа путем предоставления субсидий включает следующие этапы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 доведение лимитов бюджетных обязательств и предельных объемов финансирования реализации решений об осуществлении капитальных вложен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 принятие решения о заключении муниципальных контрактов в отношении капитальных вложений по проектированию и строительству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 принятие решений главных распорядителей средств местного бюджета о пообъектном распределении бюджетных ассигнований (в отношении объектов, включенных в укрупненные инвестиционные проекты);</w:t>
      </w:r>
    </w:p>
    <w:p>
      <w:pPr>
        <w:pStyle w:val="ConsPlusNormal"/>
        <w:ind w:firstLine="851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>) заключение соглашений о предоставлении субсидий на осуществление капитальных вложений в объекты муниципальной собственности Няндомского муниципального округа;</w:t>
      </w:r>
    </w:p>
    <w:p>
      <w:pPr>
        <w:pStyle w:val="ConsPlusNormal"/>
        <w:ind w:firstLine="851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>) утверждение планов-графиков закупок товаров, работ, услуг в целях реализации решений об осуществлении капитальных вложений;</w:t>
      </w:r>
    </w:p>
    <w:p>
      <w:pPr>
        <w:pStyle w:val="ConsPlusNormal"/>
        <w:ind w:firstLine="851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>) осуществление закупок товаров, работ, услуг в целях реализации решений об осуществлении капитальных вложений;</w:t>
      </w:r>
    </w:p>
    <w:p>
      <w:pPr>
        <w:pStyle w:val="ConsPlusNormal"/>
        <w:ind w:firstLine="851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>) перечисление бюджетных средств муниципальным учреждениям, муниципальным предприятиям в целях реализации решений об осуществлении капитальных вложений;</w:t>
      </w:r>
    </w:p>
    <w:p>
      <w:pPr>
        <w:pStyle w:val="ConsPlusNormal"/>
        <w:ind w:firstLine="851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>) расходование бюджетных средств муниципальными учреждениями, муниципальными предприятиями в целях реализации решений об осуществлении капитальных вложений;</w:t>
      </w:r>
    </w:p>
    <w:p>
      <w:pPr>
        <w:pStyle w:val="ConsPlusNormal"/>
        <w:ind w:firstLine="851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>) представление отчета о расходовании бюджетных средств, направленных на осуществление капитальных вложений в объекты муниципальной собственности Няндомского муниципального округ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 Управление  финансов доводит лимиты бюджетных обязательств до главных распорядителей средств местного бюджета в порядке и сроки, предусмотренные бюджетным законодательством Российской Федерац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редоставления субсидий на осуществление капитальных вложений в объекты муниципальной собственности Няндомского муниципального округа главные распорядители средств местного бюджета направляют в Управление финансов заявки по форме, установленной распоряжением Управления  финансов. Управление  финансов на основании заявок главных распорядителей средств местного бюджета доводит расходными расписаниями до них предельные объемы финансирования в пределах ранее доведенных лимитов бюджетных обязательств и показателей кассового плана местного бюдже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 Предоставление субсидии на осуществление капитальных вложений в объекты муниципальной собственности Няндомского муниципального округа осуществляется в соответствии с соглашением, заключенным между органами администрации - получателями средств местного бюджета, предоставляющими субсидию, и муниципальным учреждением, муниципальным предприятием (далее - соглашение о предоставлении субсидии) на срок, не превышающий срок действия лимитов бюджетных обязательств на предоставление субсидии, утвержденных получателю средств местного бюджета, предоставляющему субсидию (далее - срок действия лимитов). По решению администрации Няндомского муниципального округа, принятому в соответствии с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четырнадцатым пункта 4 статьи 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лучателю средств местного бюджета может быть предоставлено право заключать соглашения о предоставлении субсидии на срок, превышающий срок действия утвержденных ему лимитов бюджетных обязательств на предоставление субсиди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й на осуществление капитальных вложений в объекты муниципальной собственности Няндомского муниципального округа для приобретения жилых помещений в строящихся жилых домах осуществляется при наличии положительного заключения муниципальной экспертизы проектной документации соответствующих жилых домов и результатов инженерных изысканий, выполненных для подготовки такой проектной документации (в случае обязательности проведения экспертизы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я о предоставлении субсидии подлежат изменению в случае внесения изменений в решения об осуществлении капитальных вложений, а также по инициативе соответствующих муниципальных заказчиков, муниципальных учреждений, муниципальных предприятий при необходимости более рационального ведения работ по строительству (реконструкции, в том числе с элементами реставрации, техническому перевооружению) объектов капитального строительства и (или) действий по приобретению объектов недвижимого имуществ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 Соглашение о предоставлении субсидии, за исключением соглашения о предоставлении субсидии в целях подготовки обоснования инвестиций, может быть заключено в отношении нескольких объектов (в том числе объектов, включенных в укрупненный инвестиционный проект) и должно содержать в том числ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 цель предоставления субсидии на осуществление капитальных вложений в объекты муниципальной собственности Няндомского муниципального округа и ее объем с распределением по годам в отношении каждого объекта с указанием его наименования, мощности, сроков строительства (реконструкции, в том числе с элементами реставрации, технического перевооружения) или приобретения объекта, рассчитанной в ценах соответствующих лет стоимости объекта (сметной или предполагаемой (предельной) стоимости объекта капитального строительства муниципальной собственности Няндомского муниципального округа либо стоимости приобретения объекта недвижимого имущества в муниципальную собственность Няндомского муниципального округа), соответствующих решению о предоставлении субсидии на осуществление капитальных вложений в объекты муниципальной собственности Няндомского муниципального округа, а также с указанием общего объема капитальных вложений за счет всех источников финансового обеспечения, в том числе объема предоставляемой субсидии. Объем предоставляемой субсидии должен соответствовать объему бюджетных ассигнований на предоставление субсидии, предусмотренному программой;</w:t>
      </w:r>
    </w:p>
    <w:p>
      <w:pPr>
        <w:pStyle w:val="ConsPlusNormal"/>
        <w:ind w:firstLine="851"/>
        <w:jc w:val="both"/>
        <w:rPr/>
      </w:pPr>
      <w:bookmarkStart w:id="9" w:name="P330"/>
      <w:bookmarkEnd w:id="9"/>
      <w:r>
        <w:rPr>
          <w:rFonts w:cs="Times New Roman" w:ascii="Times New Roman" w:hAnsi="Times New Roman"/>
          <w:sz w:val="28"/>
          <w:szCs w:val="28"/>
        </w:rPr>
        <w:t>б) положения, устанавливающие права и обязанности сторон соглашения о предоставлении субсидии и порядок их взаимодействия при реализации соглашения о предоставлении субсиди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 условие о соблюдении муниципальным учреждением, муниципальным предприятием при использовании субсидии положений, установленных законодательством Российской Федерации о контрактной системе в сфере закупок товаров, работ, услуг для обеспечения муниципальных нужд;</w:t>
      </w:r>
    </w:p>
    <w:p>
      <w:pPr>
        <w:pStyle w:val="ConsPlusNormal"/>
        <w:ind w:firstLine="851"/>
        <w:jc w:val="both"/>
        <w:rPr/>
      </w:pPr>
      <w:bookmarkStart w:id="10" w:name="P332"/>
      <w:bookmarkEnd w:id="10"/>
      <w:r>
        <w:rPr>
          <w:rFonts w:cs="Times New Roman" w:ascii="Times New Roman" w:hAnsi="Times New Roman"/>
          <w:sz w:val="28"/>
          <w:szCs w:val="28"/>
        </w:rPr>
        <w:t>г) положения, устанавливающие обязанность муниципального учреждения, муниципального предприятия по открытию в органе Федерального казначейства лицевого счета для учета операций по получению и использованию субсидий;</w:t>
      </w:r>
    </w:p>
    <w:p>
      <w:pPr>
        <w:pStyle w:val="ConsPlusNormal"/>
        <w:ind w:firstLine="851"/>
        <w:jc w:val="both"/>
        <w:rPr/>
      </w:pPr>
      <w:bookmarkStart w:id="11" w:name="P335"/>
      <w:bookmarkEnd w:id="11"/>
      <w:r>
        <w:rPr>
          <w:rFonts w:cs="Times New Roman" w:ascii="Times New Roman" w:hAnsi="Times New Roman"/>
          <w:sz w:val="28"/>
          <w:szCs w:val="28"/>
        </w:rPr>
        <w:t>д) сроки (порядок определения сроков) перечисления субсидии, а также положения, устанавливающие обязанность перечисления субсидии на лицевой счет по получению и использованию субсидий, открытый в органе Федерального казначейства. Сроки (порядок определения сроков) перечисления субсидии должны быть определены с учетом требований пункта 32 настоящих Правил. Получатели средств местного бюджета, предоставляющие субсидию, не вправе перечислять средства субсидии муниципальным учреждениям, муниципальным предприятиям при отсутствии муниципальных контрактов, заключенных муниципальными учреждениями, муниципальными предприятиями в целях обоснования инвестиций, проектирования и строительства объектов капитального строительства муниципальной собственности Няндомского муниципального округа, строительства (реконструкции, в том числе с элементами реставрации, технического перевооружения) объектов капитального строительства и (или) приобретения объектов недвижимого имуществ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 положения, устанавливающие право получателя средств местного бюджета, предоставляющего субсидию, на проведение проверок соблюдения муниципальным учреждением, муниципальным предприятием условий, установленных соглашением о предоставлении субсиди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 порядок возврата муниципальным учреждением, муниципальным предприятием средств в объеме остатка не использованной на начало очередного финансового года ранее перечисленной этому муниципальному учреждению, муниципальному предприятию в предшествующем финансовом году субсидии в случае отсутствия решения получателя средств местного бюджета, предоставляющего субсидию, о наличии потребности направления этих средств на цели предоставления субсидии, указанного в пункте 41 настоящих Правил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 порядок возврата сумм, использованных муниципальным учреждением, муниципальным предприятием в случае установления по результатам проверок фактов нарушения этим муниципальным учреждением, муниципальным предприятием целей и условий, определенных соглашением о предоставлении субсиди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 положения, предусматривающие приостановление предоставления субсидии либо сокращение объема предоставляемой субсидии в связи с нарушением муниципальным учреждением, муниципальным предприятием условия о софинансировании капитальных вложений в объекты за счет иных источников финансирования в случае, если соответствующей муниципальной или иной программой Няндомского муниципального округа и соглашением о предоставлении субсидии предусмотрено такое условие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 порядок и сроки представления муниципальным учреждением, муниципальным предприятием отчетности об использовании субсидии;</w:t>
      </w:r>
    </w:p>
    <w:p>
      <w:pPr>
        <w:pStyle w:val="ConsPlusNormal"/>
        <w:ind w:firstLine="851"/>
        <w:jc w:val="both"/>
        <w:rPr/>
      </w:pPr>
      <w:bookmarkStart w:id="12" w:name="P343"/>
      <w:bookmarkEnd w:id="12"/>
      <w:r>
        <w:rPr>
          <w:rFonts w:cs="Times New Roman" w:ascii="Times New Roman" w:hAnsi="Times New Roman"/>
          <w:sz w:val="28"/>
          <w:szCs w:val="28"/>
        </w:rPr>
        <w:t xml:space="preserve">л) случаи и порядок внесения изменений в соглашение о предоставлении субсидии, в том числе в случае уменьшения в соответствии с Бюджетным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лучателю средств местного бюджета ранее доведенных в установленном порядке лимитов бюджетных обязательств на предоставление субсидии, а также случаи и порядок досрочного прекращения соглашения о предоставлении субсид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Соглашение о предоставлении субсидии в целях подготовки обоснования инвестиций может быть заключено в отношении нескольких объектов (в том числе объектов, включенных в укрупненный инвестиционный проект) и должно содержать цель предоставления субсидии на осуществление капитальных вложений в объекты муниципальной собственности Няндомского муниципального округа и ее объем с распределением по годам с указанием наименования объекта и общего объема капитальных вложений на подготовку обоснования инвестиций за счет всех источников финансового обеспечения, в том числе объема предоставляемой субсидии, сроков подготовки обоснования инвестиц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едоставляемой субсидии должен соответствовать объему бюджетных ассигнований на предоставление субсидии, предусмотренному программой.</w:t>
      </w:r>
    </w:p>
    <w:p>
      <w:pPr>
        <w:pStyle w:val="ConsPlusNormal"/>
        <w:ind w:firstLine="851"/>
        <w:jc w:val="both"/>
        <w:rPr/>
      </w:pPr>
      <w:bookmarkStart w:id="13" w:name="P350"/>
      <w:bookmarkEnd w:id="13"/>
      <w:r>
        <w:rPr>
          <w:rFonts w:cs="Times New Roman" w:ascii="Times New Roman" w:hAnsi="Times New Roman"/>
          <w:sz w:val="28"/>
          <w:szCs w:val="28"/>
        </w:rPr>
        <w:t>30. Муниципальные учреждения, муниципальные предприятия утверждают планы-графики закупок товаров, работ, услуг в целях реализации решений об осуществлении капитальных вложений в порядке и сроки, предусмотренные законодательством Российской Федерации и иными нормативными правовыми актами о контрактной системе в сфере закупок товаров, работ, услуг для обеспечения муниципальных нужд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аны-графики закупок товаров, работ, услуг подлежат включению только те объекты капитального строительства (объекты недвижимого имущества), которые предусмотрены решениями об осуществлении капитальных вложений и соглашениями о предоставлении субсид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ется включение в планы-графики закупок товаров, работ, услуг объектов капитального строительства (объектов недвижимого имущества), предусмотренных укрупненными инвестиционными проектами, до принятия решений главных распорядителей средств местного бюджета о пообъектном распределении бюджетных ассигнований в отношении указанных объекто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ланы-графики закупок товаров, работ, услуг были утверждены до принятия решений об осуществлении капитальных вложений и (или) до заключения соглашений о предоставлении субсидии (решений главных распорядителей средств местного бюджета о пообъектном распределении бюджетных ассигнований в отношении объектов, включенных в укрупненные инвестиционные проекты), планы-графики закупок товаров, работ, услуг подлежат приведению в соответствие с принятыми решениями об осуществлении капитальных вложений и заключенными соглашениями о предоставлении субсидии (решениями главных распорядителей средств местного бюджета о пообъектном распределении бюджетных ассигнований в отношении объектов, включенных в укрупненные инвестиционные проекты) в порядке и сроки, предусмотренные законодательством Российской Федерации и иными нормативными правовыми актами о контрактной системе в сфере закупок товаров, работ, услуг для обеспечения муниципальных нужд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Закупки товаров, работ, услуг в целях реализации решений об осуществлении капитальных вложений осуществляются на основании планов-графиков закупок товаров, работ, услуг, утвержденных в соответствии с пунктом 30 настоящих Правил, в порядке, предусмотренном законодательством Российской Федерации и иными нормативными правовыми актами о контрактной системе в сфере закупок товаров, работ, услуг для обеспечения муниципальных нужд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ы муниципальных контрактов, подготавливаемых в целях реализации решений об осуществлении капитальных вложений, должны соответствовать условиям соглашений о предоставлении субсид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контракты, заключаемые в целях обоснования инвестиций, проектирования и строительства объектов капитального строительства муниципальной собственности Няндомского муниципального округа, строительства (реконструкции, в том числе с элементами реставрации, технического перевооружения) объектов капитального строительства и (или) приобретения объектов недвижимого имущества, заключаются и оплачиваются в пределах средств, предоставленных в качестве субсидий на осуществление капитальных вложений в объекты муниципальной собственности Няндомского муниципального округа.</w:t>
      </w:r>
    </w:p>
    <w:p>
      <w:pPr>
        <w:pStyle w:val="ConsPlusNormal"/>
        <w:ind w:firstLine="851"/>
        <w:jc w:val="both"/>
        <w:rPr/>
      </w:pPr>
      <w:bookmarkStart w:id="14" w:name="P362"/>
      <w:bookmarkEnd w:id="14"/>
      <w:r>
        <w:rPr>
          <w:rFonts w:cs="Times New Roman" w:ascii="Times New Roman" w:hAnsi="Times New Roman"/>
          <w:sz w:val="28"/>
          <w:szCs w:val="28"/>
        </w:rPr>
        <w:t>32. Капитальные вложения за счет субсидий осуществляются муниципальными учреждениями, муниципальными предприятиями в форме авансирования стоимости товаров, работ, услуг, предусмотренных в муниципальных контрактах, заключенных в целях обоснования инвестиций, проектирования и строительства объектов капитального строительства муниципальной собственности Няндомского муниципального округа, строительства, реконструкции (в том числе с элементами реставрации, технического перевооружения) объектов капитального строительства и (или) приобретения объектов недвижимого имущества, и в форме оплаты фактически переданных товаров, выполненных работ, оказанных услуг, предусмотренных указанными муниципальными контракт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ирование стоимости товаров, работ, услуг, предусмотренных в муниципальных контрактах, заключенных в целях обоснования инвестиций, проектирования и строительства объектов капитального строительства муниципальной собственности Няндомского муниципального округа, строительства (реконструкции, в том числе с элементами реставрации, технического перевооружения) объектов капитального строительства и (или) приобретения объектов недвижимого имущества, может осуществляться муниципальными учреждениями, муниципальными предприятиями в размере, предусмотренном соответствующим муниципальным контрактом, но не свыше 30 процентов общего (предельного) объема бюджетных ассигнований местного бюджета на текущий финансовый год, предусмотренного по соответствующему объекту капитального строительства (объекту недвижимого имущества) программой.</w:t>
      </w:r>
    </w:p>
    <w:p>
      <w:pPr>
        <w:pStyle w:val="ConsPlusNormal"/>
        <w:ind w:firstLine="851"/>
        <w:jc w:val="both"/>
        <w:rPr/>
      </w:pPr>
      <w:bookmarkStart w:id="15" w:name="P366"/>
      <w:bookmarkEnd w:id="15"/>
      <w:r>
        <w:rPr>
          <w:rFonts w:cs="Times New Roman" w:ascii="Times New Roman" w:hAnsi="Times New Roman"/>
          <w:sz w:val="28"/>
          <w:szCs w:val="28"/>
        </w:rPr>
        <w:t>Оплата стоимости товаров, работ, услуг, предусмотренных в муниципальных контрактах, заключенных в целях обоснования инвестиций, проектирования и строительства объектов капитального строительства муниципальной собственности Няндомского муниципального округа, строительства (реконструкции, в том числе с элементами реставрации, технического перевооружения) объектов капитального строительства и (или) приобретения объектов недвижимого имущества, осуществляется муниципальными учреждениями, муниципальными предприятиями в соответствии с объемами фактически переданных товаров, выполненных работ, оказанных услуг с учетом ранее уплаченного аванса и которые ранее не были оплачен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 Операции с субсидиями на осуществление капитальных вложений в объекты муниципальной собственности Няндомского муниципального округа, поступающими муниципальным учреждениям, муниципальным предприятиями учитываются на отдельных лицевых счетах, открываемых муниципальным учреждениям, муниципальным предприятиями в органах Федерального казначейства в порядке, установленном Федеральным казначейством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 Перечисление бюджетных средств в целях реализации решений об осуществлении капитальных вложений осуществляется Управлением финансов по заявкам главных распорядителей средств местного бюджета, основанным на заявках муниципальных учреждений, муниципальных предприяти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еречисления бюджетных средств в целях реализации решений об осуществлении капитальных вложений муниципальные учреждения, муниципальные предприятия подают соответствующим главным распорядителям средств местного бюджета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авансировании стоимости товаров, работ, услуг, предусмотренных в муниципальных контрактах, заключенных в целях обоснования инвестиций, проектирования и строительства объектов капитального строительства муниципальной собственности Няндомского муниципального округа, строительства (реконструкции, в том числе с элементами реставрации, технического перевооружения) объектов капитального строительства и (или) приобретения объектов недвижимого имущества, - заявки и муниципальные контракт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плате фактически переданных товаров, выполненных работ, оказанных услуг, предусмотренных муниципальными контрактами, заключенными в целях обоснования инвестиций, проектирования и строительства объектов капитального строительства муниципальной собственности Няндомского муниципального округа, строительства, реконструкции (в том числе с элементами реставрации, технического перевооружения) объектов капитального строительства и (или) приобретения объектов недвижимого имущества, - заявки, муниципальные контракты (если они не были представлены ранее), </w:t>
      </w:r>
      <w:hyperlink w:anchor="P45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тоимости выполненных работ и затрат, акты сдачи-приемки переданных товаров, выполненных работ, оказанных услуг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еречисления бюджетных средств в целях реализации решений об осуществлении капитальных вложений главные распорядители средств местного бюджета в течение 5 рабочих дней рассматривают поступившие заявки муниципальных учреждений, муниципальных предприятий и при признании их обоснованными подают в Управление финансов заявки по форме, установленной распоряжением Управления финансо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финансов в течение 5 рабочих дней рассматривает поступившие заявки главных распорядителей средств местного бюджета и обеспечивает в пределах показателей кассового плана исполнения местного бюджета перечисление бюджетных средств в целях реализации решений об осуществлении капитальных вложени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ется перечисление муниципальным учреждениям, муниципальным предприятиями бюджетных средств в целях реализации решений об осуществлении капитальных вложений при отсутствии предусмотренных настоящим пунктом документов.</w:t>
      </w:r>
    </w:p>
    <w:p>
      <w:pPr>
        <w:pStyle w:val="ConsPlusNormal"/>
        <w:ind w:firstLine="851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35</w:t>
        </w:r>
      </w:hyperlink>
      <w:r>
        <w:rPr>
          <w:rFonts w:cs="Times New Roman" w:ascii="Times New Roman" w:hAnsi="Times New Roman"/>
          <w:sz w:val="28"/>
          <w:szCs w:val="28"/>
        </w:rPr>
        <w:t>. Санкционирование расходов муниципальных учреждений, муниципальных предприятий, источником финансового обеспечения которых являются субсидии на осуществление капитальных вложений в объекты муниципальной собственности Няндомского муниципального округа, в том числе остатки субсидий, не использованные на начало очередного финансового года, осуществляется в порядке, установленном Управлением финансов.</w:t>
      </w:r>
    </w:p>
    <w:p>
      <w:pPr>
        <w:pStyle w:val="ConsPlusNormal"/>
        <w:ind w:firstLine="851"/>
        <w:jc w:val="both"/>
        <w:rPr/>
      </w:pPr>
      <w:bookmarkStart w:id="16" w:name="P384"/>
      <w:bookmarkEnd w:id="16"/>
      <w:r>
        <w:rPr>
          <w:rFonts w:cs="Times New Roman" w:ascii="Times New Roman" w:hAnsi="Times New Roman"/>
          <w:sz w:val="28"/>
          <w:szCs w:val="28"/>
        </w:rPr>
        <w:t>36. При авансировании стоимости товаров, работ, услуг, предусмотренных в муниципальных контрактах, заключенных в целях обоснования инвестиций, проектирования и строительства объектов капитального строительства муниципальной собственности Няндомского муниципального округа, строительства, реконструкции (в том числе с элементами реставрации, технического перевооружения) объектов капитального строительства и (или) приобретения объектов недвижимого имущества, муниципальные учреждения, муниципальные предприятия для подтверждения возникновения денежных обязательств представляют в органы Федерального казначейства заявки на осуществление кассовых расходов и муниципальные контракт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 При оплате фактически переданных товаров, выполненных работ, оказанных услуг, предусмотренных муниципальными контрактами, заключенными в целях обоснования инвестиций, проектирования и строительства объектов капитального строительства муниципальной собственности Няндомского муниципального округа, строительства, реконструкции (в том числе с элементами реставрации, технического перевооружения) объектов капитального строительства и (или) приобретения объектов недвижимого имущества, муниципальные учреждения, муниципальные предприятия для подтверждения возникновения денежных обязательств представляют в органы Федерального казначейства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 заявки на осуществление кассовых расход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 муниципальные контракты (в случаях, если они не были представлены ранее в соответствии с пунктом 36 настоящих Правил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 </w:t>
      </w:r>
      <w:hyperlink w:anchor="P45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тоимости выполненных работ и затрат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 акты сдачи-приемки переданных товаров, выполненных работ, оказанных услуг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 счета-фактуры на переданные товары, выполненные работы, оказанные услуг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Отчет о расходовании бюджетных средств, направленных на осуществление капитальных вложений в объекты муниципальной собственности Няндомского муниципального округа), представляются в следующем порядке:</w:t>
      </w:r>
    </w:p>
    <w:p>
      <w:pPr>
        <w:pStyle w:val="ConsPlusNormal"/>
        <w:ind w:firstLine="851"/>
        <w:jc w:val="both"/>
        <w:rPr/>
      </w:pPr>
      <w:bookmarkStart w:id="17" w:name="P395"/>
      <w:bookmarkEnd w:id="17"/>
      <w:r>
        <w:rPr>
          <w:rFonts w:cs="Times New Roman" w:ascii="Times New Roman" w:hAnsi="Times New Roman"/>
          <w:sz w:val="28"/>
          <w:szCs w:val="28"/>
        </w:rPr>
        <w:t xml:space="preserve">1) муниципальные учреждения, муниципальные предприятия ежеквартально, не позднее 10-го числа месяца, следующего за отчетным, представляют получателям средств местного бюджета, предоставившим субсидии на осуществление капитальных вложений в объекты муниципальной собственности Няндомского муниципального округа, </w:t>
      </w:r>
      <w:hyperlink w:anchor="P57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к настоящим Правилам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получатели средств местного бюджета, предоставившие субсидии на осуществление капитальных вложений в объекты муниципальной собственности Няндомского муниципального округа, ежеквартально, не позднее 15-го числа месяца, следующего за отчетным, представляют в Управление финансов и Управление строительства, архитектуры и жилищно-коммунального хозяйства администрации Няндомского муниципального округа </w:t>
      </w:r>
      <w:hyperlink w:anchor="P10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 том числе с учетом отчетов, представленных муниципальными учреждениями, муниципальными предприятиями) по форме согласно приложению  к настоящим Правилам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9. К отчету, представляемому в случае, предусмотренном </w:t>
      </w:r>
      <w:hyperlink w:anchor="P39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) пункта 38 настоящих Правил, прилагаются копии следующих документов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 муниципальные контракты, заключенные в целях обоснования инвестиций, проектирования и строительства объектов капитального строительства муниципальной собственности Няндомского муниципального округа, строительства, реконструкции (в том числе с элементами реставрации, технического перевооружения) объектов капитального строительства и (или) приобретения объектов недвижимого имуществ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 справки о стоимости выполненных работ и затрат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 акты сдачи-приемки переданных товаров, выполненных работ, оказанных услуг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 платежные документы, подтверждающие расходование бюджетных средств в целях реализации решений об осуществлении капитальных вложени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Отчет представляется в установленном порядке до полного израсходования бюджетных средств, выделенных в качестве субсидий на осуществление капитальных вложений в объекты муниципальной собственности Няндомского муниципального округа.</w:t>
      </w:r>
    </w:p>
    <w:p>
      <w:pPr>
        <w:pStyle w:val="ConsPlusNormal"/>
        <w:ind w:firstLine="851"/>
        <w:jc w:val="both"/>
        <w:rPr/>
      </w:pPr>
      <w:hyperlink r:id="rId19">
        <w:bookmarkStart w:id="18" w:name="P408"/>
        <w:bookmarkEnd w:id="18"/>
        <w:r>
          <w:rPr>
            <w:rStyle w:val="InternetLink"/>
            <w:rFonts w:cs="Times New Roman" w:ascii="Times New Roman" w:hAnsi="Times New Roman"/>
            <w:sz w:val="28"/>
            <w:szCs w:val="28"/>
          </w:rPr>
          <w:t>41</w:t>
        </w:r>
      </w:hyperlink>
      <w:r>
        <w:rPr>
          <w:rFonts w:cs="Times New Roman" w:ascii="Times New Roman" w:hAnsi="Times New Roman"/>
          <w:sz w:val="28"/>
          <w:szCs w:val="28"/>
        </w:rPr>
        <w:t>. Не использованные на начало очередного финансового года остатки субсидий на осуществление капитальных вложений в объекты муниципальной собственности Няндомского муниципального округа подлежат возврату муниципальными учреждениями, муниципальными предприятиями в установленном порядке в местный бюджет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органа администрации, осуществляющего в соответствии с Бюджетным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лномочия главного распорядителя средств местного бюджета, о наличии потребности муниципального учреждения, муниципального предприятия в не использованных на начало очередного финансового года остатках субсидии на осуществление капитальных вложений в объекты муниципальной собственности Няндомского муниципального округа, остатки субсидии могут быть использованы в очередном финансовом году для финансового обеспечения расходов, соответствующих целям предоставления субсидии. В указанное решение может быть включено несколько объект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зыскания средств в объеме остатка не использованной на начало очередного финансового года субсидии на осуществление капитальных вложений в объекты муниципальной собственности Няндомского муниципального округа при отсутствии решения получателя бюджетных средств, предоставившего субсидию, о наличии потребности направления этих средств на цели предоставления субсидии устанавливается Управлением финансов с учетом общих требований, установленных Министерством финансов Российской Феде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1"/>
      <w:type w:val="nextPage"/>
      <w:pgSz w:w="11906" w:h="16838"/>
      <w:pgMar w:left="1701" w:right="850" w:gutter="0" w:header="720" w:top="1134" w:footer="0" w:bottom="851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F04DAD3FF2B1EE06E3710967D1ADB01530A465D6BF5B81BB04887E9619EB1A27BBEBD464850C74490E82675A1CD486CDDCF1F121B8D1940978FBEBPCi8G" TargetMode="External"/><Relationship Id="rId3" Type="http://schemas.openxmlformats.org/officeDocument/2006/relationships/hyperlink" Target="consultantplus://offline/ref=A4F04DAD3FF2B1EE06E3710967D1ADB01530A465D6BF5B81BB04887E9619EB1A27BBEBD464850C74490E82675A1CD486CDDCF1F121B8D1940978FBEBPCi8G" TargetMode="External"/><Relationship Id="rId4" Type="http://schemas.openxmlformats.org/officeDocument/2006/relationships/hyperlink" Target="consultantplus://offline/ref=A4F04DAD3FF2B1EE06E3710967D1ADB01530A465D6BF5B81BB04887E9619EB1A27BBEBD464850C74490E82675A1CD486CDDCF1F121B8D1940978FBEBPCi8G" TargetMode="External"/><Relationship Id="rId5" Type="http://schemas.openxmlformats.org/officeDocument/2006/relationships/hyperlink" Target="consultantplus://offline/ref=A4F04DAD3FF2B1EE06E3710967D1ADB01530A465D6BF5B81BB04887E9619EB1A27BBEBD464850C74490E82675A1CD486CDDCF1F121B8D1940978FBEBPCi8G" TargetMode="External"/><Relationship Id="rId6" Type="http://schemas.openxmlformats.org/officeDocument/2006/relationships/hyperlink" Target="consultantplus://offline/ref=A4F04DAD3FF2B1EE06E3710967D1ADB01530A465D6BF5B81BB04887E9619EB1A27BBEBD464850C74490E82675A1CD486CDDCF1F121B8D1940978FBEBPCi8G" TargetMode="External"/><Relationship Id="rId7" Type="http://schemas.openxmlformats.org/officeDocument/2006/relationships/hyperlink" Target="consultantplus://offline/ref=A93571D905E019C7DB1AB22749143084BAB25E4ADF09B3F03D5D06C6DA7357C8F54955292956A415270C8C4E5396F92A074701966F96DAE2qELAG" TargetMode="External"/><Relationship Id="rId8" Type="http://schemas.openxmlformats.org/officeDocument/2006/relationships/hyperlink" Target="consultantplus://offline/ref=A4F04DAD3FF2B1EE06E3711F64BDF3BC1238F86AD4BE55D4E3558E29C949ED4F75FBB58D24C01F754E10806059P1i4G" TargetMode="External"/><Relationship Id="rId9" Type="http://schemas.openxmlformats.org/officeDocument/2006/relationships/hyperlink" Target="consultantplus://offline/ref=A4F04DAD3FF2B1EE06E3710967D1ADB01530A465D0BF5E81BD0AD5749E40E71820B4B4C363CC0075490E86675043D193DC84FFF33EA6D68D157AF9PEiAG" TargetMode="External"/><Relationship Id="rId10" Type="http://schemas.openxmlformats.org/officeDocument/2006/relationships/hyperlink" Target="consultantplus://offline/ref=A4F04DAD3FF2B1EE06E3710967D1ADB01530A465D6BF5B81BB04887E9619EB1A27BBEBD464850C74490E8269531CD486CDDCF1F121B8D1940978FBEBPCi8G" TargetMode="External"/><Relationship Id="rId11" Type="http://schemas.openxmlformats.org/officeDocument/2006/relationships/hyperlink" Target="consultantplus://offline/ref=A4F04DAD3FF2B1EE06E3710967D1ADB01530A465D6BF5B81BB04887E9619EB1A27BBEBD464850C74490E8269531CD486CDDCF1F121B8D1940978FBEBPCi8G" TargetMode="External"/><Relationship Id="rId12" Type="http://schemas.openxmlformats.org/officeDocument/2006/relationships/hyperlink" Target="consultantplus://offline/ref=A4F04DAD3FF2B1EE06E3710967D1ADB01530A465D6BF5B81BB04887E9619EB1A27BBEBD464850C74490E8269531CD486CDDCF1F121B8D1940978FBEBPCi8G" TargetMode="External"/><Relationship Id="rId13" Type="http://schemas.openxmlformats.org/officeDocument/2006/relationships/hyperlink" Target="consultantplus://offline/ref=A4F04DAD3FF2B1EE06E3710967D1ADB01530A465D6BF5B81BB04887E9619EB1A27BBEBD464850C74490E8269531CD486CDDCF1F121B8D1940978FBEBPCi8G" TargetMode="External"/><Relationship Id="rId14" Type="http://schemas.openxmlformats.org/officeDocument/2006/relationships/hyperlink" Target="consultantplus://offline/ref=A4F04DAD3FF2B1EE06E3710967D1ADB01530A465D6BF5B81BB04887E9619EB1A27BBEBD464850C74490E8269531CD486CDDCF1F121B8D1940978FBEBPCi8G" TargetMode="External"/><Relationship Id="rId15" Type="http://schemas.openxmlformats.org/officeDocument/2006/relationships/hyperlink" Target="consultantplus://offline/ref=A4F04DAD3FF2B1EE06E3710967D1ADB01530A465D6BF5B81BB04887E9619EB1A27BBEBD464850C74490E8269531CD486CDDCF1F121B8D1940978FBEBPCi8G" TargetMode="External"/><Relationship Id="rId16" Type="http://schemas.openxmlformats.org/officeDocument/2006/relationships/hyperlink" Target="consultantplus://offline/ref=A4F04DAD3FF2B1EE06E3711F64BDF3BC1238F86AD4BE55D4E3558E29C949ED4F67FBED8127C205704B05D6311F428DD48897FCF53EA4D191P1i4G" TargetMode="External"/><Relationship Id="rId17" Type="http://schemas.openxmlformats.org/officeDocument/2006/relationships/hyperlink" Target="consultantplus://offline/ref=A4F04DAD3FF2B1EE06E3711F64BDF3BC1238F86AD4BE55D4E3558E29C949ED4F75FBB58D24C01F754E10806059P1i4G" TargetMode="External"/><Relationship Id="rId18" Type="http://schemas.openxmlformats.org/officeDocument/2006/relationships/hyperlink" Target="consultantplus://offline/ref=A4F04DAD3FF2B1EE06E3710967D1ADB01530A465D0BF5E81BD0AD5749E40E71820B4B4C363CC0075490F83675043D193DC84FFF33EA6D68D157AF9PEiAG" TargetMode="External"/><Relationship Id="rId19" Type="http://schemas.openxmlformats.org/officeDocument/2006/relationships/hyperlink" Target="consultantplus://offline/ref=A4F04DAD3FF2B1EE06E3710967D1ADB01530A465D0BF5E81BD0AD5749E40E71820B4B4C363CC0075490F81665043D193DC84FFF33EA6D68D157AF9PEiAG" TargetMode="External"/><Relationship Id="rId20" Type="http://schemas.openxmlformats.org/officeDocument/2006/relationships/hyperlink" Target="consultantplus://offline/ref=A4F04DAD3FF2B1EE06E3711F64BDF3BC1238F86AD4BE55D4E3558E29C949ED4F75FBB58D24C01F754E10806059P1i4G" TargetMode="External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53:00Z</dcterms:created>
  <dc:creator>EW/LN/CB</dc:creator>
  <dc:description/>
  <cp:keywords>Ethan</cp:keywords>
  <dc:language>en-US</dc:language>
  <cp:lastModifiedBy>OKRMS-Delprois</cp:lastModifiedBy>
  <cp:lastPrinted>2023-08-31T08:39:00Z</cp:lastPrinted>
  <dcterms:modified xsi:type="dcterms:W3CDTF">2023-09-15T05:56:00Z</dcterms:modified>
  <cp:revision>64</cp:revision>
  <dc:subject/>
  <dc:title>Ethan Frome</dc:title>
</cp:coreProperties>
</file>