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570865" cy="6870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ект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0"/>
        <w:gridCol w:w="249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 xml:space="preserve">Няндомский муниципальный округ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3"/>
              <w:outlineLvl w:val="0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«__» _________ 2023 года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ind w:firstLine="709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№ </w:t>
            </w:r>
            <w:r>
              <w:rPr>
                <w:b/>
                <w:sz w:val="24"/>
                <w:szCs w:val="24"/>
              </w:rPr>
              <w:t xml:space="preserve">__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</w:rPr>
              <w:t xml:space="preserve">О внесении изменений и дополнений в </w:t>
            </w:r>
            <w:r>
              <w:rPr>
                <w:b/>
                <w:sz w:val="26"/>
                <w:szCs w:val="26"/>
              </w:rPr>
              <w:t>Уста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яндомского муниципального округа 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ahoma" w:hAnsi="Tahoma" w:cs="Tahoma"/>
                <w:b/>
                <w:b/>
                <w:color w:val="525251"/>
                <w:sz w:val="26"/>
                <w:szCs w:val="26"/>
              </w:rPr>
            </w:pPr>
            <w:r>
              <w:rPr>
                <w:rFonts w:cs="Tahoma" w:ascii="Tahoma" w:hAnsi="Tahoma"/>
                <w:b/>
                <w:color w:val="525251"/>
                <w:sz w:val="26"/>
                <w:szCs w:val="26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525251"/>
                <w:sz w:val="26"/>
                <w:szCs w:val="26"/>
              </w:rPr>
            </w:pPr>
            <w:r>
              <w:rPr>
                <w:rFonts w:cs="Tahoma" w:ascii="Tahoma" w:hAnsi="Tahoma"/>
                <w:color w:val="525251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целях приведения Устава Няндомского муниципального округа Архангельской области в соответствие с изменениями в федеральном и областном законодательстве, 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 </w:t>
      </w:r>
      <w:r>
        <w:rPr/>
        <w:t>Внести в Устав Няндомского муниципального округа Архангельской области, далее-Устав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 в оглавлении и в тексте Устава наименование статьи 13 изложить в следующей редакции:</w:t>
      </w:r>
    </w:p>
    <w:p>
      <w:pPr>
        <w:pStyle w:val="FR11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татья 13. Осуществление органами местного самоуправления Няндомского муниципального округа отдельных государственных полномочи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2. в пункте 4 части 1 статьи 10 Устава слова «муниципального округа» заменить словами «Няндомского 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3. в абзаце втором части 3 статьи 22 Устава слова «муниципального округа» заменить словами «Няндомского 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4. часть 2 статьи 23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«2. </w:t>
      </w:r>
      <w:bookmarkStart w:id="0" w:name="_Hlk138149837"/>
      <w:r>
        <w:rPr/>
        <w:t xml:space="preserve">Староста сельского населенного пункта назначается </w:t>
      </w:r>
      <w:r>
        <w:rPr>
          <w:color w:val="000000"/>
        </w:rPr>
        <w:t>Собранием депутатов Няндомского муниципального округа</w:t>
      </w:r>
      <w:r>
        <w:rPr/>
        <w:t xml:space="preserve"> по представлению схода граждан сельского населенного пункта</w:t>
      </w:r>
      <w:r>
        <w:rPr>
          <w:color w:val="000000"/>
        </w:rPr>
        <w:t xml:space="preserve"> сроком на три года</w:t>
      </w:r>
      <w:r>
        <w:rPr/>
        <w:t>. 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</w:t>
      </w:r>
      <w:bookmarkEnd w:id="0"/>
      <w:r>
        <w:rPr/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5. абзац второй части 2 статьи 31 Устава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bookmarkStart w:id="1" w:name="_Hlk138149911"/>
      <w:r>
        <w:rPr>
          <w:color w:val="000000"/>
        </w:rPr>
        <w:t>«На постоянной основе могут осуществлять свои полномочия председатель и заместитель председателя Собрания депутатов Няндомского муниципального округа, избираемые Собранием депутатов Няндомского муниципального округа из своего состава</w:t>
      </w:r>
      <w:bookmarkEnd w:id="1"/>
      <w:r>
        <w:rPr>
          <w:color w:val="000000"/>
        </w:rPr>
        <w:t>.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6. часть 1 статьи 32 Устава дополнить абзацем десятым следующего содержа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bookmarkStart w:id="2" w:name="_Hlk138150031"/>
      <w:r>
        <w:rPr>
          <w:color w:val="000000"/>
        </w:rPr>
        <w:t>Депутатская деятельность может осуществляться в иных формах, предусмотренных действующим законодательством Российской Федерации и регламентом Собрания депутатов Няндомского муниципального округа</w:t>
      </w:r>
      <w:bookmarkEnd w:id="2"/>
      <w:r>
        <w:rPr>
          <w:color w:val="000000"/>
        </w:rPr>
        <w:t xml:space="preserve">.»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7. в статье 33 Устав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) в пункте 1 части 3 слова «на 3 (три) рабочих дня» заменить словами «на 6 (шесть) рабочих дней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) часть 3 дополнить пунктом 7 следующего содержа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7) </w:t>
      </w:r>
      <w:bookmarkStart w:id="3" w:name="_Hlk138149537"/>
      <w:r>
        <w:rPr>
          <w:color w:val="000000"/>
        </w:rPr>
        <w:t>компенсация расходов, связанных с осуществлением депутатом Собрания депутатов Няндомского муниципального округа своих полномочий.</w:t>
      </w:r>
      <w:bookmarkEnd w:id="3"/>
      <w:r>
        <w:rPr>
          <w:color w:val="000000"/>
        </w:rPr>
        <w:t>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) дополнить частью 3.1. следующего содержа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3.1. </w:t>
      </w:r>
      <w:bookmarkStart w:id="4" w:name="_Hlk138149586"/>
      <w:r>
        <w:rPr>
          <w:color w:val="000000"/>
        </w:rPr>
        <w:t>К расходам, связанным с осуществлением депутатом Собрания депутатов Няндомского муниципального округа своих полномочий, которые могут быть компенсированы, относя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расходы, связанные с арендой помещения для проведения встреч с избирател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расходы на размещение депутатами информации, связанной с осуществлением депутатской деятельности, в средствах массовой информац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расходы, связанные с информированием избирателей о времени и месте проведения приемов избирателей, встреч и других мероприят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расходы на приобретение и обслуживание компьютерной, множительной и иной необходимой техники, оборудования, справочных правовых систе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расходы на приобретение сувенирной продукции, на приобретение подарков, цветов для поздравления граждан, а также организаций в связи с праздничными днями, памятными датами, профессиональными праздниками, иными событ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) расходы на приобретение специальной литературы и (или) периодических печатных изда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) почтовые расходы, в том числе на приобретение конвертов, марок, поздравительных открыток, абонирование ячеек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) расходы на приобретение канцелярских товар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9) иные конкретные расходы, связанные с осуществлением своих полномочий депутатом Собрания депутатов Няндомского муниципального округа, включенные в перечень расходов, подлежащих компенсации, утвержденный решением Собрания депутатов Няндомского муниципального округа. К этим расходам не могут относиться расходы, право на возмещение которых возникает у депутата Собрания депутатов Няндомского муниципального округа, осуществляющего свои полномочия на постоянной основе, в соответствии с подпунктами 6-9 пункта 1 статьи 3 закона </w:t>
      </w:r>
      <w:r>
        <w:rPr>
          <w:rFonts w:eastAsia="Calibri"/>
          <w:lang w:eastAsia="en-US"/>
        </w:rPr>
        <w:t xml:space="preserve">Архангельской области от 24 июня 2009 года № 37-4-ОЗ </w:t>
      </w:r>
      <w:r>
        <w:rPr/>
        <w:t>«О гарантиях осуществления полномочий лиц, замещающих отдельные муниципальные должности муниципальных образований Архангельской области»</w:t>
      </w:r>
      <w:r>
        <w:rPr>
          <w:color w:val="000000"/>
        </w:rPr>
        <w:t xml:space="preserve">, а также у депутата Собрания депутатов Няндомского муниципального округа, осуществляющего свои полномочия на непостоянной основе, в соответствии с подпунктами 2-4, 6 пункта 3 статьи 3 закона </w:t>
      </w:r>
      <w:r>
        <w:rPr>
          <w:rFonts w:eastAsia="Calibri"/>
          <w:lang w:eastAsia="en-US"/>
        </w:rPr>
        <w:t xml:space="preserve">Архангельской области от </w:t>
        <w:br/>
        <w:t>24 июня 2009 года № 37-4-ОЗ</w:t>
      </w:r>
      <w:r>
        <w:rPr/>
        <w:t xml:space="preserve"> «О гарантиях осуществления полномочий лиц, замещающих отдельные муниципальные должности муниципальных образований Архангельской области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едельный месячный размер компенсации определяется решением Собрания депутатов Няндомского муниципального округ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мпенсация выплачивается на основании представленных депутатом Собрания депутатов Няндомского муниципального округа документов, подтверждающих понесенные им расходы. Условия и порядок выплаты компенсации определяются решением Собрания депутатов Няндомского муниципального округа</w:t>
      </w:r>
      <w:bookmarkEnd w:id="4"/>
      <w:r>
        <w:rPr>
          <w:color w:val="000000"/>
        </w:rPr>
        <w:t>.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часть 4 дополнить пунктом 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«12) </w:t>
      </w:r>
      <w:r>
        <w:rPr/>
        <w:t>предоставление единовременной денежной выплаты в случае гибели (смерти) или установления инвалидности в связи с исполнением должностных обязанностей, в размере и в порядке, предусмотренных для муниципальных служащих Няндомского муниципального округа.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часть 4 дополнить абзацем четырн</w:t>
      </w:r>
      <w:r>
        <w:rPr/>
        <w:t>адцатым</w:t>
      </w:r>
      <w:r>
        <w:rPr>
          <w:color w:val="000000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bookmarkStart w:id="5" w:name="_Hlk138150547"/>
      <w:r>
        <w:rPr/>
        <w:t>При направлении д</w:t>
      </w:r>
      <w:r>
        <w:rPr>
          <w:color w:val="000000"/>
        </w:rPr>
        <w:t>епутата</w:t>
      </w:r>
      <w:r>
        <w:rPr/>
        <w:t xml:space="preserve"> Собрания депутатов Няндомского муниципального округа,</w:t>
      </w:r>
      <w:r>
        <w:rPr>
          <w:color w:val="000000"/>
        </w:rPr>
        <w:t xml:space="preserve"> осуществляющего свои полномочия на постоянной основе,</w:t>
      </w:r>
      <w:r>
        <w:rPr/>
        <w:t xml:space="preserve"> в служебные командировки на территории Донецкой Народной Республики, Луганской Народной Республики, Запорожской области и Херсонской области ему гарантируются в соответствии с решением Собрания депутатов Няндомского муниципального округа выплата ежемесячного денежного вознаграждения в двойном размере, а также возмещение расходов, связанных со служебными командировками, с учетом особенностей, установленных муниципальными нормативными правовыми актами, определяющими порядок и размеры возмещения расходов, связанных со служебными командировками муниципальных служащих Няндомского муниципального округа.»;</w:t>
      </w:r>
      <w:bookmarkEnd w:id="5"/>
    </w:p>
    <w:p>
      <w:pPr>
        <w:pStyle w:val="Normal"/>
        <w:autoSpaceDE w:val="false"/>
        <w:ind w:firstLine="709"/>
        <w:jc w:val="both"/>
        <w:rPr/>
      </w:pPr>
      <w:r>
        <w:rPr/>
        <w:t>е) часть 4 дополнить абзацем пятнадцат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bookmarkStart w:id="6" w:name="_Hlk138150969"/>
      <w:r>
        <w:rPr/>
        <w:t>В случае гибели (смерти) д</w:t>
      </w:r>
      <w:r>
        <w:rPr>
          <w:color w:val="000000"/>
        </w:rPr>
        <w:t>епутата</w:t>
      </w:r>
      <w:r>
        <w:rPr/>
        <w:t xml:space="preserve"> Собрания депутатов Няндомского муниципального округа,</w:t>
      </w:r>
      <w:r>
        <w:rPr>
          <w:color w:val="000000"/>
        </w:rPr>
        <w:t xml:space="preserve"> осуществляющего свои полномочия на постоянной основе, </w:t>
      </w:r>
      <w:r>
        <w:rPr/>
        <w:t>в связи с исполнением им должностных обязанностей членам семьи такого должностного лица предоставляются единовременные денежные выплаты в размере и порядке, определенных для муниципальных служащих Няндомского муниципального округа</w:t>
      </w:r>
      <w:bookmarkEnd w:id="6"/>
      <w:r>
        <w:rPr/>
        <w:t>.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8. часть 2 статьи 37 Устава дополнить абзацем третьим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7" w:name="_Hlk138151148"/>
      <w:bookmarkEnd w:id="7"/>
      <w:r>
        <w:rPr/>
        <w:t xml:space="preserve">«Полномочия депутата прекращаются досрочно решением Собрания депутатов </w:t>
      </w:r>
      <w:r>
        <w:rPr>
          <w:color w:val="000000"/>
        </w:rPr>
        <w:t>Няндомского муниципального округа</w:t>
      </w:r>
      <w:r>
        <w:rPr/>
        <w:t xml:space="preserve"> в случае отсутствия депутата без уважительных причин на всех заседаниях Собрания депутатов </w:t>
      </w:r>
      <w:r>
        <w:rPr>
          <w:color w:val="000000"/>
        </w:rPr>
        <w:t>Няндомского муниципального округа</w:t>
      </w:r>
      <w:r>
        <w:rPr/>
        <w:t xml:space="preserve">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8" w:name="_Hlk138151148"/>
      <w:bookmarkEnd w:id="8"/>
      <w:r>
        <w:rPr/>
        <w:t>1.9. в части 8 статьи 39 Устава слова «не позднее 10 дней» заменить словами «</w:t>
      </w:r>
      <w:bookmarkStart w:id="9" w:name="_Hlk138151216"/>
      <w:r>
        <w:rPr>
          <w:color w:val="000000"/>
          <w:lang w:eastAsia="en-US"/>
        </w:rPr>
        <w:t>не позднее тридцати календарных дней</w:t>
      </w:r>
      <w:bookmarkEnd w:id="9"/>
      <w:r>
        <w:rPr>
          <w:color w:val="000000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0. в абзаце втором части 6 статьи 40 Устава слова «</w:t>
      </w:r>
      <w:r>
        <w:rPr>
          <w:color w:val="000000"/>
        </w:rPr>
        <w:t>областное Собрание депутатов» и «областном Собрании депутатов» заменить словами «Архангельское областное Собрание депутатов» в соответствующем падеж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1. в статье 42 Уста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) часть 2 дополнить пунктом 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3) предоставление единовременной денежной выплаты в случае гибели (смерти) или установления инвалидности в связи с исполнением должностных обязанностей, в размере и в порядке, предусмотренных для муниципальных служащих Няндомского муниципального округ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б) часть 2 дополнить абзацем пятнадца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</w:t>
      </w:r>
      <w:bookmarkStart w:id="10" w:name="_Hlk138151502"/>
      <w:bookmarkStart w:id="11" w:name="_Hlk130735065"/>
      <w:r>
        <w:rPr/>
        <w:t>При направлении г</w:t>
      </w:r>
      <w:r>
        <w:rPr>
          <w:color w:val="000000"/>
        </w:rPr>
        <w:t>лавы Няндомского муниципального округа</w:t>
      </w:r>
      <w:r>
        <w:rPr>
          <w:color w:val="000000"/>
          <w:sz w:val="26"/>
          <w:szCs w:val="26"/>
        </w:rPr>
        <w:t xml:space="preserve"> </w:t>
      </w:r>
      <w:r>
        <w:rPr/>
        <w:t>в служебные командировки на территории Донецкой Народной Республики, Луганской Народной Республики, Запорожской области и Херсонской области ему гарантируются в соответствии с решением Собрания депутатов Няндомского муниципального округа выплата ежемесячного денежного вознаграждения в двойном размере, а также возмещение расходов, связанных со служебными командировками, с учетом особенностей, установленных муниципальными нормативными правовыми актами, определяющими порядок и размеры возмещения расходов, связанных со служебными командировками муниципальных служащих Няндомского муниципального округа.</w:t>
      </w:r>
      <w:bookmarkEnd w:id="10"/>
      <w:r>
        <w:rPr/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End w:id="11"/>
      <w:r>
        <w:rPr/>
        <w:t xml:space="preserve">в) часть 2 дополнить абзацем шестнадцатым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bookmarkStart w:id="12" w:name="_Hlk138151535"/>
      <w:r>
        <w:rPr/>
        <w:t>В случае гибели (смерти) главы Няндомского муниципального округа в связи с исполнением им должностных обязанностей членам семьи такого должностного лица предоставляются единовременные денежные выплаты в размере и порядке, определенных для муниципальных служащих Няндомского муниципального округа</w:t>
      </w:r>
      <w:bookmarkEnd w:id="12"/>
      <w:r>
        <w:rPr/>
        <w:t>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) в части 3 слова «муниципального округа» заменить словами «Няндомского 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) в части 4 слова «муниципального округа» заменить словами «Няндомского муниципального округ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12. в статье 47 Устав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в пункте 9 части 6 слова «</w:t>
      </w:r>
      <w:r>
        <w:rPr>
          <w:color w:val="000000"/>
        </w:rPr>
        <w:t>представительный орган муниципального округа и главе муниципального округа» заменить словами «</w:t>
      </w:r>
      <w:bookmarkStart w:id="13" w:name="_Hlk138151738"/>
      <w:r>
        <w:rPr>
          <w:color w:val="000000"/>
        </w:rPr>
        <w:t>Собрание депутатов Няндомского муниципального округа и главе Няндомского муниципального округа</w:t>
      </w:r>
      <w:bookmarkEnd w:id="13"/>
      <w:r>
        <w:rPr>
          <w:color w:val="000000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б) в пункте 13 части 6 слова «представительного органа муниципального округа» заменить словами «</w:t>
      </w:r>
      <w:bookmarkStart w:id="14" w:name="_Hlk138151787"/>
      <w:r>
        <w:rPr>
          <w:color w:val="000000"/>
        </w:rPr>
        <w:t>Собрания депутатов Няндомского муниципального округа</w:t>
      </w:r>
      <w:bookmarkEnd w:id="14"/>
      <w:r>
        <w:rPr>
          <w:color w:val="000000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) часть 8 дополнить пунктом 12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12) предоставление единовременной денежной выплаты в случае гибели (смерти) или установления инвалидности в связи с исполнением должностных обязанностей, в размере и в порядке, предусмотренных для муниципальных служащих Няндомского муниципального округа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) часть 8 дополнить абзацем четырнадца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</w:t>
      </w:r>
      <w:bookmarkStart w:id="15" w:name="_Hlk138151973"/>
      <w:r>
        <w:rPr/>
        <w:t>При направлении председателя Контрольно-счетной палаты Няндомского муниципального округа, заместителя председателя Контрольно-счетной палаты Няндомского муниципального округа, аудитора Контрольно-счетной палаты Няндомского муниципального округа в служебные командировки на территории Донецкой Народной Республики, Луганской Народной Республики, Запорожской области и Херсонской области им гарантируются в соответствии с решением Собрания депутатов Няндомского муниципального округа выплата ежемесячного денежного вознаграждения в двойном размере, а также возмещение расходов, связанных со служебными командировками, с учетом особенностей, установленных муниципальными нормативными правовыми актами, определяющими порядок и размеры возмещения расходов, связанных со служебными командировками муниципальных служащих Няндомского муниципального округа</w:t>
      </w:r>
      <w:bookmarkEnd w:id="15"/>
      <w:r>
        <w:rPr/>
        <w:t>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) часть 8 дополнить абзацем пятнадцатым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</w:t>
      </w:r>
      <w:bookmarkStart w:id="16" w:name="_Hlk138152041"/>
      <w:r>
        <w:rPr/>
        <w:t>В случае гибели (смерти) председателя Контрольно-счетной палаты Няндомского муниципального округа, заместителя председателя Контрольно-счетной палаты Няндомского муниципального округа, аудитора Контрольно-счетной палаты Няндомского муниципального округа в связи с исполнением ими должностных обязанностей членам семьи таких должностных лиц предоставляются единовременные денежные выплаты в размере и порядке, определенных для муниципальных служащих Няндомского муниципального округа</w:t>
      </w:r>
      <w:bookmarkEnd w:id="16"/>
      <w:r>
        <w:rPr/>
        <w:t>.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13. в абзаце первом статьи 61 Устава после слов «Права граждан на осуществление местного» дополнить словом «самоуправления»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4 в статье 66 Устав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абзац второй части 2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bookmarkStart w:id="17" w:name="_Hlk138152477"/>
      <w:bookmarkEnd w:id="17"/>
      <w:r>
        <w:rPr>
          <w:color w:val="000000"/>
        </w:rPr>
        <w:t xml:space="preserve">«Не требуется официального опубликования порядка учета предложений по проекту решения Собрания депутатов Няндомского муниципального округа о внесении изменений и (или) дополнений в Устав, а также порядка участия граждан в его обсуждении в случае, если указанные изменения и дополнения вносятся в форме точного воспроизведения положений Конституции Российской Федерации, федеральных законов, Устава или законов Архангельской области в целях приведения Устава </w:t>
      </w:r>
      <w:r>
        <w:rPr/>
        <w:t>Няндомского муниципального округа в соответствии с этими нормативными актами.»;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bookmarkStart w:id="18" w:name="_Hlk138152477"/>
      <w:bookmarkEnd w:id="18"/>
      <w:r>
        <w:rPr>
          <w:color w:val="000000"/>
        </w:rPr>
        <w:t>б) в абзаце первом части 3 слова «муниципального правового акта» заменить словами «решения Собрания депутатов Няндом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) в абзаце третьем части 5 слова «порядка избрания выборных должностных лиц» дополнить словами «местного самоуправления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) в абзаце четвертом части 5 слова «главы» и «главе» заменить словами «выборные должностные лица местного самоуправления» в соответствующем падеж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 в части 6 слова «муниципальный правовой акт», «муниципальном правовом акте» заменить словами «решение Собрания депутатов Няндомского муниципального округа» в соответствующем падеже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вступает силу после его</w:t>
      </w:r>
      <w:r>
        <w:rPr>
          <w:lang w:eastAsia="en-US"/>
        </w:rPr>
        <w:t xml:space="preserve"> официального опубликования (обнародования)</w:t>
      </w:r>
      <w:r>
        <w:rPr/>
        <w:t xml:space="preserve"> после государственной регистрации Управлением Министерства юстиции Российской Федерации по Архангельской области и Ненецкому автономному округу.</w:t>
      </w:r>
    </w:p>
    <w:p>
      <w:pPr>
        <w:pStyle w:val="Normal"/>
        <w:autoSpaceDE w:val="false"/>
        <w:ind w:firstLine="708"/>
        <w:jc w:val="both"/>
        <w:rPr/>
      </w:pPr>
      <w:r>
        <w:rPr/>
        <w:t>3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autoSpaceDE w:val="false"/>
        <w:ind w:firstLine="708"/>
        <w:jc w:val="both"/>
        <w:rPr/>
      </w:pPr>
      <w:r>
        <w:rPr/>
        <w:t>4. Опубликовать настоящее решение в периодическом печатном издании «Вестник Няндомского района»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4241"/>
      </w:tblGrid>
      <w:tr>
        <w:trPr/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Няндомского муниципального </w:t>
            </w:r>
          </w:p>
          <w:p>
            <w:pPr>
              <w:pStyle w:val="Normal"/>
              <w:rPr/>
            </w:pPr>
            <w:r>
              <w:rPr/>
              <w:t>округа Архангель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Собрания депутатов </w:t>
            </w:r>
          </w:p>
          <w:p>
            <w:pPr>
              <w:pStyle w:val="Normal"/>
              <w:rPr/>
            </w:pPr>
            <w:r>
              <w:rPr/>
              <w:t>Няндомского муниципального округа</w:t>
            </w:r>
          </w:p>
          <w:p>
            <w:pPr>
              <w:pStyle w:val="Normal"/>
              <w:rPr/>
            </w:pPr>
            <w:r>
              <w:rPr/>
              <w:t>Архангельской области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В. Коно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А. Коновалов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357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R1">
    <w:name w:val="FR1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32:00Z</dcterms:created>
  <dc:creator>kovaletsss</dc:creator>
  <dc:description/>
  <cp:keywords/>
  <dc:language>en-US</dc:language>
  <cp:lastModifiedBy>OKRMS-Delprois</cp:lastModifiedBy>
  <cp:lastPrinted>2023-06-20T09:42:00Z</cp:lastPrinted>
  <dcterms:modified xsi:type="dcterms:W3CDTF">2023-08-28T12:32:00Z</dcterms:modified>
  <cp:revision>2</cp:revision>
  <dc:subject/>
  <dc:title>«Статья …</dc:title>
</cp:coreProperties>
</file>