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образования на территори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яндомского муниципальн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статьей 16 Федерального закона от 6 октября 2003 года </w:t>
        <w:br/>
        <w:t xml:space="preserve">№ 131-ФЗ «Об общих принципах организации местного самоуправления в Российской Федерации», статьями 6, 40 Устава Няндомского муниципального округа, в соответствии с пунктом 45.1 Порядка разработки, реализации и оценки эффективности муниципальных программ Няндомского муниципального округа Архангельской области, утвержденного постановлением администрации Няндомского муниципального округа Архангельской области от 9 января 2023 года № 1-па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Няндомского муниципального округа Архангельской области </w:t>
        <w:br/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рилагаемые изменения, которые вносятся в муниципальную программу «Развитие образования на территории Няндомского муниципального округа», утвержденную постановлением администрации Няндомского муниципального округа Архангельской области от 19 января 2023 года № 22-п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Няндомского муниципального округа Архангель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публиковать в периодическом печатном издании «Вестник Няндомского района»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40"/>
        <w:ind w:left="709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Глава Няндомского </w:t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го округа                                                           А.В. Кононо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601" w:type="dxa"/>
        <w:jc w:val="left"/>
        <w:tblInd w:w="3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</w:tblGrid>
      <w:tr>
        <w:trPr/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60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</w:tc>
      </w:tr>
      <w:tr>
        <w:trPr/>
        <w:tc>
          <w:tcPr>
            <w:tcW w:w="560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яндомского муниципального округа                                                                   Архангельской области</w:t>
            </w:r>
          </w:p>
        </w:tc>
      </w:tr>
      <w:tr>
        <w:trPr/>
        <w:tc>
          <w:tcPr>
            <w:tcW w:w="560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  » __________2023 г. №____-п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pacing w:val="60"/>
          <w:sz w:val="27"/>
          <w:szCs w:val="27"/>
        </w:rPr>
        <w:t>ИЗМЕНЕНИ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Я,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которые вносятся</w:t>
      </w:r>
      <w:r>
        <w:rPr>
          <w:rFonts w:cs="Times New Roman" w:ascii="Times New Roman" w:hAnsi="Times New Roman"/>
          <w:b/>
          <w:sz w:val="27"/>
          <w:szCs w:val="27"/>
        </w:rPr>
        <w:t xml:space="preserve"> в муниципальную программу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«Развитие образования на территори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Няндомского муниципального округ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7"/>
          <w:szCs w:val="27"/>
        </w:rPr>
        <w:t>1. В паспорте муниципальной программы в пункте 1 «Основные положения» строку  «Объемы и источники финансирования программы» изложить в новой редакции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ы и источники финансирования </w:t>
              <w:br/>
              <w:t xml:space="preserve">программы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щий объем средств, предусмотренных на реализацию муниципальной программы -   3 802 124,0 тыс. рублей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редства федерального бюджета – 159 995,96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редства областного бюджета – 1 838 002,0 тыс. рублей;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редства бюджета округа – 1 804 126,1 тыс. рубле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 Раздел 2 муниципальной программы «Ресурсное обеспечение муниципальной программы «Развитие образования на территории Няндомского муниципального округа» изложить в новой редакции в соответствии с приложением 1 к настоящим изменениям.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ab/>
        <w:t>3.   В подразделе 3.1 муниципальной программы «Подпрограмма 1 «Развитие дошкольного образования на территории Няндомского муниципального округа»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1.  в паспорте подпрограммы строку «Объемы и источники финансирования подпрограммы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ы и источники финансирования </w:t>
              <w:br/>
              <w:t xml:space="preserve">подпрограммы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ий объем средств, предусмотренных на реализацию подпрограммы – 1 324 312,1 тыс. рублей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федерального бюджета –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областного бюджета – 703 529,2 тыс. рублей;</w:t>
            </w:r>
          </w:p>
          <w:p>
            <w:pPr>
              <w:pStyle w:val="Normal"/>
              <w:tabs>
                <w:tab w:val="clear" w:pos="709"/>
                <w:tab w:val="left" w:pos="4695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бюджета округа – 620 782,9 тыс. рублей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2. пункт 3.1.2. «Перечень мероприятий подпрограммы 1 «Развитие дошкольного образования на территории Няндомского муниципального округа» муниципальной программы «Развитие образования на территории Няндомского муниципального округа» изложить в новой редакции в соответствии с приложением 2 к настоящим изменениям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4. В подразделе 3.2 муниципальной программы  «Подпрограмма 2 «Развитие общего образования на территории Няндомского муниципального округа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4.1. в паспорте подпрограммы строку «Объемы и источники финансирования подпрограммы» изложить в новой редакции:</w:t>
      </w:r>
    </w:p>
    <w:p>
      <w:pPr>
        <w:pStyle w:val="Normal"/>
        <w:spacing w:lineRule="auto" w:line="240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ы и источники финансирования </w:t>
              <w:br/>
              <w:t xml:space="preserve">подпрограммы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щий объем финансирования средств, предусмотренных на реализацию подпрограммы – 2 206 102,7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редства федерального бюджета – 159 995,9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редства областного бюджета – 1 134 472,8 тыс. рубл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редства бюджета округа – 911 634,0 тыс. рублей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  <w:tab w:val="left" w:pos="851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4.2. пункт 3.2.2. «Перечень мероприятий подпрограммы 2 «Развитие общего образования на территории Няндомского муниципального округа» муниципальной программы «Развитие образования на территории Няндомского муниципального округа» изложить в новой редакции в соответствии с приложением 3 к настоящим изменениям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В подразделе 3.3 муниципальной программы  «Подпрограмма 3 «Развитие дополнительного образования детей на территории Няндомского муниципального округа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5.1. в паспорте подпрограммы строку «Объемы и источники финансирования подпрограммы» изложить в новой редакц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  <w:br/>
              <w:t xml:space="preserve">подпрограммы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редств, предусмотренных на реализацию подпрограммы – 185 275,0 тыс. рублей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округа – 185 275,0 тыс. рублей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2. пункт 3.3.2. «Перечень мероприятий подпрограммы 3 «Развитие дополнительного образования детей на территории Няндомского муниципального округа» муниципальной программы «Развитие образования на территории Няндомского муниципального округа» изложить в новой редакции в соответствии с приложением 4 к настоящим изменениям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В подразделе 3.4 муниципальной программы  «Подпрограмма 4 «Обеспечение функционирования и развития системы образования на территории Няндомского муниципального округа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6.1. в паспорте подпрограммы строку «Объемы и источники финансирования подпрограммы» изложить в новой редакц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  <w:br/>
              <w:t xml:space="preserve">подпрограммы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редств, предусмотренных на реализацию подпрограммы – 86 434,2 тыс. рублей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округа – 86 434,2 тыс. рублей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2. пункт 3.4.2. «Перечень мероприятий подпрограммы 4 «Обеспечение функционирования и развития системы образования на территории Няндомского муниципального округа» муниципальной программы «Развитие образования на территории Няндомского муниципального округа» изложить в новой редакции в соответствии с приложением 5 к настоящим изменени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31" w:top="48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Western1"/>
        <w:widowControl w:val="false"/>
        <w:spacing w:before="0" w:after="0"/>
        <w:jc w:val="center"/>
        <w:rPr>
          <w:sz w:val="28"/>
          <w:szCs w:val="28"/>
          <w:lang w:val="ru-RU"/>
        </w:rPr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3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425" w:right="851" w:gutter="0" w:header="431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691"/>
        <w:gridCol w:w="2349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Консультант отдела экономического анализа и прогнозирования Управления образования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Няндомского муниципального округа </w:t>
            </w:r>
          </w:p>
        </w:tc>
        <w:tc>
          <w:tcPr>
            <w:tcW w:w="2691" w:type="dxa"/>
            <w:vMerge w:val="restart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Н.В. Бирюк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u w:val="single"/>
              </w:rPr>
              <w:t>«   _»       __     2023 г</w:t>
            </w:r>
          </w:p>
        </w:tc>
      </w:tr>
      <w:tr>
        <w:trPr>
          <w:trHeight w:val="129" w:hRule="atLeast"/>
          <w:cantSplit w:val="true"/>
        </w:trPr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: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ачальник Управления образовани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Няндомского муниципального округ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организационной, кадровой работы и муниципальной службы администрации Няндомского муниципального округ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vMerge w:val="restart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tabs>
                <w:tab w:val="clear" w:pos="709"/>
                <w:tab w:val="left" w:pos="42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Н.Г. Панфил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16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u w:val="single"/>
              </w:rPr>
              <w:t>«   _»      _     _2023 г</w:t>
            </w:r>
          </w:p>
        </w:tc>
      </w:tr>
      <w:tr>
        <w:trPr>
          <w:trHeight w:val="270" w:hRule="atLeast"/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А.А.Рогозин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 xml:space="preserve">«___»_______2023г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рио заместителя главы Няндомского  муниципального округа по социальным вопросам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Врио начальника Управления финансов   администрации Няндомского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круга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pacing w:before="100" w:after="1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О.Н. Похватна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«     »          __2023 г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Конон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___» ______</w:t>
            </w:r>
            <w:r>
              <w:rPr>
                <w:rFonts w:cs="Times New Roman" w:ascii="Times New Roman" w:hAnsi="Times New Roman"/>
                <w:i/>
                <w:u w:val="single"/>
              </w:rPr>
              <w:t>2022 г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отделом экономики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и Няндомского 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pacing w:before="100" w:after="1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В.С. Пулы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«___» ______</w:t>
            </w:r>
            <w:r>
              <w:rPr>
                <w:rFonts w:cs="Times New Roman" w:ascii="Times New Roman" w:hAnsi="Times New Roman"/>
                <w:i/>
                <w:u w:val="single"/>
              </w:rPr>
              <w:t>2023 г</w:t>
            </w:r>
          </w:p>
        </w:tc>
      </w:tr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заведующего отделом экономики  администрации Няндомского  муниципального округа </w:t>
            </w:r>
          </w:p>
        </w:tc>
        <w:tc>
          <w:tcPr>
            <w:tcW w:w="269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Н. Дуб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</w:t>
            </w:r>
            <w:r>
              <w:rPr>
                <w:rFonts w:cs="Times New Roman" w:ascii="Times New Roman" w:hAnsi="Times New Roman"/>
                <w:i/>
                <w:u w:val="single"/>
              </w:rPr>
              <w:t>2033 г</w:t>
            </w:r>
          </w:p>
        </w:tc>
      </w:tr>
      <w:tr>
        <w:trPr>
          <w:trHeight w:val="1729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40690</wp:posOffset>
                      </wp:positionV>
                      <wp:extent cx="6240780" cy="73660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0780" cy="736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8"/>
                                    <w:gridCol w:w="2691"/>
                                    <w:gridCol w:w="23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равовое Управление администрации Няндомского  муниципального округ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/>
                                      </w:tcPr>
                                      <w:p>
                                        <w:pPr>
                                          <w:pStyle w:val="1"/>
                                          <w:tabs>
                                            <w:tab w:val="clear" w:pos="709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napToGrid w:val="false"/>
                                          <w:spacing w:before="100" w:after="10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"/>
                                          <w:tabs>
                                            <w:tab w:val="clear" w:pos="709"/>
                                            <w:tab w:val="center" w:pos="4153" w:leader="none"/>
                                            <w:tab w:val="right" w:pos="8306" w:leader="none"/>
                                          </w:tabs>
                                          <w:spacing w:before="100" w:after="10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А.Н. Слепыше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u w:val="single"/>
                                          </w:rPr>
                                          <w:t>«     »  июня 2017 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4pt;height:58pt;mso-wrap-distance-left:0pt;mso-wrap-distance-right:9pt;mso-wrap-distance-top:0pt;mso-wrap-distance-bottom:0pt;margin-top:34.7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2691"/>
                              <w:gridCol w:w="2349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овое Управление администрации Няндомского 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tabs>
                                      <w:tab w:val="clear" w:pos="709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100" w:after="1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1"/>
                                    <w:tabs>
                                      <w:tab w:val="clear" w:pos="709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100" w:after="1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.Н. Слепыш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</w:rPr>
                                    <w:t>«     »  июня 2017 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91" w:type="dxa"/>
            <w:tcBorders/>
          </w:tcPr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1"/>
              <w:tabs>
                <w:tab w:val="clear" w:pos="709"/>
                <w:tab w:val="center" w:pos="4153" w:leader="none"/>
                <w:tab w:val="right" w:pos="8306" w:leader="none"/>
              </w:tabs>
              <w:spacing w:before="100" w:after="1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87" w:leader="none"/>
              </w:tabs>
              <w:jc w:val="righ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«     »         ___2023 г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567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78105</wp:posOffset>
              </wp:positionV>
              <wp:extent cx="6076950" cy="338328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338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70"/>
                          </w:tblGrid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5150" cy="679450"/>
                                      <wp:effectExtent l="0" t="0" r="0" b="0"/>
                                      <wp:docPr id="2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0" t="-50" r="-60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679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НЯНДОМСКОГО МУНИЦИПАЛЬНОГО ОКРУГ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РХАНГЕЛЬ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Georgia" w:hAnsi="Georgia" w:cs="Georgia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eorgia" w:ascii="Georgia" w:hAnsi="Georgia"/>
                                    <w:b/>
                                    <w:sz w:val="36"/>
                                    <w:szCs w:val="36"/>
                                  </w:rPr>
                                  <w:t>П О С Т А Н О В Л Е Н И 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 xml:space="preserve">от «   » __________ 2023 г. №     -па       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г. Няндом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25" w:hRule="atLeast"/>
                            </w:trPr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266.4pt;mso-wrap-distance-left:0pt;mso-wrap-distance-right:9pt;mso-wrap-distance-top:0pt;mso-wrap-distance-bottom:0pt;margin-top:6.1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70"/>
                    </w:tblGrid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5150" cy="679450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50" r="-6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679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ДМИНИСТРАЦИЯ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НЯНДОМСКОГО МУНИЦИПАЛЬНОГО ОКРУГА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РХАНГЕЛЬСКОЙ ОБЛАСТИ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Georgia" w:hAnsi="Georgia" w:cs="Georgi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eorgia" w:ascii="Georgia" w:hAnsi="Georgia"/>
                              <w:b/>
                              <w:sz w:val="36"/>
                              <w:szCs w:val="36"/>
                            </w:rPr>
                            <w:t>П О С Т А Н О В Л Е Н И 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 xml:space="preserve">от «   » __________ 2023 г. №     -па       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г. Няндом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525" w:hRule="atLeast"/>
                      </w:trPr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78105</wp:posOffset>
              </wp:positionV>
              <wp:extent cx="6076950" cy="358775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3587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70"/>
                          </w:tblGrid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5150" cy="679450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0" t="-50" r="-60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679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НЯНДОМСКОГО МУНИЦИПАЛЬНОГО ОКРУГ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РХАНГЕЛЬ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Georgia" w:hAnsi="Georgia" w:cs="Georgia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eorgia" w:ascii="Georgia" w:hAnsi="Georgia"/>
                                    <w:b/>
                                    <w:sz w:val="36"/>
                                    <w:szCs w:val="36"/>
                                  </w:rPr>
                                  <w:t>П О С Т А Н О В Л Е Н И 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 xml:space="preserve">от «   » __________ 2023 г. №     -па       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г. Няндом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25" w:hRule="atLeast"/>
                            </w:trPr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282.5pt;mso-wrap-distance-left:0pt;mso-wrap-distance-right:9pt;mso-wrap-distance-top:0pt;mso-wrap-distance-bottom:0pt;margin-top:6.1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70"/>
                    </w:tblGrid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5150" cy="67945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50" r="-6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679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ДМИНИСТРАЦИЯ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НЯНДОМСКОГО МУНИЦИПАЛЬНОГО ОКРУГА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РХАНГЕЛЬСКОЙ ОБЛАСТИ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Georgia" w:hAnsi="Georgia" w:cs="Georgi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eorgia" w:ascii="Georgia" w:hAnsi="Georgia"/>
                              <w:b/>
                              <w:sz w:val="36"/>
                              <w:szCs w:val="36"/>
                            </w:rPr>
                            <w:t>П О С Т А Н О В Л Е Н И 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 xml:space="preserve">от «   » __________ 2023 г. №     -па       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г. Няндом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525" w:hRule="atLeast"/>
                      </w:trPr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estern">
    <w:name w:val="wester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1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">
    <w:name w:val="1 Знак"/>
    <w:basedOn w:val="Normal"/>
    <w:qFormat/>
    <w:pPr>
      <w:spacing w:lineRule="auto" w:line="240"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eastAsia="Times New Roman" w:cs="Arial"/>
      <w:sz w:val="24"/>
      <w:szCs w:val="24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22:00Z</dcterms:created>
  <dc:creator>Карельская</dc:creator>
  <dc:description/>
  <dc:language>en-US</dc:language>
  <cp:lastModifiedBy>User</cp:lastModifiedBy>
  <cp:lastPrinted>2023-10-02T08:41:00Z</cp:lastPrinted>
  <dcterms:modified xsi:type="dcterms:W3CDTF">2023-11-02T13:22:00Z</dcterms:modified>
  <cp:revision>2</cp:revision>
  <dc:subject/>
  <dc:title/>
</cp:coreProperties>
</file>