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>«Энергосбережение и повышение энергетической эффективности на территории Няндомского муниципального округа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6 октября 2003 года  № 131-ФЗ «Об общих принципах организации местного самоуправления в Российской Федерации»,  в соответствии с пунктом 26 Порядка разработки, реализации и оценки эффективности муниципальных программ Няндомского муниципального округа Архангельской области, утвержденного постановлением администрации Няндомского муниципального округа Архангельской области от 9 января 2023 года № 1-па, пунктом 3.2. </w:t>
        <w:br/>
        <w:t xml:space="preserve">статьи 6 Устава Няндомского муниципального округа Архангельской области, администрация Няндомского муниципального округа Архангельской области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ую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Энергосбережение и повышение энергетической эффективности на территории Няндомского муниципального округ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в периодическом печатном издании «Вестник Няндомского района» и разместить настоящее постановление на официальном сайте администрации Няндомского муниципального округ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вступает в силу со дня 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.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ого округа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.В. Кононов                        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142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327"/>
        <w:gridCol w:w="2665"/>
      </w:tblGrid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а энергетики, инженерных коммуникаций и связи Управления строительства, архитектуры и жилищно-коммунального хозяйства администрации Няндомского 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Пурлушкин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   </w:t>
            </w:r>
          </w:p>
        </w:tc>
      </w:tr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Ведерников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35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Управления строительства, архитектуры и ЖКХ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Жилинск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35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ухгалтерского учета и отчетности Управления строительства, архитектуры и ЖКХ администрации Няндомского муниципальн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Воронин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.   </w:t>
            </w:r>
          </w:p>
        </w:tc>
      </w:tr>
      <w:tr>
        <w:trPr>
          <w:trHeight w:val="1271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администрации Няндомского муниципальн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 Пулым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.   </w:t>
            </w:r>
          </w:p>
        </w:tc>
      </w:tr>
      <w:tr>
        <w:trPr>
          <w:trHeight w:val="1000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ононов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.  </w:t>
            </w:r>
          </w:p>
        </w:tc>
      </w:tr>
      <w:tr>
        <w:trPr>
          <w:trHeight w:val="156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, кадровой работы и муниципальной службы администрации Няндомского муниципального округа  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Рогозин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17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ого отдела Правового управления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Макаров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993" w:right="851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042" w:leader="none"/>
      </w:tabs>
      <w:rPr/>
    </w:pPr>
    <w:r>
      <w:rPr/>
      <w:tab/>
    </w:r>
  </w:p>
  <w:p>
    <w:pPr>
      <w:pStyle w:val="Normal"/>
      <w:spacing w:lineRule="auto" w:line="24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5939790" cy="2845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84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4"/>
                          </w:tblGrid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    » ___________ 2023 г. №         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24.0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4"/>
                    </w:tblGrid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    » ___________ 2023 г. №         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rFonts w:ascii="Arial" w:hAnsi="Arial" w:eastAsia="Times New Roman" w:cs="Arial"/>
      <w:lang w:bidi="ar-SA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color w:val="00008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518560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06:00Z</dcterms:created>
  <dc:creator>Карельская</dc:creator>
  <dc:description/>
  <cp:keywords/>
  <dc:language>en-US</dc:language>
  <cp:lastModifiedBy>Purlushpin</cp:lastModifiedBy>
  <cp:lastPrinted>2023-01-17T08:50:00Z</cp:lastPrinted>
  <dcterms:modified xsi:type="dcterms:W3CDTF">2023-08-08T11:48:00Z</dcterms:modified>
  <cp:revision>21</cp:revision>
  <dc:subject/>
  <dc:title/>
</cp:coreProperties>
</file>